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ІЛЬСЬ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сесія </w:t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</w:rPr>
        <w:t>П Р О Є К Т   Р  І  Ш  Е  Н  Н  Я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 листопада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tabs>
          <w:tab w:val="clear" w:pos="708"/>
          <w:tab w:val="left" w:pos="9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твердження плану діяльності Любашівської селищної ради з підготовки проєктів регуляторних актів на 2022 рік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п. 7 ч. 1 ст. 26, ст. 59 Закону України «Про місцеве самоврядування в Україні», ст. ст. 7, 13 Закону України «Про засади державної регуляторної політики в сфері господарської діяльності»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.Затвердити план діяльності Любашівської селищної ради з підготовки проєктів регуляторних актів на 2022 рік (</w:t>
      </w:r>
      <w:r>
        <w:rPr>
          <w:sz w:val="24"/>
          <w:szCs w:val="24"/>
        </w:rPr>
        <w:t>додається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 Доручити відділу загальної та організаційної роботи апарату </w:t>
      </w:r>
      <w:r>
        <w:rPr>
          <w:sz w:val="24"/>
          <w:szCs w:val="24"/>
        </w:rPr>
        <w:t xml:space="preserve"> виконавчого комітету селищної ради</w:t>
      </w:r>
      <w:r>
        <w:rPr>
          <w:color w:val="000000"/>
          <w:sz w:val="24"/>
          <w:szCs w:val="24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 та постійну комісію Любашівської селищної ради з питань планування, фінансів, бюджету та соціально-економічного розвитку</w:t>
      </w:r>
      <w:r>
        <w:rPr/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ий селищний голова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right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даток </w:t>
      </w:r>
    </w:p>
    <w:p>
      <w:pPr>
        <w:pStyle w:val="Normal"/>
        <w:spacing w:lineRule="atLeast" w:line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до рішення </w:t>
      </w:r>
    </w:p>
    <w:p>
      <w:pPr>
        <w:pStyle w:val="Normal"/>
        <w:spacing w:lineRule="atLeast" w:line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Любашівської селищної ради</w:t>
      </w:r>
    </w:p>
    <w:p>
      <w:pPr>
        <w:pStyle w:val="Normal"/>
        <w:spacing w:lineRule="atLeast" w:line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від ___ ____________ 2021 року </w:t>
      </w:r>
    </w:p>
    <w:p>
      <w:pPr>
        <w:pStyle w:val="Normal"/>
        <w:spacing w:lineRule="atLeast" w:line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_______</w:t>
      </w:r>
      <w:r>
        <w:rPr>
          <w:b/>
          <w:sz w:val="22"/>
          <w:szCs w:val="22"/>
        </w:rPr>
        <w:t xml:space="preserve">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діяльності Любашівської селищної ради з підготовки проєктів регуляторних актів на 2022 рік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96"/>
        <w:gridCol w:w="2977"/>
        <w:gridCol w:w="1478"/>
        <w:gridCol w:w="3156"/>
      </w:tblGrid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ана ціль прийнятт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прийнятт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розроблення регуляторного акту</w:t>
            </w:r>
          </w:p>
        </w:tc>
      </w:tr>
      <w:tr>
        <w:trPr>
          <w:trHeight w:val="48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затвердження платних послуг, що будуть надаватися Комунальною установою «Територіальний центр соціального обслуговування та надання соціальних послуг» Любаш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регулювання питання надання платних соціальних послуг, відшкодування витрат, пов’язаних із утриманням громадян, які бажають обслуговуватис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мунальною установою «Територіальний центр соціального обслуговування та надання соціальних послуг» Любашівської селищної рад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днак, не підпадають під безоплатне обслуговуванн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 питань освіти, культури, молоді, фізкультури, спорту, охорони здоров’я та соціального захисту населення</w:t>
            </w:r>
          </w:p>
        </w:tc>
      </w:tr>
      <w:tr>
        <w:trPr>
          <w:trHeight w:val="28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ставок орендної плати на 2023 рік за землі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2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розміру ставки туристичного збору на території Любашівської селищної територіальної громади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28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ставок єдиного податку на території Любашівської селищної територіальної громади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28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ставок та пільг із сплати земельного податку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28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ставок та пільг із сплати податку на нерухоме майно, відмінне від земельної ділянки,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30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розміру частки прибутку (доходу) підприємств і організацій, що належать до комунальної власності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  <w:tr>
        <w:trPr>
          <w:trHeight w:val="28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становлення транспортного податку на території Любашівської селищної територіальної громади на 202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і 2022 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Любашівської селищної рад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ав людини, законності, депутатської діяльності і ети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итань планування, фінансів, бюджету та соціально-економічного розвитк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Секретар Любашівської селищної ради                                                                Л.М.Мокря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</w:t>
      </w:r>
    </w:p>
    <w:p>
      <w:pPr>
        <w:pStyle w:val="Normal"/>
        <w:jc w:val="both"/>
        <w:rPr/>
      </w:pPr>
      <w:r>
        <w:rPr>
          <w:sz w:val="24"/>
          <w:szCs w:val="24"/>
        </w:rPr>
        <w:t>з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зків з правоохоронними орган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ної та мобілізаційної робо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ашівської селищної ради                                                                        В.В.Довган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 селищної ради                                                                                  Л.М.Мокряк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 Фінансового управлінн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лищної ради                                                                                                     О.Л.Вітвіцька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оботи селищної ради                                                                                       О.М.Гладкий 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конності, депутатської діяльності і етики                                                    А.Л.Вишневська </w:t>
      </w:r>
    </w:p>
    <w:p>
      <w:pPr>
        <w:pStyle w:val="TextBody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озвитку                                                                                                               С.Р.Лацик </w:t>
      </w:r>
    </w:p>
    <w:p>
      <w:pPr>
        <w:pStyle w:val="TextBody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ної та мобілізаційної роботи  селищної ради                                     В.В.Довганю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45:00Z</dcterms:created>
  <dc:creator>Admin</dc:creator>
  <dc:description/>
  <cp:keywords/>
  <dc:language>en-US</dc:language>
  <cp:lastModifiedBy>2</cp:lastModifiedBy>
  <cp:lastPrinted>2021-11-04T08:55:00Z</cp:lastPrinted>
  <dcterms:modified xsi:type="dcterms:W3CDTF">2021-11-09T13:25:00Z</dcterms:modified>
  <cp:revision>8</cp:revision>
  <dc:subject/>
  <dc:title> </dc:title>
</cp:coreProperties>
</file>