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  <w:lang w:val="uk-UA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  <w:t>ОДЕСЬКА ОБЛАСТЬ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  <w:t>ПОДІЛЬСЬКИЙ РАЙОН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val="en-US"/>
        </w:rPr>
        <w:t>V</w:t>
      </w:r>
      <w:r>
        <w:rPr>
          <w:rFonts w:eastAsia="Calibri"/>
          <w:b/>
          <w:bCs/>
          <w:sz w:val="24"/>
          <w:szCs w:val="24"/>
          <w:lang w:val="uk-UA"/>
        </w:rPr>
        <w:t xml:space="preserve">ІІІ сесія </w:t>
      </w:r>
      <w:r>
        <w:rPr>
          <w:rFonts w:eastAsia="Calibri"/>
          <w:b/>
          <w:bCs/>
          <w:sz w:val="24"/>
          <w:szCs w:val="24"/>
          <w:lang w:val="en-US"/>
        </w:rPr>
        <w:t>VII</w:t>
      </w:r>
      <w:r>
        <w:rPr>
          <w:rFonts w:eastAsia="Calibri"/>
          <w:b/>
          <w:bCs/>
          <w:sz w:val="24"/>
          <w:szCs w:val="24"/>
        </w:rPr>
        <w:t>І</w:t>
      </w:r>
      <w:r>
        <w:rPr>
          <w:rFonts w:eastAsia="Calibri"/>
          <w:b/>
          <w:bCs/>
          <w:sz w:val="24"/>
          <w:szCs w:val="24"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val="uk-UA"/>
        </w:rPr>
        <w:t>ПРОЕКТ  Р  І  Ш  Е  Н  Н  Я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серпня 2021 року</w:t>
        <w:tab/>
        <w:tab/>
        <w:tab/>
        <w:tab/>
        <w:tab/>
        <w:tab/>
        <w:tab/>
        <w:tab/>
        <w:t xml:space="preserve">   №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7" w:right="519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ро припинення приватизації нежитлової будівлі та споруди за адресою: смт Любашівка, вул. Лермонтова, 19, площею 351,1 кв.м. 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ідповідно до ст. 26, ст. 59 Закону України «Про місцеве самоврядування в Україні» та враховуючи рішення виконавчого комітету від 09.08.2021 року №    , «Про відмову у затвердженні протоколу про результати електронного аукціону» Любашівська селищна рада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before="0" w:after="280"/>
        <w:ind w:left="0" w:right="-567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иватизацію нежитлової будівлі та споруди за адресою: смт Любашівка, вул. Лермонтова, 19, площею 351,1 кв.м.  скасувавши пункт 1 Додатку 1 рішення Любашівської селищної ради від 26 червня 2020 року № 1125 «Про затвердження переліку комунального майна Любашівської селищної ОТГ, що підлягає відчуженню».</w:t>
      </w:r>
      <w:r>
        <w:rPr>
          <w:color w:val="FF0000"/>
          <w:sz w:val="24"/>
          <w:szCs w:val="24"/>
          <w:lang w:val="uk-UA"/>
        </w:rPr>
        <w:t xml:space="preserve">  </w:t>
      </w:r>
    </w:p>
    <w:p>
      <w:pPr>
        <w:pStyle w:val="Normal"/>
        <w:spacing w:before="120" w:after="280"/>
        <w:ind w:left="360" w:right="-567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ind w:left="0" w:right="-567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Любашівської селищної ради з питань житлово-комунального господарства та комунальної власності, промисловості, підприємництва, транспорту, зв’язку та сфери послуг.</w:t>
      </w:r>
    </w:p>
    <w:p>
      <w:pPr>
        <w:pStyle w:val="Normal"/>
        <w:spacing w:before="120" w:after="280"/>
        <w:ind w:left="750" w:right="-567" w:hanging="0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spacing w:before="120" w:after="280"/>
        <w:ind w:left="750" w:right="-567" w:hanging="0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 xml:space="preserve">                                  </w:t>
        <w:tab/>
      </w:r>
      <w:r>
        <w:rPr>
          <w:b/>
          <w:sz w:val="24"/>
          <w:szCs w:val="24"/>
          <w:lang w:val="uk-UA"/>
        </w:rPr>
        <w:t>Г.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1274" w:gutter="0" w:header="0" w:top="851" w:footer="0" w:bottom="4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character" w:styleId="Style18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11:00Z</dcterms:created>
  <dc:creator>User</dc:creator>
  <dc:description/>
  <cp:keywords/>
  <dc:language>en-US</dc:language>
  <cp:lastModifiedBy>2</cp:lastModifiedBy>
  <cp:lastPrinted>2021-08-06T08:39:00Z</cp:lastPrinted>
  <dcterms:modified xsi:type="dcterms:W3CDTF">2021-08-06T05:42:00Z</dcterms:modified>
  <cp:revision>6</cp:revision>
  <dc:subject/>
  <dc:title>ПРОЕКТ</dc:title>
</cp:coreProperties>
</file>