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Любаш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_____»________________ 2020 р. № ____</w:t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5                          22                        5123355100                                                           Любашівська селищна ОТГ           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садибного типу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4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ачні та садові  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з двома та більше квартирами                                                                   0,5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                                            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8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винтар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3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8:00Z</dcterms:created>
  <dc:creator>user</dc:creator>
  <dc:description/>
  <dc:language>en-US</dc:language>
  <cp:lastModifiedBy>user</cp:lastModifiedBy>
  <cp:lastPrinted>2020-05-25T12:48:00Z</cp:lastPrinted>
  <dcterms:modified xsi:type="dcterms:W3CDTF">2020-05-25T09:48:00Z</dcterms:modified>
  <cp:revision>2</cp:revision>
  <dc:subject/>
  <dc:title/>
</cp:coreProperties>
</file>