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 ”  </w:t>
      </w:r>
      <w:r>
        <w:rPr>
          <w:sz w:val="24"/>
          <w:szCs w:val="24"/>
        </w:rPr>
        <w:t xml:space="preserve">червня  2021 року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будівлі Центру дитячого дозвілля  в оперативне управління Відділу освіти, молоді та спорту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будівлю Центру дитячого дозвілля в оперативне управління Відділу освіти, молоді та спорту Любашівської селищної ради відповідно до додатку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будівлі Центру дитячого дозвілля  не надає Відділу освіти, молоді та спорту Любашівської селищної ради права власності на ці об’єкти. Власником будівлі залишається територіальна громада Любашівської селищної р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 липня 2021 ро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. в. о. Любашівського селищного голови    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від «    » червня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лік об’єктів, що надаються в оперативне управлі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ідділу освіти, молоді та спорту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80"/>
        <w:gridCol w:w="1440"/>
        <w:gridCol w:w="720"/>
        <w:gridCol w:w="1440"/>
        <w:gridCol w:w="1440"/>
      </w:tblGrid>
      <w:tr>
        <w:trPr>
          <w:trHeight w:val="4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7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Центру дитячого дозвілля, за адресою: 66560, пров. Промисловий, 2, с.Мала Василівка, Любашівського району, Одеської обла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5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769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5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769,0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03:00Z</dcterms:created>
  <dc:creator>User</dc:creator>
  <dc:description/>
  <cp:keywords/>
  <dc:language>en-US</dc:language>
  <cp:lastModifiedBy>2</cp:lastModifiedBy>
  <cp:lastPrinted>2021-06-17T16:47:00Z</cp:lastPrinted>
  <dcterms:modified xsi:type="dcterms:W3CDTF">2021-06-17T13:47:00Z</dcterms:modified>
  <cp:revision>64</cp:revision>
  <dc:subject/>
  <dc:title> </dc:title>
</cp:coreProperties>
</file>