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ru-RU"/>
        </w:rPr>
      </w:pPr>
      <w:r>
        <w:rPr>
          <w:lang w:val="en-US"/>
        </w:rPr>
        <w:drawing>
          <wp:inline distT="0" distB="0" distL="0" distR="0">
            <wp:extent cx="544195" cy="66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58" r="-1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ИЙ РАЙОН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ЛЮБАШІВСЬКА СЕЛИЩНА РАД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X сесія VIII скликанн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   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     » жовтня 2021 року                                                                                           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/>
      </w:pPr>
      <w:r>
        <w:rPr>
          <w:b/>
        </w:rPr>
        <w:t>Про надання попередньої згоди на безоплатне прийняття нерухомого майна площею 363,4 м. кв. за адресою: 66502, Одеська область Подільський район, смт Любашівка, вул. Софіївська, 107 в комунальну власність Любашівської територіальної громади Подільського району Одеської області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      </w:t>
      </w:r>
      <w:r>
        <w:rPr/>
        <w:t>Відповідно до пункту 51 частини 1 статті 26, статті 60 Закону України “Про місцеве самоврядування в Україні”, Закону України «Про передачу об’єктів права державної та комунальної власності», на підставі листа Міністерства юстиції Південного міжрегіонального управління Міністерства юстиції (м. Одеса) від 17.09.2021 р. №22408/05.3-05, Любашівська селищна р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ВИРІШИЛ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szCs w:val="24"/>
        </w:rPr>
        <w:t xml:space="preserve">Надати попередню згоду на </w:t>
      </w:r>
      <w:r>
        <w:rPr/>
        <w:t>безоплатне прийняття нерухомого майна площею 363,4 м. кв. за адресою: 66502, Одеська область, Подільський район, смт Любашівка, вул. Софіївська, 107 в комунальну власність Любашівської територіальної громади Подільського району Одеської області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szCs w:val="24"/>
        </w:rPr>
        <w:t xml:space="preserve">Затвердити склад комісії по прийняттю-передачі </w:t>
      </w:r>
      <w:r>
        <w:rPr/>
        <w:t>нерухомого майна площею 363,4 м. кв. за адресою: 66502, Одеська область, Подільський район, смт Любашівка, вул. Софіївська, 107 в комунальну власність Любашівської територіальної громади Подільського району Одеської області (додаток 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постійну комісію з питань планування, фінансів, бюджету та соціально-економічного розвитку; з питань житлово-комунального господарства та комунальної власності, промисловості, підприємництва, транспорту, зв’язку та сфери послу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юбашівський  селищний голова                                                                Павлов</w:t>
      </w:r>
      <w:r>
        <w:rPr/>
        <w:t xml:space="preserve"> </w:t>
      </w:r>
      <w:r>
        <w:rPr>
          <w:b/>
        </w:rPr>
        <w:t xml:space="preserve">Г.А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Дода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до рішення  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                                                                                      </w:t>
      </w:r>
      <w:r>
        <w:rPr>
          <w:sz w:val="24"/>
          <w:szCs w:val="24"/>
        </w:rPr>
        <w:t>Любашівської селищної рад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№</w:t>
      </w:r>
      <w:r>
        <w:rPr>
          <w:sz w:val="24"/>
          <w:szCs w:val="24"/>
        </w:rPr>
        <w:t xml:space="preserve">_____ від______________ 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ла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ісії по прийняттю-передачі нерухомого майна площею 363,4 м. кв. за адресою: 66502, Одеська область Подільський район, смт Любашівка, вул. Софіївська, 107 в комунальну власність Любашівської територіальної громади Подільського району Одеської області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авлов Г.А. –Любашівський селищний голова,  голова комісії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окряк Л.М. – секретар Любашівської селищної ради, заступник голови комісії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и комісії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Вальчук Л.І. – </w:t>
      </w:r>
      <w:r>
        <w:rPr>
          <w:sz w:val="24"/>
          <w:szCs w:val="24"/>
        </w:rPr>
        <w:t>начальник відділу – головний бухгалтер  відділу бухгалтерського обліку та звітності селищної ради, секретар коміс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вдулова А.П. - начальник відділу містобудування, архітектури та житлово-комунального господарства селищної рад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ник – Міністерства юстиції України Південного міжрегіонального управління Міністерства юстиції (м. Одес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ПОГОДЖЕНО: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екретар селищної ради</w:t>
        <w:tab/>
        <w:tab/>
        <w:tab/>
        <w:tab/>
        <w:tab/>
        <w:tab/>
        <w:tab/>
        <w:t>Л.М. Мокряк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еруючий справами 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(сектор виконавчого комітету)                                                                     </w:t>
        <w:tab/>
        <w:t xml:space="preserve">Н.М.  Бобошко 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відділу правового забезпеченн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в’язку з правоохоронними   органами, оборони 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білізаційної роботи селищної ради                                                         </w:t>
        <w:tab/>
        <w:t>В.В. Довганюк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чальник відділу бухгалтерського обліку 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та звітності, головний бухгалтер 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юбашівської селищної ради                                                                                Л.І.  Вальчук</w:t>
      </w:r>
      <w:r>
        <w:rPr>
          <w:b/>
          <w:sz w:val="22"/>
          <w:szCs w:val="22"/>
          <w:lang w:eastAsia="ru-RU"/>
        </w:rPr>
        <w:t xml:space="preserve"> 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ПІДГОТУВАВ: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TextBody"/>
        <w:jc w:val="lef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чальник відділу містобудування, архітектури 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2"/>
          <w:szCs w:val="22"/>
          <w:lang w:eastAsia="ru-RU"/>
        </w:rPr>
        <w:t xml:space="preserve">та житлово- комунального господарства селищної ради                          </w:t>
        <w:tab/>
        <w:t>А.П.  Авдул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Название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21:00Z</dcterms:created>
  <dc:creator>Секрітаріат</dc:creator>
  <dc:description/>
  <cp:keywords/>
  <dc:language>en-US</dc:language>
  <cp:lastModifiedBy>2</cp:lastModifiedBy>
  <cp:lastPrinted>2021-10-08T09:29:00Z</cp:lastPrinted>
  <dcterms:modified xsi:type="dcterms:W3CDTF">2021-10-08T06:36:00Z</dcterms:modified>
  <cp:revision>76</cp:revision>
  <dc:subject/>
  <dc:title> </dc:title>
</cp:coreProperties>
</file>