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953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ЕСЬКА ОБЛ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ІЛЬСЬКИЙ РАЙ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_____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П Р О Є К Т     Р  І  Ш  Е  Н  Н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_____ черв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1 року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о встановлення ставок та пільг із сплати податку на нерухоме майно, відмінне від земельної ділянки на 2022 р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еруючись статтею 266 Податкового кодексу України, пунктом 24 частини першої статті 26 Закону України “Про місцеве самоврядування в Україні”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Установити на території Любашівської селищної  територіальної громади  ставки податку на нерухоме майно, відмінне від земельної ділянки та  перелік  пільги для фізичних і юридичних осіб, надані відповідно до статті 266 Податкового кодексу України, за переліком згідно з додатко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ане рішення набирає чинності з  01.01.2022  рок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оручити відділу загальної та організаційної роботи апарату  виконавчого комітету селищної ради опублікувати дане рішення на офіційному веб-сайті Любашівської селищної рад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депутатської діяльності і етики та з питань планування, фінансів, бюджету та соціально-економічного розвит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.в.о. Любашівського селищного голови                                                              Л.М. Мокряк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TextBody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TextBody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TextBody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TextBody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Начальник відділу загальної та організаційної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боти селищної ради                                                                                        О.М. Гладкий 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/>
      </w:pPr>
      <w:r>
        <w:rPr/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правоохоронними органами, цивільного захист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нної та мобілізаційної роботи  селищної ради                                      В.В. Довганю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рав людини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конності, депутатської діяльності і етики                                                    А.Л. Вишневська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планування,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фінансів, бюджету та соціально-економічного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розвитку                                                                                                               С.Р. Лацик  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ідготував:</w:t>
      </w:r>
    </w:p>
    <w:p>
      <w:pPr>
        <w:pStyle w:val="TextBody"/>
        <w:spacing w:before="0" w:after="0"/>
        <w:rPr/>
      </w:pPr>
      <w:r>
        <w:rPr/>
        <w:t>Начальник  Фінансового управління</w:t>
      </w:r>
    </w:p>
    <w:p>
      <w:pPr>
        <w:pStyle w:val="TextBody"/>
        <w:spacing w:before="0" w:after="0"/>
        <w:rPr/>
      </w:pPr>
      <w:r>
        <w:rPr/>
        <w:t xml:space="preserve">селищної ради                                                                                                     О.Л. Вітвіцька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48:00Z</dcterms:created>
  <dc:creator>user</dc:creator>
  <dc:description/>
  <cp:keywords/>
  <dc:language>en-US</dc:language>
  <cp:lastModifiedBy>2</cp:lastModifiedBy>
  <cp:lastPrinted>2021-06-16T16:30:00Z</cp:lastPrinted>
  <dcterms:modified xsi:type="dcterms:W3CDTF">2021-06-16T13:31:00Z</dcterms:modified>
  <cp:revision>12</cp:revision>
  <dc:subject/>
  <dc:title/>
</cp:coreProperties>
</file>