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із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гуляторного впливу на рішення Любашівської селищної ради Одеської області</w:t>
      </w:r>
      <w:r>
        <w:rPr>
          <w:iCs/>
          <w:spacing w:val="4"/>
          <w:sz w:val="24"/>
          <w:szCs w:val="24"/>
          <w:lang w:val="uk-UA"/>
        </w:rPr>
        <w:br/>
      </w:r>
      <w:r>
        <w:rPr>
          <w:b/>
          <w:sz w:val="24"/>
          <w:szCs w:val="24"/>
          <w:lang w:val="uk-UA"/>
        </w:rPr>
        <w:t xml:space="preserve">" Про встановлення транспортного податку  на території Любашівської  селищної </w:t>
      </w:r>
      <w:r>
        <w:rPr>
          <w:b/>
          <w:sz w:val="22"/>
          <w:szCs w:val="22"/>
          <w:lang w:val="uk-UA"/>
        </w:rPr>
        <w:t>об’єднаної територіальної громади на 2020 рік</w:t>
      </w:r>
      <w:r>
        <w:rPr>
          <w:b/>
          <w:sz w:val="24"/>
          <w:szCs w:val="24"/>
          <w:lang w:val="uk-UA"/>
        </w:rPr>
        <w:t xml:space="preserve"> "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 xml:space="preserve">Аналіз  регуляторного впливу проекту рішення Любашівської селищної ради </w:t>
      </w:r>
      <w:r>
        <w:rPr>
          <w:color w:val="000000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Про встановлення транспортного податку  на території Любашівської  селищної об’єднаної територіальної громади на 2020 рік</w:t>
      </w:r>
      <w:r>
        <w:rPr>
          <w:color w:val="000000"/>
          <w:sz w:val="24"/>
          <w:szCs w:val="24"/>
          <w:lang w:val="uk-UA"/>
        </w:rPr>
        <w:t xml:space="preserve">" </w:t>
      </w:r>
      <w:r>
        <w:rPr>
          <w:color w:val="000000"/>
          <w:spacing w:val="4"/>
          <w:sz w:val="24"/>
          <w:szCs w:val="24"/>
          <w:lang w:val="uk-UA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а, затвердженої постановою Кабінету Міністрів України від 11.03.04 № 308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1. Визначення проблеми, яку передбачається розв’язати шляхом державного регулюванн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ідповідно до п.12.4 ст.12 Податкового  кодексу  України ( далі  Кодекс)  до повноважень  сільських, селищних, міських  рад щодо  податків  та  зборів, зокрема  належить  встановлення  ставок  місцевих  податків   та зборів  у  межах  ставок, визначених  цим  Кодексом. Встановлення  місцевих  податків  і  зборів, не  передбачених  Кодексом, забороняється. </w:t>
      </w:r>
      <w:r>
        <w:rPr>
          <w:sz w:val="24"/>
          <w:szCs w:val="24"/>
        </w:rPr>
        <w:t>Податковий кодекс України, визначає вичерпний перелік податків та зборів, що справляються в Україні, порядок їх адміністрування, врегулювання  відносини, що виникають в процесі встановлення та скасування податків і збор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ож відповідно до статті 10 Податкового кодексу України до місцевих податків належить податок на майно ( в частині  транспортного  податку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 метою недопущення </w:t>
      </w:r>
      <w:r>
        <w:rPr>
          <w:sz w:val="24"/>
          <w:szCs w:val="24"/>
        </w:rPr>
        <w:t>суперечливих  ситуацій,  органи місцевого самоврядування повинні забезпечити прийняття рішення щодо встановлення ставок  транспортного податку, визначених Податковим кодексом Украї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’єктами, на  яких  неврегульованість  зазначеної проблеми  справлятиме  негативний  вплив,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атники  податку  на  майно  ( в  частині  транспортного  податк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  державної  податкової  служби, на  які  покладені  функції  зі  справляння  податку  на  майно ( в частині  транспортного  податк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  місцевого  самоврядування, які  повинні  чітко  дотримуватися  принципу  верховенства  зак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им  чином, проблему  неможливо  розв’язати  за  допомогою  ринкових  механізмів тому, що відповідно  до  діючого  законодавства податок  на  майно ( в частині транспортного  податку)  відноситься  до  місцевих  податків  і зборів. Тому вказану  проблему  можливо   розв’язати  шляхом  прийняття  регуляторного  акту –  проекту рішення</w:t>
      </w:r>
      <w:r>
        <w:rPr>
          <w:sz w:val="24"/>
          <w:szCs w:val="24"/>
          <w:lang w:val="uk-UA"/>
        </w:rPr>
        <w:t>.</w:t>
      </w:r>
      <w:r>
        <w:rPr>
          <w:i/>
          <w:iCs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Цілі ( мета ) регулю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ілями  регулювання 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безпечення  дотримання  вимог  Закону України  « Про  запобігання  фінансової  катастрофи  та  створення  передумов  для  економічного зростання  в  Україні»  від  27.03.2014р. № 1166 – УІІ  та  відповідно  внесених  змін  до  Податкового  кодекс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ворення   єдиного  організаційно –економічного  механізму  справляння  податку  на майно ( в частині  транспортного  податку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тримання  додаткового  обсягу  надходжень  до  </w:t>
      </w:r>
      <w:r>
        <w:rPr>
          <w:sz w:val="24"/>
          <w:szCs w:val="24"/>
          <w:lang w:val="uk-UA"/>
        </w:rPr>
        <w:t>місцевого бюджету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ідкритість  процедур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зорість  дій  органу  місцевого  самоврядування  при  вирішенні  питань, пов’язаних  зі  справлянням  податку  на майно ( в частині  транспортного  подат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ож  прийнятий   вищезгаданий   регуляторний   акт відповідно  вимогам  законодавчої  бази,  забезпечить  соціальну  справедливість  при  оподаткуванні  майна ( в частині  транспортного податку). 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льтернативні способи досягнення ціл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  ході  пошуку  альтернативних  способів досягнення  визначених  цілей  доцільно  розглянутим  такі  можливост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позицію  відмови  від  уведення  в  дію  запропонованого  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дійснення  регулювання  нормативним  актом іншого  орган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ведення  в  дію запропонованого  ак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ідмова  від  введення  в  дію  запропонованого  регуляторного  акту  призведе  до  виникнення  непорозумінь  між  платниками  податків  та  органами  державної  </w:t>
      </w:r>
      <w:r>
        <w:rPr>
          <w:sz w:val="24"/>
          <w:szCs w:val="24"/>
          <w:lang w:val="uk-UA"/>
        </w:rPr>
        <w:t>фіскальної</w:t>
      </w:r>
      <w:r>
        <w:rPr>
          <w:sz w:val="24"/>
          <w:szCs w:val="24"/>
        </w:rPr>
        <w:t xml:space="preserve">  служби  щодо  порядку  справляння  податку  на  майно ( в частині  транспортного  податку)  на  території  </w:t>
      </w:r>
      <w:r>
        <w:rPr>
          <w:sz w:val="24"/>
          <w:szCs w:val="24"/>
          <w:lang w:val="uk-UA"/>
        </w:rPr>
        <w:t>Любашівської селищної об’єднаної територіальної громади</w:t>
      </w:r>
      <w:r>
        <w:rPr>
          <w:sz w:val="24"/>
          <w:szCs w:val="24"/>
        </w:rPr>
        <w:t>. Одночасно  з  цим  не  буде  забезпечено  виконання  вимог   чинного  законодавства.</w:t>
      </w:r>
    </w:p>
    <w:p>
      <w:pPr>
        <w:pStyle w:val="Normal"/>
        <w:jc w:val="both"/>
        <w:rPr/>
      </w:pPr>
      <w:r>
        <w:rPr>
          <w:sz w:val="24"/>
          <w:szCs w:val="24"/>
        </w:rPr>
        <w:t>Здійснення  регулювання  нормативним  актом  іншого  органу  не  є можливим  у зв’язку  з  тим, що  право  самостійно  встановлювати  розмір  податку  відповідно  до  чинного  законодавства  належить  с</w:t>
      </w:r>
      <w:r>
        <w:rPr>
          <w:sz w:val="24"/>
          <w:szCs w:val="24"/>
          <w:lang w:val="uk-UA"/>
        </w:rPr>
        <w:t xml:space="preserve">елищній </w:t>
      </w:r>
      <w:r>
        <w:rPr>
          <w:sz w:val="24"/>
          <w:szCs w:val="24"/>
        </w:rPr>
        <w:t>раді  шляхом  прийняття  відповідного  рішен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етя  альтернатива  введення  в дію  запропонованого  акту  є  </w:t>
      </w:r>
      <w:r>
        <w:rPr>
          <w:i/>
          <w:iCs/>
          <w:sz w:val="24"/>
          <w:szCs w:val="24"/>
        </w:rPr>
        <w:t xml:space="preserve">єдиним </w:t>
      </w:r>
      <w:r>
        <w:rPr>
          <w:sz w:val="24"/>
          <w:szCs w:val="24"/>
        </w:rPr>
        <w:t xml:space="preserve"> шляхом  досягнення  встановлених  цілей. Безумовність  обраного  виду  правового  регулювання  ґрунтується  на  загальнообов’язковості  рішень </w:t>
      </w:r>
      <w:r>
        <w:rPr>
          <w:sz w:val="24"/>
          <w:szCs w:val="24"/>
          <w:lang w:val="uk-UA"/>
        </w:rPr>
        <w:t xml:space="preserve">Любашівської селищної ради </w:t>
      </w:r>
      <w:r>
        <w:rPr>
          <w:sz w:val="24"/>
          <w:szCs w:val="24"/>
        </w:rPr>
        <w:t xml:space="preserve">для  виконання  на території  </w:t>
      </w:r>
      <w:r>
        <w:rPr>
          <w:sz w:val="24"/>
          <w:szCs w:val="24"/>
          <w:lang w:val="uk-UA"/>
        </w:rPr>
        <w:t>Любашівської селищної об’єднаної територіальної громади,</w:t>
      </w:r>
      <w:r>
        <w:rPr>
          <w:sz w:val="24"/>
          <w:szCs w:val="24"/>
        </w:rPr>
        <w:t xml:space="preserve"> що передбачено ст. 144 Конституції  України, ст.73 Закону України  « Про  місцеве  самоврядування  в  Україні»  та  ст.4 Податкового  кодексу  України. 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пис механізмів та  заходів, що пропонується  для  вирішення  пробле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гідно  Податкового  кодексу  України  до повноважень  місцевих  рад  належить  прийняття  рішення  про  встановлення    податку  на  майно  (  в частині  транспортного  податк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робити  це  можливо  за  рахунок  прийняття  відповідного  рішення   Тому  вирішення  проблеми  щодо  врегулювання  питань справляння  місцевих  податків  і  зборів  на  території  </w:t>
      </w:r>
      <w:r>
        <w:rPr>
          <w:sz w:val="24"/>
          <w:szCs w:val="24"/>
          <w:lang w:val="uk-UA"/>
        </w:rPr>
        <w:t>селищної</w:t>
      </w:r>
      <w:r>
        <w:rPr>
          <w:sz w:val="24"/>
          <w:szCs w:val="24"/>
        </w:rPr>
        <w:t xml:space="preserve"> ради пропонується  шляхом  прийняття  проекту  рішення – регуляторного  акту</w:t>
      </w:r>
      <w:r>
        <w:rPr>
          <w:sz w:val="24"/>
          <w:szCs w:val="24"/>
          <w:lang w:val="uk-UA"/>
        </w:rPr>
        <w:t>. Запропонований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спосіб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досягнення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цілей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є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єдиним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і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безумовним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шляхом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вирішення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проблеми і ґрунтується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 н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загальнообов’язковості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виконання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всім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учасниками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правовідносин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у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системі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оподаткування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норм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зазначеного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рішен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ісля  прийняття  зазначеного рішення  акти  законодавства  </w:t>
      </w:r>
      <w:r>
        <w:rPr>
          <w:sz w:val="24"/>
          <w:szCs w:val="24"/>
          <w:lang w:val="uk-UA"/>
        </w:rPr>
        <w:t>Любашівської селищної</w:t>
      </w:r>
      <w:r>
        <w:rPr>
          <w:sz w:val="24"/>
          <w:szCs w:val="24"/>
        </w:rPr>
        <w:t xml:space="preserve"> ради  з  питань  оподаткування  відповідатимуть  вимогам  чинного  законодавства. </w:t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ґрунтування можливості досягнення  мети  у  разі  прийняття  рішенн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i/>
          <w:iCs/>
          <w:sz w:val="24"/>
          <w:szCs w:val="24"/>
        </w:rPr>
        <w:t xml:space="preserve">Можливість </w:t>
      </w:r>
      <w:r>
        <w:rPr>
          <w:sz w:val="24"/>
          <w:szCs w:val="24"/>
        </w:rPr>
        <w:t> досягнення  цілей, передбачених п. 2 цього  аналізу, у разі  прийняття  зазначеного  рішення  є  цілком  реальною  та  обґрунтованою у зв’язку  з  тим, що  метою  розробки  проекту  рішення є цілеспрямоване   вирішення  пробле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аховуючи, що  виконання  зазначеного  рішення є  загальнообов’язковим  для  всіх  учасників  правовідносин  у  системі  оподаткування, досягнення  цілей, передбачених п. 2 цього  аналізу, вбачається  цілком  реальним.</w:t>
      </w:r>
    </w:p>
    <w:p>
      <w:pPr>
        <w:pStyle w:val="Normal"/>
        <w:jc w:val="both"/>
        <w:rPr/>
      </w:pPr>
      <w:r>
        <w:rPr>
          <w:sz w:val="24"/>
          <w:szCs w:val="24"/>
        </w:rPr>
        <w:t>Рішення буде  запроваджено  на  належному  рівні  і  підлягатиме  обов’язковому виконанню  органами  місцевого  самоврядування, органами  державної </w:t>
      </w:r>
      <w:r>
        <w:rPr>
          <w:sz w:val="24"/>
          <w:szCs w:val="24"/>
          <w:lang w:val="uk-UA"/>
        </w:rPr>
        <w:t>фіскальної служби</w:t>
      </w:r>
      <w:r>
        <w:rPr>
          <w:sz w:val="24"/>
          <w:szCs w:val="24"/>
        </w:rPr>
        <w:t>  та  платниками   податку  на  майно ( в частині  транспортного  податк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ягнення  встановлених  цілей  шляхом  виконання  вимог  даного  регуляторного акту  принесе  вигоди  без  необхідності  здійснення  витрат, а са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меншуються  витрати  на  адміністрування  місцевих  податків  і  зборів  у  зв’язку  із  зменшенням  їх  кількост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  місцевого  самоврядування  дотримуються  принципу  верховенства  закон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ргани  державної  </w:t>
      </w:r>
      <w:r>
        <w:rPr>
          <w:sz w:val="24"/>
          <w:szCs w:val="24"/>
          <w:lang w:val="uk-UA"/>
        </w:rPr>
        <w:t>фіскальної</w:t>
      </w:r>
      <w:r>
        <w:rPr>
          <w:sz w:val="24"/>
          <w:szCs w:val="24"/>
        </w:rPr>
        <w:t xml:space="preserve">  служби  та  платниками  податку  на  майно (  в  частині   транспортного  податку)  застосовуватимуть  акти  законодавства  </w:t>
      </w:r>
      <w:r>
        <w:rPr>
          <w:sz w:val="24"/>
          <w:szCs w:val="24"/>
          <w:lang w:val="uk-UA"/>
        </w:rPr>
        <w:t xml:space="preserve">Любашівської селищної </w:t>
      </w:r>
      <w:r>
        <w:rPr>
          <w:sz w:val="24"/>
          <w:szCs w:val="24"/>
        </w:rPr>
        <w:t>ради  з питань  оподаткування, які  відповідатимуть  вимогам  чинного  законодавства.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  та  нагляд за  додержанням  вимог  запропонованого  регуляторного  акту  буде  здійснюватися  органами  державної </w:t>
      </w:r>
      <w:r>
        <w:rPr>
          <w:sz w:val="24"/>
          <w:szCs w:val="24"/>
          <w:lang w:val="uk-UA"/>
        </w:rPr>
        <w:t>фіскальної</w:t>
      </w:r>
      <w:r>
        <w:rPr>
          <w:sz w:val="24"/>
          <w:szCs w:val="24"/>
        </w:rPr>
        <w:t xml:space="preserve"> служби  систематично, у т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>  числі  під  час  проведення  перевіро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Слід  зазначити, що  на  дію  даного  акту  можливий  вплив  зовнішніх  чинників, так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як  прийняття  змін  та  доповнень  до  чинного  законодавства  в  цій  сфері. У  подальшому  внесення  змін до </w:t>
      </w:r>
      <w:r>
        <w:rPr>
          <w:sz w:val="24"/>
          <w:szCs w:val="24"/>
          <w:lang w:val="uk-UA"/>
        </w:rPr>
        <w:t>рішення</w:t>
      </w:r>
      <w:r>
        <w:rPr>
          <w:sz w:val="24"/>
          <w:szCs w:val="24"/>
        </w:rPr>
        <w:t>, яке  регламентує  механізм  справляння  податку  на  майно ( в частині  транспортного  податку), можливе  у  разі  зміни  діючого  законодавства  України  або  виникнення  необхідності  у  нормативному  врегулюванні  певних  правовідносин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ісля  впровадження  всіх  механізмів  щодо  адміністрування  податку  на  державному  рівні  та  прийняття  цього  регуляторного  акта,  передбачаються  надходження  до  </w:t>
      </w:r>
      <w:r>
        <w:rPr>
          <w:sz w:val="24"/>
          <w:szCs w:val="24"/>
          <w:lang w:val="uk-UA"/>
        </w:rPr>
        <w:t xml:space="preserve">місцевого </w:t>
      </w:r>
      <w:r>
        <w:rPr>
          <w:sz w:val="24"/>
          <w:szCs w:val="24"/>
        </w:rPr>
        <w:t xml:space="preserve"> бюджету  від  сплати податку.</w:t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значення очікуваних результатів  прийняття  рішенн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Визначення  очікуваних  результатів  прийняття  запропонованого  рішення  припускає  наведення  аналізу  вигод  та  витрат, які  виникають  у    суб’єктів, на  яких  поширюється  дія  даного  регуляторного  акту. Даний  регуляторний  акт  певним  чином,     впливає  на  інтереси  платників податку  на  майно ( в частині  транспортного  податку), органів  державної  </w:t>
      </w:r>
      <w:r>
        <w:rPr>
          <w:sz w:val="24"/>
          <w:szCs w:val="24"/>
          <w:lang w:val="uk-UA"/>
        </w:rPr>
        <w:t>фіскальної служби</w:t>
      </w:r>
      <w:r>
        <w:rPr>
          <w:sz w:val="24"/>
          <w:szCs w:val="24"/>
        </w:rPr>
        <w:t>  та  місцевого  самоврядув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  визначення  очікуваних  результатів  прийняття  запропонованого  регуляторного  акта, що  виникають  у  суб’єктів, на  яких  поширюються  його  дія, нижче  наведена  таблиця  аналізу  вигод  та  витрат, яка  визначає  результати  прийняття  запропонованого  проекту  рішення.</w:t>
      </w:r>
    </w:p>
    <w:tbl>
      <w:tblPr>
        <w:tblW w:w="9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4"/>
        <w:gridCol w:w="168"/>
        <w:gridCol w:w="4549"/>
        <w:gridCol w:w="2089"/>
      </w:tblGrid>
      <w:tr>
        <w:trPr/>
        <w:tc>
          <w:tcPr>
            <w:tcW w:w="30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Об’єкт впливу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годи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трати</w:t>
            </w:r>
          </w:p>
        </w:tc>
      </w:tr>
      <w:tr>
        <w:trPr/>
        <w:tc>
          <w:tcPr>
            <w:tcW w:w="30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а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норм Податкового кодексу України щодо нарахування та сплати податку на майно (в частині  транспортного  податку) у повному обсязі всіма особами, що визначені платниками податку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відсутні.</w:t>
            </w:r>
          </w:p>
        </w:tc>
      </w:tr>
      <w:tr>
        <w:trPr/>
        <w:tc>
          <w:tcPr>
            <w:tcW w:w="3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місцевого самоврядування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конання норм Податкового кодексу України в частині встановлення податку  на майно в частині  транспортного  податку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безпечення вчасного та повного надходження коштів до бюджету.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трати  робочого  часу  спеціалістів, пов’язані  з  підго</w:t>
            </w:r>
            <w:r>
              <w:rPr>
                <w:sz w:val="24"/>
                <w:szCs w:val="24"/>
                <w:lang w:val="uk-UA"/>
              </w:rPr>
              <w:t>товкою</w:t>
            </w:r>
            <w:r>
              <w:rPr>
                <w:sz w:val="24"/>
                <w:szCs w:val="24"/>
              </w:rPr>
              <w:t xml:space="preserve"> регуляторного  ак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підприємницької діяльності</w:t>
            </w:r>
          </w:p>
        </w:tc>
        <w:tc>
          <w:tcPr>
            <w:tcW w:w="47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орий механізм справляння податку  на  майно ( в частині  транспортного податку) забезпечить платників транспортного податку прозорим та зрозумілим механізмом, простим у застуванні, на підставі якого платниками буде здійснюватися нарахування податкового зобов’язання зі сплати податку  на  майно ( в частині  транспортного  податку)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  коштів  за  сплату  податку</w:t>
            </w:r>
          </w:p>
        </w:tc>
      </w:tr>
      <w:tr>
        <w:trPr>
          <w:trHeight w:val="50" w:hRule="atLeast"/>
        </w:trPr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рмін дії регуляторного  акту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Рішення  є  загальнообов’язковим  до  застосування  на  території  </w:t>
      </w:r>
      <w:r>
        <w:rPr>
          <w:sz w:val="22"/>
          <w:szCs w:val="22"/>
          <w:lang w:val="uk-UA"/>
        </w:rPr>
        <w:t>об’єднаної територіальної громади</w:t>
      </w:r>
      <w:r>
        <w:rPr>
          <w:sz w:val="24"/>
          <w:szCs w:val="24"/>
        </w:rPr>
        <w:t>  термін його  дії </w:t>
      </w:r>
      <w:r>
        <w:rPr>
          <w:sz w:val="24"/>
          <w:szCs w:val="24"/>
          <w:lang w:val="uk-UA"/>
        </w:rPr>
        <w:t>з 01.01.2020 року по 31.12.2020 року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изначення показників результативності  дії  регуляторного 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и   результативності  зазначеного  рішення  передбачається  визначити  за  наступними критері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ількість  платників  податку  за майно  (в частині  транспортного  податку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ума  надходжень  податку  за   майно  в частині  транспортного  податку 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івень  поінформованості  суб’єктів  господарювання, населення  з  основних  положень  акта.</w:t>
      </w:r>
    </w:p>
    <w:p>
      <w:pPr>
        <w:pStyle w:val="Normal"/>
        <w:jc w:val="center"/>
        <w:rPr>
          <w:b/>
          <w:b/>
          <w:color w:val="000000"/>
          <w:spacing w:val="4"/>
          <w:sz w:val="23"/>
          <w:szCs w:val="23"/>
          <w:lang w:val="uk-UA"/>
        </w:rPr>
      </w:pPr>
      <w:r>
        <w:rPr>
          <w:b/>
          <w:color w:val="000000"/>
          <w:spacing w:val="4"/>
          <w:sz w:val="23"/>
          <w:szCs w:val="23"/>
          <w:lang w:val="uk-UA"/>
        </w:rPr>
        <w:t>9. Заходи, за допомогою яких буде здійснюватися відстеження результативності акту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pacing w:val="4"/>
          <w:sz w:val="23"/>
          <w:szCs w:val="23"/>
          <w:lang w:val="uk-UA"/>
        </w:rPr>
        <w:tab/>
      </w:r>
      <w:r>
        <w:rPr>
          <w:color w:val="000000"/>
          <w:sz w:val="23"/>
          <w:szCs w:val="23"/>
          <w:lang w:val="uk-UA"/>
        </w:rPr>
        <w:t>Відстеження результативності регуляторного акта буде здійснюватись Любашівською селищною радою.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     </w:t>
      </w:r>
      <w:r>
        <w:rPr>
          <w:color w:val="000000"/>
          <w:sz w:val="23"/>
          <w:szCs w:val="23"/>
          <w:lang w:val="uk-UA"/>
        </w:rPr>
        <w:t>Базове відстеження результативності вищезазначеного регуляторного акта буде здійснюватись до набуття чинності цього регуляторного акта шляхом аналізу статистичних даних.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      </w:t>
      </w:r>
      <w:r>
        <w:rPr>
          <w:color w:val="000000"/>
          <w:sz w:val="23"/>
          <w:szCs w:val="23"/>
          <w:lang w:val="uk-UA"/>
        </w:rPr>
        <w:t>Повторне відстеження результативності регуляторного акта буде здійснюватись через рік після набрання ним чинності шляхом аналізу статистичних даних у порівнянні з базовим відстеженням.</w:t>
      </w:r>
    </w:p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val="uk-UA"/>
        </w:rPr>
        <w:t xml:space="preserve">Начальник юридичного відділу  </w:t>
        <w:tab/>
        <w:tab/>
        <w:tab/>
        <w:tab/>
        <w:tab/>
        <w:tab/>
        <w:t>І.В.Головатюк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3:00Z</dcterms:created>
  <dc:creator>Admin</dc:creator>
  <dc:description/>
  <dc:language>en-US</dc:language>
  <cp:lastModifiedBy>user</cp:lastModifiedBy>
  <cp:lastPrinted>2019-05-14T16:48:00Z</cp:lastPrinted>
  <dcterms:modified xsi:type="dcterms:W3CDTF">2019-05-14T13:51:00Z</dcterms:modified>
  <cp:revision>3</cp:revision>
  <dc:subject/>
  <dc:title>Аналіз регуляторного впливу</dc:title>
</cp:coreProperties>
</file>