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разок заяв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ЛАН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ституту громадянського суспільства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 від ___________ 20__ р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left="28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іціативній групі для формування складу Громадської ради при Любашівській селищній раді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ідомляємо, що участь в установчих зборах, які відбудуться "____" __________ 2021 року, візьме уповноважений представник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(назва ІГС)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, який є кандидатом                                                    (ПІБ кандидата)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обрання до складу Громадської ради при Любашівській селищній раді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о заяви додаються:</w:t>
      </w:r>
    </w:p>
    <w:p>
      <w:pPr>
        <w:pStyle w:val="Normal"/>
        <w:shd w:fill="FFFFFF" w:val="clear"/>
        <w:spacing w:lineRule="atLeast" w:line="240" w:before="0" w:after="0"/>
        <w:ind w:left="-6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керівника ІГ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або іншого органу, відповідно до установчих документів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 делегування представника для участі в установчих збор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Біографічна довідка делегованого представника ІГС (не більше 1 стор. тексту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пії документів про легалізацію ІГС. </w:t>
      </w:r>
    </w:p>
    <w:p>
      <w:pPr>
        <w:pStyle w:val="Normal"/>
        <w:spacing w:lineRule="atLeast" w:line="240" w:before="0" w:after="0"/>
        <w:ind w:left="-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Інформація про результати діяльності ІГС протягом року до дня подання заяви (у разі, коли інститут громадянського суспільства працює менше року, – за період діяльності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повна назва ІГС)___ не заперечує проти оприлюднення поданої інформації про діяльність організації. </w:t>
      </w:r>
    </w:p>
    <w:p>
      <w:pPr>
        <w:pStyle w:val="Normal"/>
        <w:shd w:fill="FFFFFF" w:val="clear"/>
        <w:spacing w:before="0" w:after="0"/>
        <w:ind w:left="-6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сада  керівника ІГС                     (підпис)                            (ініціали, прізвище)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П.(за наявності)</w:t>
      </w:r>
    </w:p>
    <w:p>
      <w:pPr>
        <w:pStyle w:val="Style14"/>
        <w:spacing w:before="0" w:after="80"/>
        <w:ind w:hanging="0"/>
        <w:rPr>
          <w:rFonts w:ascii="Times New Roman" w:hAnsi="Times New Roman" w:eastAsia="Calibri" w:cs="Times New Roman"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 w:eastAsia="en-US"/>
        </w:rPr>
      </w:r>
    </w:p>
    <w:p>
      <w:pPr>
        <w:pStyle w:val="Style14"/>
        <w:spacing w:before="0" w:after="80"/>
        <w:ind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Зразок оформлення документу, </w:t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що додається до заяви </w:t>
      </w:r>
    </w:p>
    <w:p>
      <w:pPr>
        <w:pStyle w:val="Style14"/>
        <w:spacing w:before="0" w:after="80"/>
        <w:ind w:hanging="0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відповідно до пункту 1</w:t>
      </w:r>
      <w:r>
        <w:rPr>
          <w:rFonts w:cs="Arial" w:ascii="Arial" w:hAnsi="Arial"/>
          <w:b/>
          <w:bCs/>
          <w:i/>
          <w:sz w:val="24"/>
          <w:szCs w:val="24"/>
        </w:rPr>
        <w:t>)</w:t>
      </w:r>
    </w:p>
    <w:p>
      <w:pPr>
        <w:pStyle w:val="Style14"/>
        <w:spacing w:before="0" w:after="80"/>
        <w:ind w:hanging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Style14"/>
        <w:spacing w:before="0" w:after="80"/>
        <w:ind w:hanging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120" w:after="8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тяг з протоколу</w:t>
      </w:r>
    </w:p>
    <w:p>
      <w:pPr>
        <w:pStyle w:val="Normal"/>
        <w:spacing w:before="0" w:after="8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ідання правління  </w:t>
      </w:r>
      <w:r>
        <w:rPr>
          <w:rFonts w:cs="Times New Roman" w:ascii="Times New Roman" w:hAnsi="Times New Roman"/>
          <w:sz w:val="24"/>
          <w:szCs w:val="24"/>
          <w:lang w:val="uk-UA"/>
        </w:rPr>
        <w:t>____(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вна назва ІГ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___  </w:t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____ ____________ 2021 року</w:t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ізвище, ініці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а правління;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ізвище, ініці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заступник голови правління;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правлі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ізвища, ініці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участь представника організації в установчих зборах щодо формування Громадської ради при Любашівській селищній раді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елегувати для участі в установчих зборах по обранню складу Громадської ради при Любашівській селищній рад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ізвище, ініці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голову правління організації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документи для реєстрації щодо участі у зборах. 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ізвища, ініці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рмін: до ________ року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                            (підпис)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ініціали, прізвище)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                                 (підпис)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ініціали, прізвище)</w:t>
      </w:r>
    </w:p>
    <w:p>
      <w:pPr>
        <w:pStyle w:val="Style14"/>
        <w:spacing w:before="0" w:after="80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Зразок оформлення документу, </w:t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що додається до заяви </w:t>
      </w:r>
    </w:p>
    <w:p>
      <w:pPr>
        <w:pStyle w:val="Style14"/>
        <w:spacing w:before="0" w:after="80"/>
        <w:ind w:hanging="0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відповідно до пункту 2)</w:t>
      </w:r>
    </w:p>
    <w:p>
      <w:pPr>
        <w:pStyle w:val="Style14"/>
        <w:spacing w:before="0" w:after="80"/>
        <w:ind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іографічна довідка делегованого представника ІГС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участі в установчих зборах </w:t>
      </w:r>
      <w:r>
        <w:rPr>
          <w:b w:val="false"/>
          <w:sz w:val="28"/>
          <w:szCs w:val="28"/>
        </w:rPr>
        <w:t>щодо формування Громадської ради при Любашівській селищній раді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ІБ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ацює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сада, місце робо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Громадянство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исло, місяць і рік народж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Місце народж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раїна, населений пунк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світ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Рівень, освіти, назва навчального закладу, рік закінчення, спеціальні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свід роботи у виборних орган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 о д а т к о в а  і н ф о р м а ц і 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Членство в ІГ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З якого по який час і в якій організації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собисті досягн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нтактн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істо, вулиця, офіс, тел., e-ma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ожливий напрямок роботи у громадській рад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Зразок оформлення документу, </w:t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що додається до заяви </w:t>
      </w:r>
    </w:p>
    <w:p>
      <w:pPr>
        <w:pStyle w:val="Style14"/>
        <w:spacing w:before="0" w:after="80"/>
        <w:ind w:hanging="0"/>
        <w:jc w:val="right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відповідно до пункту 4)</w:t>
      </w:r>
    </w:p>
    <w:p>
      <w:pPr>
        <w:pStyle w:val="Style14"/>
        <w:spacing w:before="0" w:after="80"/>
        <w:ind w:hanging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ЛАН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ституту громадянського суспільства</w:t>
      </w:r>
    </w:p>
    <w:p>
      <w:pPr>
        <w:pStyle w:val="Normal"/>
        <w:spacing w:lineRule="auto" w:line="240" w:before="0" w:after="8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ультати діяльності інституту громадянського суспільства протягом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Назва ІГС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орочена назва ІГ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Дата реєстрації, легалізації ІГС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Місцезнаходження, адреса електронної пошти ІГС, номер контактного телефону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Мета та напрями діяльності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едені заходи, реалізовані проекти, виконані програми протягом звітного періоду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93"/>
        <w:gridCol w:w="2119"/>
        <w:gridCol w:w="1936"/>
        <w:gridCol w:w="173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іод проведення заходу, проекту, програ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, проекту, програми, м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це (територія реалізації) заходу, проекту, прогр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артнери, учасники, результати проведення заходу, проекту, прогр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Джерела інформації про захід, проект, програму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сада  керівника ІГС                     (підпис)                            (ініціали, прізвище)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П.(за наявності)</w:t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uk-UA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4"/>
        <w:spacing w:before="0" w:after="80"/>
        <w:ind w:hanging="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sz w:val="36"/>
      <w:lang w:val="uk-UA" w:bidi="ar-SA"/>
    </w:rPr>
  </w:style>
  <w:style w:type="character" w:styleId="4">
    <w:name w:val=" Знак Знак4"/>
    <w:basedOn w:val="Style13"/>
    <w:qFormat/>
    <w:rPr>
      <w:sz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2:00Z</dcterms:created>
  <dc:creator>INFO_T</dc:creator>
  <dc:description/>
  <cp:keywords/>
  <dc:language>en-US</dc:language>
  <cp:lastModifiedBy>Пользователь</cp:lastModifiedBy>
  <dcterms:modified xsi:type="dcterms:W3CDTF">2021-05-27T05:20:00Z</dcterms:modified>
  <cp:revision>28</cp:revision>
  <dc:subject/>
  <dc:title>Зразок заяви</dc:title>
</cp:coreProperties>
</file>