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ІЛЬСЬКОГО РАЙОНУ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ОЇ ОБЛАСТ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 ”                </w:t>
      </w:r>
      <w:r>
        <w:rPr>
          <w:sz w:val="24"/>
          <w:szCs w:val="24"/>
        </w:rPr>
        <w:t xml:space="preserve">2021 року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рухомого майна  в оперативне управління Фінансовому управлінню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 та надання населенню якісних  послуг, 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рухоме майно в оперативне управління Фінансовому управлінню Любашівської селищної ради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рухомого майна  не надає Фінансовому управлінню Любашівської селищної ради права власності на нього. Власником рухомого майна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31 трав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ід «  »                    2021 року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 xml:space="preserve">Перелік рухомого майна, що надається в оперативне управлі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інансовому управлінню Любашівської селищної рад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862"/>
        <w:gridCol w:w="1262"/>
        <w:gridCol w:w="1116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605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6,66 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605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6,66 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ринтер CANON MF 443 D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608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0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3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вка Л-10, цвет дуб молочний, обивка КЗ "Жемчу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,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комп’ютер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комп’ютер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до комп’ю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до комп’ю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до комп’ю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 TFT SAMSUNG 24"S24D300HSI (LS24D300HSI/CI)WLED VGA HDMI Black (рідкокристалічний монітор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,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струй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о С-14, цвет дуб молочний, обивка КЗ "Жемчу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СКМ-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СКМ-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305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305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ець офіс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600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о ІЗ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о ІЗ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7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 (рахівни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1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ефонний апа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фа картотека (бухгалтері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370175,   11137017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оль (бухгалтері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1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ільтр мережевий (5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ільтр мереже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ільтр мереже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леш-пам’я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>РАЗОМ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21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14,2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8:00Z</dcterms:created>
  <dc:creator>User</dc:creator>
  <dc:description/>
  <cp:keywords/>
  <dc:language>en-US</dc:language>
  <cp:lastModifiedBy>User</cp:lastModifiedBy>
  <cp:lastPrinted>2021-04-08T14:35:00Z</cp:lastPrinted>
  <dcterms:modified xsi:type="dcterms:W3CDTF">2021-05-05T08:16:00Z</dcterms:modified>
  <cp:revision>11</cp:revision>
  <dc:subject/>
  <dc:title> </dc:title>
</cp:coreProperties>
</file>