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 xml:space="preserve">до рішення про встановлення ставок та пільг із сплати земельного податку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м Любашівської селищної ради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_______________2020  р. № 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</w:t>
        <w:br/>
        <w:t xml:space="preserve"> з 01 січня 2021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1469"/>
        <w:gridCol w:w="290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55100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 селищна ОТГ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6 Для будівництва та обслуговування будівель екстериторіальних організацій та орган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.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57:00Z</dcterms:created>
  <dc:creator>user</dc:creator>
  <dc:description/>
  <dc:language>en-US</dc:language>
  <cp:lastModifiedBy>user</cp:lastModifiedBy>
  <cp:lastPrinted>2020-05-25T11:56:00Z</cp:lastPrinted>
  <dcterms:modified xsi:type="dcterms:W3CDTF">2020-05-25T08:57:00Z</dcterms:modified>
  <cp:revision>2</cp:revision>
  <dc:subject/>
  <dc:title/>
</cp:coreProperties>
</file>