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ОТОКОЛ  №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</w:t>
      </w:r>
      <w:r>
        <w:rPr>
          <w:szCs w:val="28"/>
          <w:lang w:val="uk-UA"/>
        </w:rPr>
        <w:t>засідання Комісії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 питань Громадського бюджету в Любашівській селишній ОТГ</w:t>
      </w:r>
    </w:p>
    <w:p>
      <w:pPr>
        <w:pStyle w:val="Normal"/>
        <w:tabs>
          <w:tab w:val="clear" w:pos="708"/>
          <w:tab w:val="left" w:pos="3780" w:leader="none"/>
        </w:tabs>
        <w:spacing w:before="120" w:after="0"/>
        <w:jc w:val="both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07.07.2020р.                                                                            </w:t>
      </w:r>
      <w:r>
        <w:rPr>
          <w:b/>
          <w:szCs w:val="28"/>
          <w:lang w:val="uk-UA"/>
        </w:rPr>
        <w:t>смт Любашівка </w:t>
      </w:r>
    </w:p>
    <w:p>
      <w:pPr>
        <w:pStyle w:val="Normal"/>
        <w:tabs>
          <w:tab w:val="clear" w:pos="708"/>
          <w:tab w:val="left" w:pos="3780" w:leader="none"/>
        </w:tabs>
        <w:spacing w:before="12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Cs/>
          <w:szCs w:val="28"/>
          <w:lang w:val="uk-UA"/>
        </w:rPr>
        <w:t>Всього членів Комісії-</w:t>
      </w:r>
      <w:r>
        <w:rPr>
          <w:b/>
          <w:bCs/>
          <w:szCs w:val="28"/>
          <w:lang w:val="uk-UA"/>
        </w:rPr>
        <w:t>14</w:t>
      </w:r>
    </w:p>
    <w:p>
      <w:pPr>
        <w:pStyle w:val="Normal"/>
        <w:spacing w:before="120" w:after="0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    </w:t>
      </w:r>
      <w:r>
        <w:rPr>
          <w:b/>
          <w:bCs/>
          <w:szCs w:val="28"/>
          <w:lang w:val="uk-UA"/>
        </w:rPr>
        <w:t>Присутні</w:t>
      </w:r>
      <w:r>
        <w:rPr>
          <w:bCs/>
          <w:szCs w:val="28"/>
          <w:lang w:val="uk-UA"/>
        </w:rPr>
        <w:t xml:space="preserve">-11  </w:t>
      </w:r>
    </w:p>
    <w:p>
      <w:pPr>
        <w:pStyle w:val="Normal"/>
        <w:spacing w:before="120" w:after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Вітвіцька О.Л., Яковенко О.В., Шишкевич Н.М., Крихта Є.В.,Тулба З.П., Байрак О.В., Житнюк Н.С., Ратушняк Г.П., Підгорна Т.Ф., Постольський Ю.А., Грабовецька О.М.</w:t>
      </w:r>
    </w:p>
    <w:p>
      <w:pPr>
        <w:pStyle w:val="Normal"/>
        <w:spacing w:before="120" w:after="0"/>
        <w:jc w:val="both"/>
        <w:rPr/>
      </w:pPr>
      <w:r>
        <w:rPr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>Запрошені</w:t>
      </w:r>
      <w:r>
        <w:rPr>
          <w:szCs w:val="28"/>
          <w:lang w:val="uk-UA"/>
        </w:rPr>
        <w:t>: Павлов Геннадій Анатолійович-голова Любашівської громади, автори проєктів.</w:t>
      </w:r>
    </w:p>
    <w:p>
      <w:pPr>
        <w:pStyle w:val="Normal"/>
        <w:spacing w:before="120" w:after="0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Засідання Комісії є правомочним (п.3. Положення про Громадський бюджет Любашівської ОТГ)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З вітальним словом виступив Геннадій Павлов, голова громади, який</w:t>
      </w:r>
      <w:r>
        <w:rPr>
          <w:rFonts w:eastAsia="Calibri"/>
          <w:szCs w:val="28"/>
          <w:lang w:val="uk-UA" w:eastAsia="en-US"/>
        </w:rPr>
        <w:t xml:space="preserve"> привітав всіх присутніх і повідомив, що Громадський бюджет запроваджується  Любашівською громадою вперше. З </w:t>
      </w:r>
      <w:r>
        <w:rPr>
          <w:lang w:val="uk-UA"/>
        </w:rPr>
        <w:t>точки зору громади – це інструмент прямої демократії, за допомогою якого громадяни беруть активну участь у розподілі частини бюджетних коштів громади. З точки зору органу місцевого самоврядування – це частина бюджету , з якої обов’язково фінансуються проекти та пропозиції, подані безпосередньо громадянами</w:t>
      </w:r>
      <w:r>
        <w:rPr>
          <w:rFonts w:eastAsia="Calibri"/>
          <w:szCs w:val="28"/>
          <w:lang w:val="uk-UA" w:eastAsia="en-US"/>
        </w:rPr>
        <w:t xml:space="preserve">, це є своєрідним містком спільної співпраці влади і жителів громади. </w:t>
      </w:r>
      <w:r>
        <w:rPr/>
        <w:t>Орган місцевого самоврядування не визначає проекти-переможці конкурсу, це робить громада шляхом голосування. Про</w:t>
      </w:r>
      <w:r>
        <w:rPr>
          <w:lang w:val="uk-UA"/>
        </w:rPr>
        <w:t>є</w:t>
      </w:r>
      <w:r>
        <w:rPr/>
        <w:t>кти-переможці реалізуються органом м</w:t>
      </w:r>
      <w:r>
        <w:rPr>
          <w:lang w:val="uk-UA"/>
        </w:rPr>
        <w:t>і</w:t>
      </w:r>
      <w:r>
        <w:rPr/>
        <w:t>сцевого самоврядування у встановлений законодавством спосіб.</w:t>
      </w:r>
    </w:p>
    <w:p>
      <w:pPr>
        <w:pStyle w:val="Normal"/>
        <w:spacing w:before="240" w:after="0"/>
        <w:jc w:val="center"/>
        <w:rPr>
          <w:b/>
          <w:b/>
          <w:lang w:val="uk-UA"/>
        </w:rPr>
      </w:pPr>
      <w:r>
        <w:rPr>
          <w:b/>
          <w:lang w:val="uk-UA"/>
        </w:rPr>
        <w:t>ПОРЯДОК ДЕННИЙ:</w:t>
      </w:r>
    </w:p>
    <w:p>
      <w:pPr>
        <w:pStyle w:val="Normal"/>
        <w:spacing w:before="240" w:after="0"/>
        <w:jc w:val="both"/>
        <w:rPr>
          <w:lang w:val="uk-UA"/>
        </w:rPr>
      </w:pPr>
      <w:r>
        <w:rPr>
          <w:lang w:val="uk-UA"/>
        </w:rPr>
        <w:t>1.Загальні положення про Громадський бюджет</w:t>
      </w:r>
    </w:p>
    <w:p>
      <w:pPr>
        <w:pStyle w:val="Normal"/>
        <w:spacing w:before="240" w:after="0"/>
        <w:jc w:val="both"/>
        <w:rPr>
          <w:lang w:val="uk-UA"/>
        </w:rPr>
      </w:pPr>
      <w:r>
        <w:rPr>
          <w:lang w:val="uk-UA"/>
        </w:rPr>
        <w:t>2.Про попередню перевірку поданих проєктів.</w:t>
      </w:r>
    </w:p>
    <w:p>
      <w:pPr>
        <w:pStyle w:val="Normal"/>
        <w:spacing w:before="240" w:after="0"/>
        <w:jc w:val="both"/>
        <w:rPr>
          <w:lang w:val="uk-UA"/>
        </w:rPr>
      </w:pPr>
      <w:r>
        <w:rPr>
          <w:lang w:val="uk-UA"/>
        </w:rPr>
        <w:t>3.Презентація авторами поданих проєктів.</w:t>
      </w:r>
    </w:p>
    <w:p>
      <w:pPr>
        <w:pStyle w:val="Normal"/>
        <w:spacing w:before="240" w:after="0"/>
        <w:jc w:val="both"/>
        <w:rPr/>
      </w:pPr>
      <w:r>
        <w:rPr>
          <w:lang w:val="uk-UA"/>
        </w:rPr>
        <w:t>4.Затвердження проєктів, що допускаються  та  не допускаються  до голосування.</w:t>
      </w:r>
    </w:p>
    <w:p>
      <w:pPr>
        <w:pStyle w:val="Normal"/>
        <w:spacing w:before="240" w:after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иконуюча обов</w:t>
      </w:r>
      <w:r>
        <w:rPr/>
        <w:t>’</w:t>
      </w:r>
      <w:r>
        <w:rPr>
          <w:lang w:val="uk-UA"/>
        </w:rPr>
        <w:t>язки старости Сергіївського старостинського округу Любашівської ОТГ, Тулба Зоя Петрівна повідомила присутніх про конфлікт інтересів, тому в голосуванні за проекти, подані нею як автором, приймати не буд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ЛУХАЛИ:</w:t>
      </w:r>
    </w:p>
    <w:p>
      <w:pPr>
        <w:pStyle w:val="Normal"/>
        <w:jc w:val="both"/>
        <w:rPr>
          <w:rFonts w:eastAsia="Calibri"/>
          <w:szCs w:val="28"/>
          <w:lang w:val="uk-UA" w:eastAsia="en-US"/>
        </w:rPr>
      </w:pPr>
      <w:r>
        <w:rPr>
          <w:lang w:val="uk-UA"/>
        </w:rPr>
        <w:t xml:space="preserve"> </w:t>
      </w:r>
      <w:r>
        <w:rPr>
          <w:lang w:val="uk-UA"/>
        </w:rPr>
        <w:t>Вітвіцьку О.Л.,- голову Комісії, яка ознайомила присутніх з основними пунктами Положення про Громадський бюджет.</w:t>
      </w:r>
    </w:p>
    <w:p>
      <w:pPr>
        <w:pStyle w:val="Normal"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 </w:t>
      </w:r>
      <w:r>
        <w:rPr>
          <w:rFonts w:eastAsia="Calibri"/>
          <w:szCs w:val="28"/>
          <w:lang w:val="uk-UA" w:eastAsia="en-US"/>
        </w:rPr>
        <w:t>20 грудня 2019 рішенням сесії Любашівської селищної ради №866 було затверджено ПРОГРАМУ та ПОЛОЖЕННЯ про громадський бюджет. З місцевого бюджету на 2020рік на реалізацію даної програми  виділено 400 тисяч гривень. На великі проєкти -200,0 тисяч (100-200тис.)і на малі -200,0 тисяч (до 50 тис. максимальна вартість одного проєкту).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</w:t>
      </w:r>
      <w:r>
        <w:rPr>
          <w:rFonts w:eastAsia="Calibri"/>
          <w:szCs w:val="28"/>
          <w:lang w:val="uk-UA" w:eastAsia="en-US"/>
        </w:rPr>
        <w:t>Категорії проєкту :спорт, охорона  здоров</w:t>
      </w:r>
      <w:r>
        <w:rPr>
          <w:rFonts w:eastAsia="Calibri"/>
          <w:szCs w:val="28"/>
          <w:lang w:eastAsia="en-US"/>
        </w:rPr>
        <w:t>’</w:t>
      </w:r>
      <w:r>
        <w:rPr>
          <w:rFonts w:eastAsia="Calibri"/>
          <w:szCs w:val="28"/>
          <w:lang w:val="uk-UA" w:eastAsia="en-US"/>
        </w:rPr>
        <w:t>я, навколишнє середовище, освіта, безпека та громадський порядок, культура і туризм, комунальне господарств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СЛУХАЛ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rFonts w:eastAsia="Calibri"/>
          <w:szCs w:val="28"/>
          <w:lang w:val="uk-UA" w:eastAsia="en-US"/>
        </w:rPr>
      </w:pP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Яковенко Олену Володимирівну</w:t>
      </w:r>
      <w:r>
        <w:rPr>
          <w:b/>
          <w:szCs w:val="28"/>
          <w:lang w:val="uk-UA"/>
        </w:rPr>
        <w:t xml:space="preserve">, </w:t>
      </w:r>
      <w:r>
        <w:rPr>
          <w:szCs w:val="28"/>
          <w:lang w:val="uk-UA"/>
        </w:rPr>
        <w:t>заступника голови Комісії, яка по</w:t>
      </w:r>
      <w:r>
        <w:rPr>
          <w:rFonts w:eastAsia="Calibri"/>
          <w:szCs w:val="28"/>
          <w:lang w:val="uk-UA" w:eastAsia="en-US"/>
        </w:rPr>
        <w:t>інформувала, що  15 травня 2020року Любашівська громада оголосила про початок конкурсу проектів в рамках Громадського бюджету. Умови конкурсу були розміщені на нашому сайті. До 15 червня будь-який мешканець, що досягнув 16 річного віку, мав змогу подати свій проект в електронному чи паперовому вигляді. В електронному вигляді можна було зареєструвати проект на безкоштовному сервісі «Громадський бюджет» завдяки співпраці Любашівської селищної ради з Міжнародною благодійною організацією «Фонд Східна Європа», які надали нам безкоштовно даний сервіс. А можна було прийти у пункт супроводу (відділ економіки та інвестицій Любашівської селищної ради  та відповідних старостинських округів), і в паперовому вигляді надати свій проєкт. А ми, маючи статус модератора, вносили проєкт і він автоматично додавався до проєктів , поданих онлайн. Обов</w:t>
      </w:r>
      <w:r>
        <w:rPr>
          <w:rFonts w:eastAsia="Calibri"/>
          <w:szCs w:val="28"/>
          <w:lang w:eastAsia="en-US"/>
        </w:rPr>
        <w:t>’</w:t>
      </w:r>
      <w:r>
        <w:rPr>
          <w:rFonts w:eastAsia="Calibri"/>
          <w:szCs w:val="28"/>
          <w:lang w:val="uk-UA" w:eastAsia="en-US"/>
        </w:rPr>
        <w:t>язковою умовою  до проекту  був список осіб, які підтримали проєкт, їх мало бути не менше 25 осіб.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  </w:t>
      </w:r>
      <w:r>
        <w:rPr>
          <w:rFonts w:eastAsia="Calibri"/>
          <w:szCs w:val="28"/>
          <w:lang w:val="uk-UA" w:eastAsia="en-US"/>
        </w:rPr>
        <w:t>Відповідальним структурним підрозділом (відділом економічного розвитку та інвестицій) всі проєкти переглянуто  на відповідність до умов конкурсу,  зауважень немає. Тож всі подані проєкти пропонуються на розгляд Комісії.</w:t>
      </w:r>
    </w:p>
    <w:p>
      <w:pPr>
        <w:pStyle w:val="Normal"/>
        <w:jc w:val="both"/>
        <w:rPr>
          <w:rFonts w:eastAsia="Calibri"/>
          <w:b/>
          <w:b/>
          <w:szCs w:val="28"/>
          <w:lang w:val="uk-UA" w:eastAsia="en-US"/>
        </w:rPr>
      </w:pPr>
      <w:r>
        <w:rPr>
          <w:b/>
          <w:szCs w:val="28"/>
          <w:lang w:val="uk-UA"/>
        </w:rPr>
        <w:t>3.</w:t>
      </w:r>
      <w:r>
        <w:rPr>
          <w:rFonts w:eastAsia="Calibri"/>
          <w:b/>
          <w:szCs w:val="28"/>
          <w:lang w:val="uk-UA" w:eastAsia="en-US"/>
        </w:rPr>
        <w:t xml:space="preserve"> СЛУХАЛИ:</w:t>
      </w:r>
    </w:p>
    <w:p>
      <w:pPr>
        <w:pStyle w:val="Normal"/>
        <w:jc w:val="both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 w:eastAsia="en-US"/>
        </w:rPr>
        <w:t xml:space="preserve">   </w:t>
      </w:r>
      <w:r>
        <w:rPr>
          <w:rFonts w:eastAsia="Calibri"/>
          <w:szCs w:val="28"/>
          <w:lang w:val="uk-UA" w:eastAsia="en-US"/>
        </w:rPr>
        <w:t>Шишкевич Налалію Миколаївну, секретаря Комісії,  яка повідомила, що на сьогоднішньому засіданні члени Комісії мають надати  висновки та рекомендації щодо кожного поданого проєкту та вирішити , які проєкти будуть допущені до голосування, яке розпочнеться з 11 липня 2020 року і триватиме до 11 серпня 2020 року. Протягом 30днів автори проектів мають право агітувати мешканців на підтримку свого проєкту. Голосувати можна за будь-які два проєкти .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  </w:t>
      </w:r>
      <w:r>
        <w:rPr>
          <w:rFonts w:eastAsia="Calibri"/>
          <w:szCs w:val="28"/>
          <w:lang w:val="uk-UA" w:eastAsia="en-US"/>
        </w:rPr>
        <w:t>Після завершення голосування ми проведемо друге засідання Комісії, щоб підвести підсумки голосування та затвердити переможців конкурсу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val="uk-UA" w:eastAsia="en-US"/>
        </w:rPr>
        <w:t>Найактивнішими мешканцями громади подано 12 проєктів , а саме: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  <w:t>Реєстр поданих проєктів Громадського бюджету Любашівської ОТГ у 2020 році</w:t>
      </w:r>
    </w:p>
    <w:tbl>
      <w:tblPr>
        <w:tblW w:w="10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2072"/>
        <w:gridCol w:w="1466"/>
        <w:gridCol w:w="1493"/>
        <w:gridCol w:w="20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зва проект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втор проект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ind w:left="-57" w:hanging="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р</w:t>
            </w: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іє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нтовна варт</w:t>
            </w: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ть проекту,</w:t>
            </w: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грн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ата пода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труктурний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пі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дрозд</w:t>
            </w: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л, в</w:t>
            </w: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дпов</w:t>
            </w: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дальний за перев</w:t>
            </w: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р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некени-школяр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задля безпеки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 xml:space="preserve"> !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ужиловська  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рина Петрі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.05.20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eastAsia="en-US"/>
              </w:rPr>
              <w:t>дд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eastAsia="en-US"/>
              </w:rPr>
              <w:t>л економ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ки та 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eastAsia="en-US"/>
              </w:rPr>
              <w:t>нвестиц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Т.Шевченко-символ нац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онального 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є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днання укра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ї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нського народ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абець Натал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я Івані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.06.20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eastAsia="en-US"/>
              </w:rPr>
              <w:t>дд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eastAsia="en-US"/>
              </w:rPr>
              <w:t>л економ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ки та 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eastAsia="en-US"/>
              </w:rPr>
              <w:t>нвестиц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вітай,моє рідне селище!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бець Наталія Івані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 85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.06.20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ідділ економіки та інвестиці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тановлення дитячого ігрового та спортивного  гімнастичного комплексу  в цетрі Любашівка(навпроти «Діалогу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фьодов Микола Миколайови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 63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.06.20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ідділ економіки та інвестиці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тячий майданчик «Кіндерленд» по вул.В.Князя,12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іменес –Нерубащенко Валентина Пет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рі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 184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.06.20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ідділ економіки та інвестиці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нергозбереження та модернізація багатоквартирного будинку по вул.Софіївська,9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бля Михайло Павлови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 16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ідділ економіки та інвестиці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тинна Любашівка (установка в’їзного знаку в селище Любашівка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додюк Аліна Віталії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 9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6.20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ідділ економіки та інвестиці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умове покриття для дитячого майданчика в ЗОШ I-Ш ст.школа-ліцей , смт Любашів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лусаренко Наталія Григорі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 6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6.20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ідділ економіки та інвестиці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лоренція для учнів (садово-паркові лавки та урни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рагаренко Тетяна Василі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 75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6.20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ідділ економіки та інвестиці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вітлення дитячого ігрового майданчика в с.Олександрів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улба Зоя Петрі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 824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.06.20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ідділ економіки та інвестиці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лаштування дитячого майданчика «Тигреня» в  с.Олександрів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улба Зоя Петрі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 5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.06.20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ідділ економіки та інвестиці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ортивні  тренажери «Світ джунглів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снян Юлія Олександрівна, Брагаренко Тетяна Василі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 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.06.20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ідділ економіки та інвестицій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val="uk-UA" w:eastAsia="en-US"/>
        </w:rPr>
      </w:pPr>
      <w:r>
        <w:rPr>
          <w:rFonts w:eastAsia="Calibri"/>
          <w:b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Cs w:val="28"/>
          <w:lang w:val="uk-UA" w:eastAsia="en-US"/>
        </w:rPr>
      </w:pPr>
      <w:r>
        <w:rPr>
          <w:rFonts w:eastAsia="Times New Roman"/>
          <w:szCs w:val="28"/>
          <w:lang w:val="uk-UA" w:eastAsia="en-US"/>
        </w:rPr>
        <w:t xml:space="preserve"> </w:t>
      </w:r>
      <w:r>
        <w:rPr>
          <w:rFonts w:eastAsia="Calibri"/>
          <w:szCs w:val="28"/>
          <w:lang w:val="uk-UA" w:eastAsia="en-US"/>
        </w:rPr>
        <w:t>Далі надали слово кожному автору проєкту. Після презентації проєктів, члени Комісії ставили питання їх автора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ind w:firstLine="709"/>
        <w:jc w:val="both"/>
        <w:rPr>
          <w:b/>
          <w:b/>
          <w:bCs/>
          <w:szCs w:val="28"/>
          <w:highlight w:val="lightGray"/>
          <w:lang w:val="uk-UA"/>
        </w:rPr>
      </w:pPr>
      <w:r>
        <w:rPr>
          <w:bCs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ВИРІШИЛ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ind w:firstLine="284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1.Відповідно до п 3,4,п.,п.3,6.п.3,7.Положення про Громадський бюджет    затвердити реєстр  проєктів, допущених на голосуванн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ind w:left="735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/>
      </w:pPr>
      <w:r>
        <w:rPr>
          <w:b/>
          <w:bCs/>
          <w:sz w:val="24"/>
          <w:lang w:val="uk-UA"/>
        </w:rPr>
        <w:t xml:space="preserve">Реєстр проектів, </w:t>
      </w:r>
      <w:r>
        <w:rPr/>
        <w:t>допущених до голосування</w:t>
      </w:r>
    </w:p>
    <w:tbl>
      <w:tblPr>
        <w:tblW w:w="101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65"/>
        <w:gridCol w:w="733"/>
        <w:gridCol w:w="988"/>
        <w:gridCol w:w="1701"/>
        <w:gridCol w:w="301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en-US"/>
              </w:rPr>
              <w:t>№</w:t>
            </w:r>
            <w:r>
              <w:rPr>
                <w:rFonts w:eastAsia="Calibri"/>
                <w:b/>
                <w:bCs/>
                <w:sz w:val="20"/>
                <w:szCs w:val="20"/>
                <w:lang w:val="uk-UA" w:eastAsia="en-US"/>
              </w:rPr>
              <w:t>з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en-US"/>
              </w:rPr>
              <w:t>Назва проект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en-US"/>
              </w:rPr>
              <w:t>З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en-US"/>
              </w:rPr>
              <w:t>ПР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en-US"/>
              </w:rPr>
              <w:t>УТРИМАЛИС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eastAsia="en-US"/>
              </w:rPr>
              <w:t>Рішенн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некени-школяр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задля безпеки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 xml:space="preserve"> !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napToGrid w:val="false"/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Допускається до голосуванн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Т.Шевченко-символ нац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онального 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є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днання укра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ї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нського народ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napToGrid w:val="false"/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Допускається до голосуванн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в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тай, моє рідне селище!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napToGrid w:val="false"/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Допускається до голосуванн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тинна Любаш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вка (установка в</w:t>
            </w:r>
            <w:r>
              <w:rPr>
                <w:rFonts w:eastAsia="Calibri"/>
                <w:sz w:val="20"/>
                <w:szCs w:val="20"/>
                <w:lang w:eastAsia="en-US"/>
              </w:rPr>
              <w:t>’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їзного знаку в селище Любашівка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napToGrid w:val="false"/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Допускається до голосуванн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Гумове покриття для дитячого майданчика в ЗОШ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-Ш ст.школа-л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цей , смт Любаш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в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napToGrid w:val="false"/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Допускається до голосуванн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Флоренц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я для учнів (садово-паркові лавки та урни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napToGrid w:val="false"/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Допускається до голосуванн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Осв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тлення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 xml:space="preserve"> дитячого ігрового майданчика в с.Олександрів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napToGrid w:val="false"/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Допускається до голосуванн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Облаштування дитячого майданчика «Тигреня» в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с.Олександрів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napToGrid w:val="false"/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center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110" w:leader="none"/>
              </w:tabs>
              <w:spacing w:before="120" w:after="0"/>
              <w:jc w:val="both"/>
              <w:rPr>
                <w:rFonts w:eastAsia="Calibri"/>
                <w:bCs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uk-UA" w:eastAsia="en-US"/>
              </w:rPr>
              <w:t>Допускається до голосуванн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  <w:t>Рішення щодо затвердження реєстру проектів допущених до голосування,принят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Реєстр проектів, не допущених до голосування(відхилених)</w:t>
      </w:r>
    </w:p>
    <w:tbl>
      <w:tblPr>
        <w:tblW w:w="101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95"/>
        <w:gridCol w:w="590"/>
        <w:gridCol w:w="993"/>
        <w:gridCol w:w="1701"/>
        <w:gridCol w:w="302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Назва проект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ПР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УТРИМАЛИС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Ріше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Встановлення дитячого ігрового та спортивного  гімнастичного комплексу  в цетрі Любашівка(навпроти «Діалогу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Проєкт відхилено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Примітка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Реалізація цих проектів-є дороговартісними. Проекти підпадають під проведення процедури закупівлі (тендер). Зважаючи на більш триваліший процес реалізації проєктів , цінова політика вплине на збільшення вартості проєктів, так як  при розробці бюджету авторами повністю не враховані всі видатки. В підсумку, вартість проєктів значно перевищить суму у розмірі 200,0 тис.грн відповідно до умов проведення конкурс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Дитячий майданчик «Кіндерленд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>» по вул.В.Князя,12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Енергозбереження та модернізація багатоквартирного будинку по вул.Софіївська,9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Проєкт відхилено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Примітка.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 xml:space="preserve"> Даний проєкт порушує п.9.5. Положення  про Громадський бюджет Любашівської ОТГ, саме: загальна доступність усіх мешканців до результатів проекту; реалізація проекту планується на землях, які належать на праві комунальної власності територіальній громаді Любашівської ОТГ на території будівель (приміщень) загального користування та об’єктів соціально-культурної сфери комунальної форми власності та відповідають затвердженій містобудівній документації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Спортивні  тренажери «Світ джунглів»,НВК  ЗОШ I-IIIст. школа-ліц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 xml:space="preserve">Проєкт відхилено.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en-US"/>
              </w:rPr>
              <w:t>Примітка.</w:t>
            </w:r>
            <w:r>
              <w:rPr>
                <w:rFonts w:eastAsia="Calibri"/>
                <w:sz w:val="20"/>
                <w:szCs w:val="20"/>
                <w:lang w:val="uk-UA" w:eastAsia="en-US"/>
              </w:rPr>
              <w:t xml:space="preserve"> На території школи завершується будівництво міні-стадіону. Після вводу в експлуатацію даного об’єкта, планується встановлення  спортивних тренажерів на цій території (за рахунок коштів місцевого бюджету), що буде єдиним цілісним спортивним майданчиком для дітей всіх вікових категорій 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  <w:t>Рішення щодо затвердженого реєстру проектів, не допущених до голосування (відхилених) прийнят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2. Відповідальному структурному підрозділу(відділу економіки та інвестицій) протокол засідання Комісії з затвердженими реєстрами оприлюднити на офіційному веб-сайті Любашівської ОТГ в термін до </w:t>
      </w:r>
      <w:r>
        <w:rPr>
          <w:b/>
          <w:bCs/>
          <w:szCs w:val="28"/>
          <w:lang w:val="uk-UA"/>
        </w:rPr>
        <w:t>10.07.2020р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олова Комісії                                                                                  Вітвіцька О.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екретар Комісії                                                                              Шишкевич Н.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110" w:leader="none"/>
        </w:tabs>
        <w:spacing w:before="120" w:after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62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T2">
    <w:name w:val="t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40" w:leader="none"/>
      </w:tabs>
      <w:ind w:left="5640" w:hanging="5640"/>
    </w:pPr>
    <w:rPr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640" w:leader="none"/>
      </w:tabs>
      <w:spacing w:before="120" w:after="0"/>
      <w:ind w:left="5642" w:hanging="5642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6600" w:hanging="0"/>
      <w:jc w:val="center"/>
    </w:pPr>
    <w:rPr>
      <w:sz w:val="20"/>
      <w:lang w:val="uk-UA"/>
    </w:rPr>
  </w:style>
  <w:style w:type="paragraph" w:styleId="BodyText">
    <w:name w:val="Body Text"/>
    <w:basedOn w:val="Normal"/>
    <w:qFormat/>
    <w:pPr>
      <w:ind w:right="5035" w:hanging="0"/>
    </w:pPr>
    <w:rPr>
      <w:sz w:val="24"/>
      <w:szCs w:val="20"/>
      <w:lang w:val="uk-UA"/>
    </w:rPr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7:00Z</dcterms:created>
  <dc:creator>Евгений Савинов</dc:creator>
  <dc:description/>
  <cp:keywords/>
  <dc:language>en-US</dc:language>
  <cp:lastModifiedBy>Пользователь</cp:lastModifiedBy>
  <cp:lastPrinted>2020-07-08T16:21:00Z</cp:lastPrinted>
  <dcterms:modified xsi:type="dcterms:W3CDTF">2020-07-09T06:18:00Z</dcterms:modified>
  <cp:revision>9</cp:revision>
  <dc:subject/>
  <dc:title>Додаток</dc:title>
</cp:coreProperties>
</file>