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7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 зв'язку з прийняттям Закону України «Про пробацію»  виникла нагальна потреба належного матеріально-технічного забезпечення діяльності сектору, зокрема обладнання робочих місць працівників служби, забезпечення оргтехнікою, канцелярськими товарами, папером, конвертами, що можливо вирішити за підтримки місцевих органів місцевої влади та місцевого самоврядування в рамках Програми «Організаційне забезпечення діяльності роботи Любашівського районного відділу  філії Державної установи «Центр пробації» в Одеській області по здійсненню контролю за особами, засудженими до покарань, не пов'язаних з позбавленням волі та попередження рецедивної злочинності на період 2019-2020 р.р.»</w:t>
      </w:r>
    </w:p>
    <w:p>
      <w:pPr>
        <w:pStyle w:val="Normal"/>
        <w:ind w:firstLine="67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Любашівським районним сектором  філії Державної установи «Центр пробації» в Одеській області був розроблений проект Програми та направлений на розгляд до Любашівської селищної ради, орієнтовний обсяг фінансування Програми- 50 тис. грн.. 16.08.2019 року рішенням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есії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кликання  було затверджено Програму.  До кінця 2019 року дана Прогама була профінансована частково, а саме на загальну суму 21328 грн. Любашівською селищною радою було придбано меблі, оргтехніку  та передано в користування на безоплатній основі рухоме майно. </w:t>
      </w:r>
    </w:p>
    <w:p>
      <w:pPr>
        <w:pStyle w:val="Normal"/>
        <w:spacing w:before="0" w:after="200"/>
        <w:ind w:firstLine="67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2020 році  в зв’язку із відсутності коштів Програма не фінансувалась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39:00Z</dcterms:created>
  <dc:creator>Admin</dc:creator>
  <dc:description/>
  <cp:keywords/>
  <dc:language>en-US</dc:language>
  <cp:lastModifiedBy>Admin</cp:lastModifiedBy>
  <cp:lastPrinted>2021-04-23T14:14:00Z</cp:lastPrinted>
  <dcterms:modified xsi:type="dcterms:W3CDTF">2021-04-23T11:16:00Z</dcterms:modified>
  <cp:revision>1</cp:revision>
  <dc:subject/>
  <dc:title>У зв'язку з прийняттям Закону України «Про пробацію»  виникла нагальна потреба належного матеріально-технічного забезпечення діяльності сектору, зокрема обладнання робочих місць працівників служби, забезпечення оргтехнікою, канцелярськими товарами, папер</dc:title>
</cp:coreProperties>
</file>