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ДЕСЬКА ОБЛАСТЬ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ДІЛЬСЬКИЙ РАЙОН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uk-UA"/>
        </w:rPr>
        <w:t xml:space="preserve">ІІ-ї сесії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скликання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 Р О Є К Т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-567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____________ 2022 року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 внесення змін до рішення Любашівської селищної рада від 31 березня 2021 року №353 «Про затвердження переліків першого та другого типу об’єктів оренди комунальної власності Любашівської територіальної громади та наміри передати майно в оренду»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дповідно до статей п.31 ст. 26, ст. 29,  п.5 ст. 60 Закону України «Про місцеве самоврядування  в Україні», підпунктів 13,  14 пункту 1 статті 1 Закону України «Про  оренду державного та комунального майна», керуючись Порядком передачі в оренду державного та комунального майна, затвердженого постановою Кабінету Міністрів України від 03.06.2020 року №483 «Деякі питання оренди державного та комунального майна», з метою планування, бюджету, фінансів, контролю за проведення приватизації, інвестицій та регуляторної політики, Любашівська селищна рада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0" w:after="280"/>
        <w:ind w:left="0" w:right="-567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нести зміни до рішення Любашівської селищної рада від 31 березня 2021 року № 353 «Про затвердження переліків першого та другого типу об’єктів оренди комунальної власності  Любашівської  територіальної громади  та  наміри  передати майно в оренду» до Додатку (додаються).</w:t>
      </w:r>
    </w:p>
    <w:p>
      <w:pPr>
        <w:pStyle w:val="Normal"/>
        <w:spacing w:before="120" w:after="280"/>
        <w:ind w:left="284"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280"/>
        <w:ind w:left="284"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ind w:left="0" w:right="-567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; з питань житлово-комунального господарства та комунальної власності, промисловості, підприємства,  транспорту,  зв’язку, та сфери послуг.</w:t>
      </w:r>
    </w:p>
    <w:p>
      <w:pPr>
        <w:pStyle w:val="Normal"/>
        <w:spacing w:before="120" w:after="280"/>
        <w:ind w:left="750" w:right="-567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                   Геннадій 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    </w:t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селищної ради                                      </w:t>
        <w:tab/>
        <w:t xml:space="preserve">                          Людмила МОКРЯ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секретар) виконавчого комітету                                                     Наталя БОБОШ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правового забезпечення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’язку з правоохоронними   органами, циві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,оборонної  та мобілізаційної робот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ої ради                                                                                   Валентина ДОВГА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агальної 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ї роботи                                                                       Олег ГЛАД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а відділу містобудування, архітектур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житлово- комунального господарства                                        Альона АВДУ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пеціаліст відділу містобудування, архітектур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 житлово- комунального господарства                                       Максим КОНСЬКИЙ</w:t>
      </w:r>
    </w:p>
    <w:sectPr>
      <w:type w:val="nextPage"/>
      <w:pgSz w:w="11906" w:h="16838"/>
      <w:pgMar w:left="1701" w:right="1133" w:gutter="0" w:header="0" w:top="851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6:00Z</dcterms:created>
  <dc:creator>User</dc:creator>
  <dc:description/>
  <cp:keywords/>
  <dc:language>en-US</dc:language>
  <cp:lastModifiedBy>Пользователь</cp:lastModifiedBy>
  <cp:lastPrinted>2022-01-21T10:00:00Z</cp:lastPrinted>
  <dcterms:modified xsi:type="dcterms:W3CDTF">2022-01-21T08:40:00Z</dcterms:modified>
  <cp:revision>8</cp:revision>
  <dc:subject/>
  <dc:title>ПРОЕКТ</dc:title>
</cp:coreProperties>
</file>