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lang w:val="uk-UA"/>
        </w:rPr>
        <w:t xml:space="preserve"> сесія </w:t>
      </w: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І</w:t>
      </w:r>
      <w:r>
        <w:rPr>
          <w:b/>
          <w:bCs/>
          <w:sz w:val="24"/>
          <w:szCs w:val="24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4"/>
          <w:szCs w:val="24"/>
          <w:lang w:val="uk-UA"/>
        </w:rPr>
        <w:t>П Р О Є К Т   Р  І  Ш  Е  Н  Н  Я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6  листопада 2021 року</w:t>
        <w:tab/>
        <w:tab/>
        <w:tab/>
        <w:tab/>
        <w:tab/>
        <w:tab/>
        <w:tab/>
        <w:tab/>
        <w:t xml:space="preserve">   № </w:t>
      </w:r>
    </w:p>
    <w:p>
      <w:pPr>
        <w:pStyle w:val="Normal"/>
        <w:ind w:left="57" w:right="519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затвердження умов передачі нерухомого майна комунальної власності та укладання договору передачі нерухомого майна Любашівської селищної ради в оренду без проведення аукціону</w:t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дповідно до ст. 26, п. 4 ст. 54 Закону України «Про місцеве самоврядування в Україні», ст. 15 Закону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від 03.06.2020 №483, рішенням Любашівськ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2870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9.10.2021 року  «Про внесення змін до рішення Любашівської селищної рада від 31 березня 2021 року №353 «Про затвердження переліків першого та другого типу об’єктів оренди комунальної власності Любашівської територіальної громади та наміри передати майно в оренду», Любашівська селищна рада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before="120" w:after="280"/>
        <w:ind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умови передачі нерухомого майна комунальної власності</w:t>
      </w:r>
      <w:r>
        <w:rPr/>
        <w:t xml:space="preserve"> </w:t>
      </w:r>
      <w:r>
        <w:rPr>
          <w:sz w:val="24"/>
          <w:szCs w:val="24"/>
          <w:lang w:val="uk-UA"/>
        </w:rPr>
        <w:t>та укладання договору передачі нерухомого майна Любашівської селищної ради в оренду без проведення аукціону, що додається.</w:t>
      </w:r>
    </w:p>
    <w:p>
      <w:pPr>
        <w:pStyle w:val="Normal"/>
        <w:spacing w:before="120" w:after="280"/>
        <w:ind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публікувати умови передачі нерухомого майна комунальної власності Любашівської селищної ради в оренду без проведення аукціону на веб-сайті Любашівської селищної ради та в електронній торговій системі.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постійну комісію Любашівської селищної ради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Style23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Style23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Style23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 xml:space="preserve">                         </w:t>
        <w:tab/>
        <w:tab/>
        <w:t xml:space="preserve">    </w:t>
      </w:r>
      <w:r>
        <w:rPr>
          <w:b/>
          <w:sz w:val="24"/>
          <w:szCs w:val="24"/>
          <w:lang w:val="uk-UA"/>
        </w:rPr>
        <w:t>Павлов Г.А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селищної ради                                      </w:t>
        <w:tab/>
        <w:t xml:space="preserve">                             Мокряк Л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секретар) виконавчого комітету                                                        Бобошко Н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правового забезпечення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’язку з правоохоронними   органами, циві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,оборонної  та мобілізаційної робот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ої ради                                                                                      Довганюк В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а відділу містобудування, архітектур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житлово- комунального господарства                                          Авдулова А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пеціаліст відділу містобудування, архітектур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 житлово- комунального господарства                                            Конський М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до проєкту рішення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Любашівскої селищн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від _______  2021 року  №_____</w:t>
      </w:r>
    </w:p>
    <w:p>
      <w:pPr>
        <w:pStyle w:val="Normal"/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мови передачі нерухомого майна комунальної власності</w:t>
      </w:r>
      <w:r>
        <w:rPr/>
        <w:t xml:space="preserve"> </w:t>
      </w:r>
      <w:r>
        <w:rPr>
          <w:b/>
          <w:sz w:val="24"/>
          <w:szCs w:val="24"/>
          <w:lang w:val="uk-UA"/>
        </w:rPr>
        <w:t>та укладання договору передачі нерухомого майна Любашівської селищної ради в оренду без проведення аукціон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об’єкти оренд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будівля управління соціального захисту населення Подільської районної державної адміністрації загальною площею 115,8 км.м. за адресою: вул. Софіївська, 142 смт Любашівка, Одеська область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е найменування орендодавц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ашівська селищна ра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переліку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и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оренд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ків з дати набрання чинності договор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на пл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н. (п.10 Методики розрахунку орендної плати за державне майно та пропорції її розподілу, затвердженої постановою Кабінету Міністрів  України від 04.10.1995р. №786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управління соціального захисту населення Подільської районної державної адміністрації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133" w:gutter="0" w:header="0" w:top="851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10:00Z</dcterms:created>
  <dc:creator>User</dc:creator>
  <dc:description/>
  <cp:keywords/>
  <dc:language>en-US</dc:language>
  <cp:lastModifiedBy>2</cp:lastModifiedBy>
  <cp:lastPrinted>2021-11-05T09:26:00Z</cp:lastPrinted>
  <dcterms:modified xsi:type="dcterms:W3CDTF">2021-11-09T13:21:00Z</dcterms:modified>
  <cp:revision>20</cp:revision>
  <dc:subject/>
  <dc:title>ПРОЕКТ</dc:title>
</cp:coreProperties>
</file>