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 xml:space="preserve">Постійна комісія з питань містобудування, будівництва, </w:t>
      </w:r>
    </w:p>
    <w:p>
      <w:pPr>
        <w:pStyle w:val="Normal"/>
        <w:jc w:val="center"/>
        <w:rPr>
          <w:b/>
          <w:b/>
          <w:lang w:val="uk-UA"/>
        </w:rPr>
      </w:pPr>
      <w:r>
        <w:rPr>
          <w:b/>
          <w:u w:val="single"/>
          <w:lang w:val="uk-UA"/>
        </w:rPr>
        <w:t>земельних відносин та охорони природ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lang w:val="uk-UA"/>
        </w:rPr>
        <w:br/>
      </w:r>
      <w:r>
        <w:rPr>
          <w:b/>
          <w:lang w:val="uk-UA"/>
        </w:rPr>
        <w:t xml:space="preserve">ПРОТОКОЛ № </w:t>
      </w:r>
    </w:p>
    <w:p>
      <w:pPr>
        <w:pStyle w:val="Normal"/>
        <w:rPr>
          <w:b/>
          <w:b/>
          <w:lang w:val="uk-UA"/>
        </w:rPr>
      </w:pPr>
      <w:r>
        <w:rPr>
          <w:b/>
          <w:lang w:val="uk-UA"/>
        </w:rPr>
        <w:t>від   06 травня 2021 року                                                                                смт Любашівка</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lang w:val="uk-UA"/>
        </w:rPr>
      </w:pPr>
      <w:r>
        <w:rPr>
          <w:b/>
          <w:lang w:val="uk-UA"/>
        </w:rPr>
        <w:t xml:space="preserve">Голова комісії        </w:t>
      </w:r>
      <w:r>
        <w:rPr>
          <w:lang w:val="uk-UA"/>
        </w:rPr>
        <w:t>-  Мазуренко В.В.</w:t>
      </w:r>
    </w:p>
    <w:p>
      <w:pPr>
        <w:pStyle w:val="Normal"/>
        <w:rPr>
          <w:lang w:val="uk-UA"/>
        </w:rPr>
      </w:pPr>
      <w:r>
        <w:rPr>
          <w:b/>
          <w:lang w:val="uk-UA"/>
        </w:rPr>
        <w:t xml:space="preserve">Секретар комісії    -  </w:t>
      </w:r>
      <w:r>
        <w:rPr>
          <w:lang w:val="uk-UA"/>
        </w:rPr>
        <w:t>Кирилюк В.А.</w:t>
      </w:r>
    </w:p>
    <w:p>
      <w:pPr>
        <w:pStyle w:val="Normal"/>
        <w:rPr>
          <w:lang w:val="uk-UA"/>
        </w:rPr>
      </w:pPr>
      <w:r>
        <w:rPr>
          <w:b/>
          <w:lang w:val="uk-UA"/>
        </w:rPr>
        <w:t>Члени комісії</w:t>
      </w:r>
      <w:r>
        <w:rPr>
          <w:lang w:val="uk-UA"/>
        </w:rPr>
        <w:t xml:space="preserve">          - Дехтярено О.О., Ляховецький, В.А.</w:t>
      </w:r>
    </w:p>
    <w:p>
      <w:pPr>
        <w:pStyle w:val="Normal"/>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сновки та рекомендації</w:t>
      </w:r>
    </w:p>
    <w:p>
      <w:pPr>
        <w:pStyle w:val="Normal"/>
        <w:jc w:val="center"/>
        <w:rPr>
          <w:b/>
          <w:b/>
          <w:sz w:val="16"/>
          <w:szCs w:val="16"/>
          <w:lang w:val="uk-UA"/>
        </w:rPr>
      </w:pPr>
      <w:r>
        <w:rPr>
          <w:b/>
          <w:sz w:val="16"/>
          <w:szCs w:val="16"/>
          <w:lang w:val="uk-UA"/>
        </w:rPr>
      </w:r>
    </w:p>
    <w:p>
      <w:pPr>
        <w:pStyle w:val="Normal"/>
        <w:ind w:firstLine="426"/>
        <w:jc w:val="both"/>
        <w:rPr>
          <w:lang w:val="uk-UA"/>
        </w:rPr>
      </w:pPr>
      <w:r>
        <w:rPr>
          <w:lang w:val="uk-UA"/>
        </w:rPr>
        <w:t>Відповідно ст. 47 Закону України «Про місцеве самоврядування в Україні», заслухавши інформацію секретаря постійної комісії з питань містобудування, будівництва, земельних відносин та охорони природи (далі Комісія):</w:t>
      </w:r>
    </w:p>
    <w:p>
      <w:pPr>
        <w:pStyle w:val="Normal"/>
        <w:jc w:val="both"/>
        <w:rPr>
          <w:lang w:val="uk-UA"/>
        </w:rPr>
      </w:pPr>
      <w:r>
        <w:rPr>
          <w:lang w:val="uk-UA"/>
        </w:rPr>
      </w:r>
    </w:p>
    <w:p>
      <w:pPr>
        <w:pStyle w:val="Normal"/>
        <w:jc w:val="center"/>
        <w:rPr>
          <w:b/>
          <w:b/>
          <w:lang w:val="uk-UA"/>
        </w:rPr>
      </w:pPr>
      <w:r>
        <w:rPr>
          <w:b/>
          <w:lang w:val="uk-UA"/>
        </w:rPr>
        <w:t>ВИРІШИЛА :</w:t>
      </w:r>
    </w:p>
    <w:p>
      <w:pPr>
        <w:pStyle w:val="Normal"/>
        <w:rPr>
          <w:b/>
          <w:b/>
          <w:lang w:val="uk-UA"/>
        </w:rPr>
      </w:pPr>
      <w:r>
        <w:rPr>
          <w:lang w:val="uk-UA"/>
        </w:rPr>
        <w:t>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0" w:leader="none"/>
          <w:tab w:val="left" w:pos="426" w:leader="none"/>
        </w:tabs>
        <w:jc w:val="both"/>
        <w:rPr>
          <w:lang w:val="uk-UA"/>
        </w:rPr>
      </w:pPr>
      <w:r>
        <w:rPr>
          <w:lang w:val="uk-UA"/>
        </w:rPr>
        <w:t xml:space="preserve"> </w:t>
      </w:r>
      <w:r>
        <w:rPr>
          <w:lang w:val="uk-UA"/>
        </w:rPr>
        <w:t>-Про затвердження переліку земельних ділянок право оренди яких виставляється на земельні торги окремими лотами у 2021 році та про надання дозволу  на розробку проєктів землеустрою щодо відведення земельних ділянок для продажу права оренди на земельних торгах у формі аукціонну.</w:t>
      </w:r>
    </w:p>
    <w:p>
      <w:pPr>
        <w:pStyle w:val="Normal"/>
        <w:rPr/>
      </w:pPr>
      <w:r>
        <w:rPr>
          <w:lang w:val="uk-UA"/>
        </w:rPr>
        <w:t>Голосували: «за» - __, «проти» - __, «утримались» - __, «не голосували» - ___</w:t>
      </w:r>
    </w:p>
    <w:p>
      <w:pPr>
        <w:pStyle w:val="Normal"/>
        <w:tabs>
          <w:tab w:val="clear" w:pos="708"/>
          <w:tab w:val="left" w:pos="284" w:leader="none"/>
          <w:tab w:val="left" w:pos="426" w:leader="none"/>
        </w:tabs>
        <w:ind w:left="142" w:hanging="0"/>
        <w:rPr>
          <w:lang w:val="uk-UA"/>
        </w:rPr>
      </w:pPr>
      <w:r>
        <w:rPr>
          <w:lang w:val="uk-UA"/>
        </w:rPr>
        <w:t>-Про проведення нормативно-грошової оцінки населених пунктів.</w:t>
      </w:r>
    </w:p>
    <w:p>
      <w:pPr>
        <w:pStyle w:val="Normal"/>
        <w:jc w:val="both"/>
        <w:rPr>
          <w:b/>
          <w:b/>
          <w:sz w:val="16"/>
          <w:szCs w:val="16"/>
          <w:lang w:val="uk-UA"/>
        </w:rPr>
      </w:pPr>
      <w:r>
        <w:rPr>
          <w:lang w:val="uk-UA"/>
        </w:rPr>
        <w:t>Голосували: «за» - __, «проти» - __, «утримались» - __, «не голосували» - ___</w:t>
      </w:r>
    </w:p>
    <w:p>
      <w:pPr>
        <w:pStyle w:val="Normal"/>
        <w:jc w:val="both"/>
        <w:rPr>
          <w:lang w:val="uk-UA"/>
        </w:rPr>
      </w:pPr>
      <w:r>
        <w:rPr>
          <w:lang w:val="uk-UA"/>
        </w:rPr>
        <w:t>- Про вилучення земельної ділянки площею 0,1000 га відповідно до поданої заяви гр. Сороки Зінаїди Петрівни за адресою: смт Любашівка, вул. Озерна, 4 (присадибна ділянка)</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7000 га відповідно до поданої заяви гр. Леки Дениса Миколайовича за адресою: с. Нововоздвиженка, вул. Вовченка, 17 (присадибна ділянка)</w:t>
      </w:r>
    </w:p>
    <w:p>
      <w:pPr>
        <w:pStyle w:val="Normal"/>
        <w:jc w:val="both"/>
        <w:rPr>
          <w:lang w:val="uk-UA"/>
        </w:rPr>
      </w:pPr>
      <w:r>
        <w:rPr>
          <w:lang w:val="uk-UA"/>
        </w:rPr>
        <w:t>Голосували: «за» - __, «проти» - __, «утримались» - __, «не голосували» - ___</w:t>
      </w:r>
    </w:p>
    <w:p>
      <w:pPr>
        <w:pStyle w:val="Normal"/>
        <w:jc w:val="both"/>
        <w:rPr/>
      </w:pPr>
      <w:r>
        <w:rPr>
          <w:lang w:val="uk-UA"/>
        </w:rPr>
        <w:t>- Про вилучення земельної ділянки площею 0,4300 га відповідно до поданої заяви гр. Осипенко Марини Вікторівни за адресою: с. Яновка, вул. Степова, 6 (присадибна ділянка)</w:t>
      </w:r>
    </w:p>
    <w:p>
      <w:pPr>
        <w:pStyle w:val="Normal"/>
        <w:jc w:val="both"/>
        <w:rPr>
          <w:lang w:val="uk-UA"/>
        </w:rPr>
      </w:pPr>
      <w:r>
        <w:rPr>
          <w:lang w:val="uk-UA"/>
        </w:rPr>
        <w:t>Голосували: «за» - __, «проти» - __, «утримались» - __, «не голосували» - ___</w:t>
      </w:r>
    </w:p>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 xml:space="preserve">  </w:t>
      </w:r>
      <w:r>
        <w:rPr>
          <w:lang w:val="uk-UA"/>
        </w:rPr>
        <w:t>2.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Погодити Головному управлінню Держгеокадастру в Одеській області надання дозволу Державному підприємству «Ширяївське Лісове господарство» на розроблення проекту землеустрою щодо відведення земельних ділянок у постійне користування для ведення лісового господарства і пов’язаних із ним послуг на території Любашівської селищної об’єднаної територіальної громади (за межами населеного пункту):</w:t>
      </w:r>
    </w:p>
    <w:p>
      <w:pPr>
        <w:pStyle w:val="Normal"/>
        <w:jc w:val="center"/>
        <w:rPr>
          <w:lang w:val="uk-UA"/>
        </w:rPr>
      </w:pPr>
      <w:r>
        <w:rPr>
          <w:lang w:val="uk-UA"/>
        </w:rPr>
        <w:t>на території Любашівської селищної ради:</w:t>
      </w:r>
    </w:p>
    <w:p>
      <w:pPr>
        <w:pStyle w:val="Normal"/>
        <w:jc w:val="both"/>
        <w:rPr>
          <w:lang w:val="uk-UA"/>
        </w:rPr>
      </w:pPr>
      <w:r>
        <w:rPr>
          <w:lang w:val="uk-UA"/>
        </w:rPr>
        <w:t>- земельну ділянку орієнтовною площею 65,00 га,</w:t>
      </w:r>
    </w:p>
    <w:p>
      <w:pPr>
        <w:pStyle w:val="Normal"/>
        <w:jc w:val="center"/>
        <w:rPr>
          <w:lang w:val="uk-UA"/>
        </w:rPr>
      </w:pPr>
      <w:r>
        <w:rPr>
          <w:lang w:val="uk-UA"/>
        </w:rPr>
        <w:t>на території колишньої Маловасилівської сільської ради:</w:t>
      </w:r>
    </w:p>
    <w:p>
      <w:pPr>
        <w:pStyle w:val="Normal"/>
        <w:jc w:val="both"/>
        <w:rPr>
          <w:lang w:val="uk-UA"/>
        </w:rPr>
      </w:pPr>
      <w:r>
        <w:rPr>
          <w:lang w:val="uk-UA"/>
        </w:rPr>
        <w:t>- земельну ділянку орієнтовною площею 14,00 га (із 92,7305 га),</w:t>
      </w:r>
    </w:p>
    <w:p>
      <w:pPr>
        <w:pStyle w:val="Normal"/>
        <w:jc w:val="both"/>
        <w:rPr>
          <w:lang w:val="uk-UA"/>
        </w:rPr>
      </w:pPr>
      <w:r>
        <w:rPr>
          <w:lang w:val="uk-UA"/>
        </w:rPr>
        <w:t>- земельну ділянку орієнтовною площею 5,90 га (із 92,7305 га),</w:t>
      </w:r>
    </w:p>
    <w:p>
      <w:pPr>
        <w:pStyle w:val="Normal"/>
        <w:jc w:val="both"/>
        <w:rPr>
          <w:lang w:val="uk-UA"/>
        </w:rPr>
      </w:pPr>
      <w:r>
        <w:rPr>
          <w:lang w:val="uk-UA"/>
        </w:rPr>
        <w:t>- земельну ділянку орієнтовною площею 10,00 га (із 92,7305 га),</w:t>
      </w:r>
    </w:p>
    <w:p>
      <w:pPr>
        <w:pStyle w:val="Normal"/>
        <w:jc w:val="both"/>
        <w:rPr>
          <w:lang w:val="uk-UA"/>
        </w:rPr>
      </w:pPr>
      <w:r>
        <w:rPr>
          <w:lang w:val="uk-UA"/>
        </w:rPr>
        <w:t>- земельну ділянку орієнтовною площею 14,30 га (із 92,7305 га),</w:t>
      </w:r>
    </w:p>
    <w:p>
      <w:pPr>
        <w:pStyle w:val="Normal"/>
        <w:jc w:val="both"/>
        <w:rPr>
          <w:lang w:val="uk-UA"/>
        </w:rPr>
      </w:pPr>
      <w:r>
        <w:rPr>
          <w:lang w:val="uk-UA"/>
        </w:rPr>
        <w:t>- земельну ділянку орієнтовною площею 36,80 га  (із 92,7305 га),</w:t>
      </w:r>
    </w:p>
    <w:p>
      <w:pPr>
        <w:pStyle w:val="Normal"/>
        <w:jc w:val="both"/>
        <w:rPr>
          <w:lang w:val="uk-UA"/>
        </w:rPr>
      </w:pPr>
      <w:r>
        <w:rPr>
          <w:lang w:val="uk-UA"/>
        </w:rPr>
        <w:t>- земельну ділянку орієнтовною площею 25,30 га,</w:t>
      </w:r>
    </w:p>
    <w:p>
      <w:pPr>
        <w:pStyle w:val="Normal"/>
        <w:jc w:val="both"/>
        <w:rPr>
          <w:lang w:val="uk-UA"/>
        </w:rPr>
      </w:pPr>
      <w:r>
        <w:rPr>
          <w:lang w:val="uk-UA"/>
        </w:rPr>
        <w:t>- земельну ділянку орієнтовною площею 15,231 га,</w:t>
      </w:r>
    </w:p>
    <w:p>
      <w:pPr>
        <w:pStyle w:val="Normal"/>
        <w:jc w:val="both"/>
        <w:rPr>
          <w:lang w:val="uk-UA"/>
        </w:rPr>
      </w:pPr>
      <w:r>
        <w:rPr>
          <w:lang w:val="uk-UA"/>
        </w:rPr>
        <w:t>- земельну ділянку орієнтовною площею 24,87 га,</w:t>
      </w:r>
    </w:p>
    <w:p>
      <w:pPr>
        <w:pStyle w:val="Normal"/>
        <w:jc w:val="both"/>
        <w:rPr>
          <w:lang w:val="uk-UA"/>
        </w:rPr>
      </w:pPr>
      <w:r>
        <w:rPr>
          <w:lang w:val="uk-UA"/>
        </w:rPr>
        <w:t>- земельну ділянку орієнтовною площею 14,76 га,</w:t>
      </w:r>
    </w:p>
    <w:p>
      <w:pPr>
        <w:pStyle w:val="Normal"/>
        <w:jc w:val="both"/>
        <w:rPr>
          <w:lang w:val="uk-UA"/>
        </w:rPr>
      </w:pPr>
      <w:r>
        <w:rPr>
          <w:lang w:val="uk-UA"/>
        </w:rPr>
        <w:t>- земельну ділянку орієнтовною площею 47,35 га,</w:t>
      </w:r>
    </w:p>
    <w:p>
      <w:pPr>
        <w:pStyle w:val="Normal"/>
        <w:jc w:val="center"/>
        <w:rPr>
          <w:lang w:val="uk-UA"/>
        </w:rPr>
      </w:pPr>
      <w:r>
        <w:rPr>
          <w:lang w:val="uk-UA"/>
        </w:rPr>
        <w:t>на території колишньої Троїцької сільської ради:</w:t>
      </w:r>
    </w:p>
    <w:p>
      <w:pPr>
        <w:pStyle w:val="Normal"/>
        <w:jc w:val="both"/>
        <w:rPr>
          <w:lang w:val="uk-UA"/>
        </w:rPr>
      </w:pPr>
      <w:r>
        <w:rPr>
          <w:lang w:val="uk-UA"/>
        </w:rPr>
        <w:t>- земельну ділянку орієнтовною площею 137,00 га,</w:t>
      </w:r>
    </w:p>
    <w:p>
      <w:pPr>
        <w:pStyle w:val="Normal"/>
        <w:jc w:val="both"/>
        <w:rPr>
          <w:lang w:val="uk-UA"/>
        </w:rPr>
      </w:pPr>
      <w:r>
        <w:rPr>
          <w:lang w:val="uk-UA"/>
        </w:rPr>
        <w:t>- земельну ділянку орієнтовною площею 43,30 га,</w:t>
      </w:r>
    </w:p>
    <w:p>
      <w:pPr>
        <w:pStyle w:val="Normal"/>
        <w:jc w:val="both"/>
        <w:rPr>
          <w:lang w:val="uk-UA"/>
        </w:rPr>
      </w:pPr>
      <w:r>
        <w:rPr>
          <w:lang w:val="uk-UA"/>
        </w:rPr>
        <w:t>- земельну ділянку орієнтовною площею 47,35 га.</w:t>
      </w:r>
    </w:p>
    <w:p>
      <w:pPr>
        <w:pStyle w:val="Normal"/>
        <w:jc w:val="both"/>
        <w:rPr>
          <w:lang w:val="uk-UA"/>
        </w:rPr>
      </w:pPr>
      <w:r>
        <w:rPr>
          <w:lang w:val="uk-UA"/>
        </w:rPr>
      </w:r>
    </w:p>
    <w:p>
      <w:pPr>
        <w:pStyle w:val="Normal"/>
        <w:jc w:val="both"/>
        <w:rPr/>
      </w:pPr>
      <w:r>
        <w:rPr>
          <w:lang w:val="uk-UA"/>
        </w:rPr>
        <w:t>3.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із землеустрою щодо встановлення меж земельної ділянки в натурі (на місцевості) у власність для будівництва та обслуговування жилого будинку, </w:t>
      </w:r>
      <w:r>
        <w:rPr/>
        <w:t>господарських будівель і споруд (присадибна ділянка):</w:t>
      </w:r>
    </w:p>
    <w:tbl>
      <w:tblPr>
        <w:tblW w:w="9828" w:type="dxa"/>
        <w:jc w:val="left"/>
        <w:tblInd w:w="-113" w:type="dxa"/>
        <w:tblLayout w:type="fixed"/>
        <w:tblCellMar>
          <w:top w:w="0" w:type="dxa"/>
          <w:left w:w="108" w:type="dxa"/>
          <w:bottom w:w="0" w:type="dxa"/>
          <w:right w:w="108" w:type="dxa"/>
        </w:tblCellMar>
      </w:tblPr>
      <w:tblGrid>
        <w:gridCol w:w="467"/>
        <w:gridCol w:w="3061"/>
        <w:gridCol w:w="1080"/>
        <w:gridCol w:w="3060"/>
        <w:gridCol w:w="540"/>
        <w:gridCol w:w="540"/>
        <w:gridCol w:w="540"/>
        <w:gridCol w:w="540"/>
      </w:tblGrid>
      <w:tr>
        <w:trPr>
          <w:trHeight w:val="285"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2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не г</w:t>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енко Олексій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136,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менко Валенти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Другий вул., Кодим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менко Олександр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вітанковий, 3,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ська Олена Вікт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0973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вен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інескул Світлана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усар Тетяна Йосип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абережна, 18, с. Арчепит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Надія Олекс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9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36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Юрій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9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євський Володимир Микола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21,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Надія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Тінистий, 2,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уженко Оксана Ю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Тінистий, 2 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гєєва Людмила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 Вербний, 5,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вська Ольг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65,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Олександр Денис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 Степовий, 7,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Валенти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89,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нко Наталія Фед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95,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Олександр  Пе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гаріна, 2,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Михайло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50 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Євгенія Вячеслав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50 б,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jc w:val="both"/>
        <w:rPr/>
      </w:pPr>
      <w:r>
        <w:rPr>
          <w:lang w:val="uk-UA"/>
        </w:rPr>
        <w:t>4.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w:t>
      </w:r>
      <w:r>
        <w:rPr>
          <w:b/>
          <w:lang w:val="uk-UA"/>
        </w:rPr>
        <w:t>надання дозволу на виготовлення технічної документації</w:t>
      </w:r>
      <w:r>
        <w:rPr>
          <w:lang w:val="uk-UA"/>
        </w:rPr>
        <w:t xml:space="preserve"> із землеустрою щодо встановлення меж земельної ділянки у спільну сумісну власність для будівництва та обслуговування жилого будинку, господарських будівель і споруд (присадибна ділянка) </w:t>
      </w:r>
    </w:p>
    <w:tbl>
      <w:tblPr>
        <w:tblW w:w="9627" w:type="dxa"/>
        <w:jc w:val="left"/>
        <w:tblInd w:w="-113" w:type="dxa"/>
        <w:tblLayout w:type="fixed"/>
        <w:tblCellMar>
          <w:top w:w="0" w:type="dxa"/>
          <w:left w:w="108" w:type="dxa"/>
          <w:bottom w:w="0" w:type="dxa"/>
          <w:right w:w="108" w:type="dxa"/>
        </w:tblCellMar>
      </w:tblPr>
      <w:tblGrid>
        <w:gridCol w:w="540"/>
        <w:gridCol w:w="4248"/>
        <w:gridCol w:w="1260"/>
        <w:gridCol w:w="3579"/>
      </w:tblGrid>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ванова Ніна Володимирівна, </w:t>
            </w:r>
          </w:p>
          <w:p>
            <w:pPr>
              <w:pStyle w:val="Normal"/>
              <w:rPr>
                <w:lang w:val="uk-UA"/>
              </w:rPr>
            </w:pPr>
            <w:r>
              <w:rPr>
                <w:lang w:val="uk-UA"/>
              </w:rPr>
              <w:t>Черній Валерій Володими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олов’їний, 1, с. Бобрик Перший</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ияновська Валентина Олександрівна,</w:t>
            </w:r>
          </w:p>
          <w:p>
            <w:pPr>
              <w:pStyle w:val="Normal"/>
              <w:rPr>
                <w:lang w:val="uk-UA"/>
              </w:rPr>
            </w:pPr>
            <w:r>
              <w:rPr>
                <w:lang w:val="uk-UA"/>
              </w:rPr>
              <w:t>Паницлая Тетяна Олександрівна</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73, с. Янишівка</w:t>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5.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lang w:val="uk-UA"/>
        </w:rPr>
        <w:t xml:space="preserve"> щодо відведення земельної ділянки у власність для ведення особистого селянського господарства</w:t>
      </w:r>
      <w:r>
        <w:rPr/>
        <w:t>:</w:t>
      </w:r>
    </w:p>
    <w:tbl>
      <w:tblPr>
        <w:tblW w:w="9828" w:type="dxa"/>
        <w:jc w:val="left"/>
        <w:tblInd w:w="-113" w:type="dxa"/>
        <w:tblLayout w:type="fixed"/>
        <w:tblCellMar>
          <w:top w:w="0" w:type="dxa"/>
          <w:left w:w="108" w:type="dxa"/>
          <w:bottom w:w="0" w:type="dxa"/>
          <w:right w:w="108" w:type="dxa"/>
        </w:tblCellMar>
      </w:tblPr>
      <w:tblGrid>
        <w:gridCol w:w="468"/>
        <w:gridCol w:w="3159"/>
        <w:gridCol w:w="981"/>
        <w:gridCol w:w="3060"/>
        <w:gridCol w:w="540"/>
        <w:gridCol w:w="540"/>
        <w:gridCol w:w="540"/>
        <w:gridCol w:w="540"/>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uk-UA"/>
              </w:rPr>
            </w:pPr>
            <w:r>
              <w:rPr>
                <w:sz w:val="22"/>
                <w:szCs w:val="22"/>
                <w:lang w:val="uk-UA"/>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 xml:space="preserve"> </w:t>
            </w:r>
            <w:r>
              <w:rPr>
                <w:sz w:val="22"/>
                <w:szCs w:val="22"/>
                <w:lang w:val="uk-UA"/>
              </w:rPr>
              <w:t>не г</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иченко Зінаїда Сергії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ківська с/р. масив 2, діл.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унова Тетяна Олександрів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ківська с/р. масив 2, діл.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rPr>
          <w:b/>
          <w:b/>
          <w:sz w:val="16"/>
          <w:szCs w:val="16"/>
          <w:u w:val="single"/>
          <w:lang w:val="uk-UA"/>
        </w:rPr>
      </w:pPr>
      <w:r>
        <w:rPr>
          <w:b/>
          <w:sz w:val="16"/>
          <w:szCs w:val="16"/>
          <w:u w:val="single"/>
          <w:lang w:val="uk-UA"/>
        </w:rPr>
      </w:r>
    </w:p>
    <w:p>
      <w:pPr>
        <w:pStyle w:val="Normal"/>
        <w:rPr>
          <w:lang w:val="uk-UA"/>
        </w:rPr>
      </w:pPr>
      <w:r>
        <w:rPr>
          <w:lang w:val="uk-UA"/>
        </w:rPr>
        <w:t>6.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1260" w:leader="none"/>
        </w:tabs>
        <w:jc w:val="both"/>
        <w:rPr>
          <w:lang w:val="uk-UA"/>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будівництва та обслуговування жилого будинку, господарських будівель і споруд (присадибна ділянка):</w:t>
      </w:r>
    </w:p>
    <w:tbl>
      <w:tblPr>
        <w:tblW w:w="9795" w:type="dxa"/>
        <w:jc w:val="left"/>
        <w:tblInd w:w="-113" w:type="dxa"/>
        <w:tblLayout w:type="fixed"/>
        <w:tblCellMar>
          <w:top w:w="0" w:type="dxa"/>
          <w:left w:w="108" w:type="dxa"/>
          <w:bottom w:w="0" w:type="dxa"/>
          <w:right w:w="108" w:type="dxa"/>
        </w:tblCellMar>
      </w:tblPr>
      <w:tblGrid>
        <w:gridCol w:w="639"/>
        <w:gridCol w:w="2506"/>
        <w:gridCol w:w="1053"/>
        <w:gridCol w:w="3470"/>
        <w:gridCol w:w="540"/>
        <w:gridCol w:w="540"/>
        <w:gridCol w:w="540"/>
        <w:gridCol w:w="507"/>
      </w:tblGrid>
      <w:tr>
        <w:trPr>
          <w:trHeight w:val="18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осували</w:t>
            </w:r>
          </w:p>
        </w:tc>
      </w:tr>
      <w:tr>
        <w:trPr>
          <w:trHeight w:val="8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sz w:val="22"/>
                <w:szCs w:val="22"/>
                <w:lang w:val="uk-UA"/>
              </w:rPr>
            </w:pPr>
            <w:r>
              <w:rPr>
                <w:sz w:val="22"/>
                <w:szCs w:val="22"/>
                <w:lang w:val="uk-UA"/>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sz w:val="22"/>
                <w:szCs w:val="22"/>
                <w:lang w:val="uk-UA"/>
              </w:rPr>
              <w:t xml:space="preserve">   </w:t>
            </w:r>
            <w:r>
              <w:rPr>
                <w:sz w:val="22"/>
                <w:szCs w:val="22"/>
                <w:lang w:val="uk-UA"/>
              </w:rPr>
              <w:t>не г</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Петро Андрій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Кодимська, 73,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овкін Валерій Серафим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8, с. Олександ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тонюк Людмила Ярославівн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19, с. Серг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натолій Іван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вченка, 17, с. Нововоздвиже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мурний Сергій Іван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калов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Дмитро Віктор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зер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ьченко Михайло Семен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Ілля Петр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олов’їний, 4,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Євгеній Васильови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епова, 6, с. Яно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7.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обистого селянського господарства:</w:t>
      </w:r>
    </w:p>
    <w:tbl>
      <w:tblPr>
        <w:tblW w:w="9828" w:type="dxa"/>
        <w:jc w:val="left"/>
        <w:tblInd w:w="-113" w:type="dxa"/>
        <w:tblLayout w:type="fixed"/>
        <w:tblCellMar>
          <w:top w:w="0" w:type="dxa"/>
          <w:left w:w="108" w:type="dxa"/>
          <w:bottom w:w="0" w:type="dxa"/>
          <w:right w:w="108" w:type="dxa"/>
        </w:tblCellMar>
      </w:tblPr>
      <w:tblGrid>
        <w:gridCol w:w="648"/>
        <w:gridCol w:w="2700"/>
        <w:gridCol w:w="900"/>
        <w:gridCol w:w="3420"/>
        <w:gridCol w:w="540"/>
        <w:gridCol w:w="540"/>
        <w:gridCol w:w="540"/>
        <w:gridCol w:w="540"/>
      </w:tblGrid>
      <w:tr>
        <w:trPr>
          <w:trHeight w:val="11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 xml:space="preserve"> </w:t>
            </w:r>
            <w:r>
              <w:rPr>
                <w:sz w:val="22"/>
                <w:szCs w:val="22"/>
                <w:lang w:val="uk-UA"/>
              </w:rPr>
              <w:t>не г</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ченко Сергій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ермонтова, 5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понов Василь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Жукова, 12, кв. 7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понов Максим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Жукова, 12, кв. 7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понова Зінаїда 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Жукова, 12, кв. 7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жба Ін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4, 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л’єв Павло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5,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арський Василь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олодіжний, 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слиця Світл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367, смт. Криве Озер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Дмитр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00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 Українки, 15,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 Віта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38,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 Юр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38,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 Володими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38,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ячківський Іван Віл’я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портивна, 1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імов Дмитро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гайдачного, 29,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л’єв Олександр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5,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у Наталія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иченко Максим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19, с. Пет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бловський Денис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65, с. М.Васи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тенкова Світлана 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еніна, 25, смт. Олександрівка, м. Іллічівсь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Віктор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вокзальна,7, кв.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ченко Владислав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2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Сергій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ікарняна, 8, смт. Криве Озер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накі Сергій 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8,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прина Володимир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9,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шневська Аксенія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Українки, 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жбило Павло 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ишинівська, 3 «В», кв. 13, м. Чернів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юбрицьк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1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Вероніка 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8,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валенко Віктор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лександрівська, 21,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к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лександрівська, 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Руслан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Українки, 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пчук Ольг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атральна, 51, кв. 1. м. Миколаї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фьодов Микола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ехнічна, 2а/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овенко Оле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х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Ната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овського, 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к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лександрівська, 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очкова Оле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69,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Вадим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у,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шневська Єфросин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Українки, 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пчук Олександ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бесної сотні, 25, м. Херс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щинська Тетя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овського, 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нчук Ігор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вітличний, 1,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Георг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Шевченко, 2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пу Наталія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98,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ражій Вікт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5,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ражій Світлана 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5,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бовецька Анастас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 74,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Марин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 22,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ян Олександр Богд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ирний, 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торян Михайло 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Шевченка, 65, с. Кричунов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ктор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 Шкільний, 1, смт Криве Озер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хтяр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46,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ова Ган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м’яномосківська, 55, кв. 2, м. Первомайсь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ірко Олег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Квітковий, 6 г.,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Євген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35 а,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пілова Катерина 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п. Маршала Жукова, 85, кв. 5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кал Мар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105,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к Альо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лександрівська, 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Георгій 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цька, 2,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овецька Дар’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цька, 74,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Андр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22,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22,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а Ганна Русл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21,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Іван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101,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дос Дмитр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50,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хотнюк Над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лкаченко Ігор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дова, 211 а,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дін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16, с. Поляне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чкар Валенти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ілецька Оле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61,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лена Лідія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люк Ган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Окс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вокзальна,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ьська Ліді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Українки, 15,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чна Надія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рибережний, 6, 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яр Тетя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рибережний, 6, 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шнік Євге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ольовий, 5, 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нко Ган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бко Роман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ерспективна, 9,кв. 44, м. Олександр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ова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Левицького, 48, м. Кривий Рі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йтан Дмитро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еніна, 26, с. Степ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 Василь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нерала Петрова,64,  кв. 57,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Сергій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інського,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ц Олена Як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23, с. Мала Васи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Людмила Анас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Ак. Глушко, 17, корп. 2. кв. 94,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анська Тетяна Олександрівна</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 Інтернаціоналістів, 24, с. Мала Васи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Ган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25 Чапаєвської дивізії, 4,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Ді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Тельмана, 2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ий Ярослав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Журавлиний, 10,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ий Володимир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Журавлиний, 10,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чковський Іг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іниста, 18-Б/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чковський Ігор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Фонтанська дорога 16/8, кв. 23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вонарь Денис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ланетна, 3,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пов Олександр 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рмійська, 10, кв. 120,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т’як Юрій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а Ганна Веньямі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21, с. Мала Васи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 Серг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теповий, 1, с. Бок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а Ліл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алківська, 137 Г, кв.  37,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 Дмитро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кісна, 35, кв. 2 А,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а Натал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теповий, 1, с. Бок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тиль Роман 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яр Василь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щанська, 45 а., с. Криве Озер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яр Раїс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щанська, 45 а., с. Криве Озер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ієнко Олекс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іловська Юл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ургенє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шинська Окса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Заболотного, 18 а.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онарь Вір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ланетна, 18,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іновський Олександ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банова Олена 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нячна, 7/9, кв. 143,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аркіна Оле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рмійська, 10, кв. 120,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изнюк Світл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щанська, 45 а., с. Криве Озер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тюк Свтл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220, кв. 88, м. Чернів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Мар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чешнюк Денис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лигульська, 60,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ьєв Михайло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у, 1,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ьяча Ган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87,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Андрій Стані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цька, 2,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Юлі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цька, 2,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бенко Гал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цька, 2,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чвінський Анатолій Йос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цька, 2,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ченко Любов Вале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30,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джан Микола Смба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5,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яджан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5,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ьченко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30,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янько Богдан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янько Оле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янько  Олександр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цов Вікт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Уліцького, 48,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жур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нащук І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Федьковича, 5, с. Торговиц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ексеєнко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ока Віктор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9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груца Олександр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меренко Наталя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юк Ольг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лександрівська, 23,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лько Олег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 Я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3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ку Валентин 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8,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rPr>
                <w:lang w:val="uk-UA"/>
              </w:rPr>
            </w:pPr>
            <w:r>
              <w:rPr>
                <w:lang w:val="uk-UA"/>
              </w:rPr>
              <w:t>Єрємєєва Альо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Валентина Леонт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00,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шкова Євгенія Костянтинівна</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ершотравневий, 14,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ий Петро Сафр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9,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євська Людмил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9,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lang w:val="uk-UA"/>
              </w:rPr>
            </w:pPr>
            <w:r>
              <w:rPr>
                <w:lang w:val="uk-UA"/>
              </w:rPr>
              <w:t>Зелена Лідія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2,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иніч Світл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Слободська, 20, с. Адамів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ко Ганна Йоси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Слободська, 30, с. Адамів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ченко Олександр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Слободська, 30, с. Адамів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дорашко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аяковського, 5,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венко Лес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93,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гач Олександр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ячишина, 58 а. кв. 3., м. Бал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Дар’я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ївська дорога, 299, кв. 36,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ик Натал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аховська, 21, м. Бал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ль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8,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ченко Окс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олодіжний, 5,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ар Світлана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олодіжний, 4,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Володими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18,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ренчук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39,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явенко Віктор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67,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йцев Олекс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1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вич Над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14,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аговський Владислав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80,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Вадим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38, кв.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Станіслав 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38, кв.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ова Сніжа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80,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Іри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38, кв.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юбайло Сергій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Велике Бок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воронський Андр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12,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ворон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льова, 12,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ко Тетяна Йоси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30,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Анастасія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а, 1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оненко Андрій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ідська, 2,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Любов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а, 1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овецький Георгій Трох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Одеська, 58, корп. 4. кв. 19,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ак Володими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менко Клавд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инського, 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ну Христ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5,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евич Гал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бережна, 10,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евич Олександр Людви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бережна, 10,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лих Олександр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12 -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йленко Анато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вокзальн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від  Іло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кісна, 35, кв 2 а,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лих Алл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12 -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у Вітал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еремоги, 4, с. Анто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зар Ін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еремоги, 4, с. Анто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мбура Оле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лександрійська, 16, кім. 313, м. Черноморсь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ий Серг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янівська, 19, с. Олександ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нис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 Максим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віткова, 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ляк Руслан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вун Володимир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апко Ярослав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1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губа Анд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60. с. Демид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уз Ларис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олстого, 37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 Вір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8, с. Демид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 Михайл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рхоменка, 12,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маненко Маріа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3,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 Іва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рхоменка, 12,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лярський Владислав Русл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3,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снаш Микола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рхоменка, 5,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 Вадим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лана, 8,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снаш Надія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рхоменка, 6,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а Ган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лана, 8,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 Мар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1. с. Демид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єтрова Євгенія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ердл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Гал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11, с. Серг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ляк Серг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вітанк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чешнюк Антоніна 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лигульська, 28,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Олександ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ередицької, 7,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лик Дмитро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60,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говська Ірина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Чібашева, 2,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пковський Олександр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90,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юх Над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цуляк Роман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10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цуляк Тетя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10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Вадим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шнева, 47, 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Олександра Макс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шнева, 47, 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ашко Кате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142,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шнік Василь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ольовий, 5,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шнік Тетя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ольовий, 5,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шнік Натал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ольовий, 5,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шин Михайло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208,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Тетя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шнева, 47, 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Олег Вад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шнева, 45, 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бов Віталій 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узький бульвар, 16, кв. 67,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заркіна Валентина Миколаївна</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нтанська дорога,49/1, кв. 215,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ик Володими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 Інтернаціоналістів, 1, кв.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а Павло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29, с. Пет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емінський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Воробйова, 1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ко Світла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4, с. Пет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лян Світла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79, с. Бок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чубенко Наталія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ечірня, 48, с. Солт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ий Вадим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ноградна, 3, смт. Зеленогірс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ик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 Інтернаціоналістів, 2, кв.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Наталія 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7,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Віталій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7,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енко Анастас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овженко, 5,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енко Ір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сешнюк Микола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Космодем’янської,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ьчук Валер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6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ьчук Венера Герм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6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rPr>
                <w:lang w:val="uk-UA"/>
              </w:rPr>
            </w:pPr>
            <w:r>
              <w:rPr>
                <w:lang w:val="uk-UA"/>
              </w:rPr>
              <w:t>Єпур Світлана Влади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теповий, 3 а,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Василь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оба Олександ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елінського, 2 кв.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Іва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ьчековський Євген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яковського, 49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юк Володимир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14, с. Мала Васи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ватенко Людмила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лигульська, 54,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іян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еремоги, 11, с. Анто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Ган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ірова, 39, с. Ів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чишин Гал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106, с. Бок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драк Олександр 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44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енко Наталія Миколаївна</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інського,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лько Тамар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ноградна, 1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імов Олександр 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Горького, 2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лько Віктор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 Корольова, 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енко Артем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елінського,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ель Віталій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ель Тетя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нанюк Катери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йдара, 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нанюк Юр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ак Євгенія 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м’янчук Серг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алий,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тієвський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сетров Ігор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вердлов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бака Окс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вітк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ченко Катерина 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сак Анатолій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ьчевська Анастасія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овеєнко Петро 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5, к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овеєнко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5, к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щук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смічна, 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данник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1,кв.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Ната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1,к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Іго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71,кв.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шина Таїс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Мар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хайлівська, 43 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куленко Андрій Іванович ( 2 заяв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евітана, 113,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ещенко Я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Горького, 1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ий Сергій Васильович</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міська,1, кв. 249, смт Таїр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альє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нь Серг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жерельна, 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інська Оле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яковського,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оусов Анатолій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46, кв. 26, смт Врад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снаш Дмитро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рхоменка,6,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ам Лідія 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17, с. Пет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бан Ган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шнева, 35, с. Ново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Вале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4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Володимир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2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Євгеній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вул. Незалежності, 2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rPr>
            </w:pPr>
            <w:r>
              <w:rPr>
                <w:color w:val="FF0000"/>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оян Артем Сетрак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офіївська, 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оян Андраннік Седрак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су Вячеслав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3,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йцева Тетя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рушевського, 22, 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Станіслав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4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акелян Карен Кар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14, с. Мала Василів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акелян Альберт Кар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113,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акелян Артур Кар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113,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вак Микола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тавковий, 11, 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Ольг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Українки, 3,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Богуна, 1,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Ніна 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олодіжний, 17,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а Марин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ов Анатолій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Шайта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ська Наталя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лигульська, 38,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ік Катерина Масу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лигульська, 38,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н Марія Євдокимівна</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31,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хотнюк Павло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Черняховського, 7,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ул Оле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Інтернаціоналістів, 17, с. В.Васи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мержицька Ганна 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рушевського, 33, кв. 24, м. Коростен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ороднюк Олес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удівельників, 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ороднюк Ліл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удівельників, 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арський Радо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Лебединий, 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ороднюк Мар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теповий, 7, с. Кричун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ін Євген 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Яблунева, 98, с. Гвоздавка Дру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іна  Наталя 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Яблунева, 115, с. Гвоздавка Дру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сілевська Валерія Оле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одська, 79,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кал Русла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одська, 79,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маш Альо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одська, 79,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илюк Юр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одська, 79,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Андр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лободська, 74, с. Адам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льський Георгій Юх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енко Вадим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у, 6, с. Кричун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тикайло Окса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49, 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ецький Володими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 Українки, 6, 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аренко Юрій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Шевченко, 8, с. Пилип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ецька Окса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 Українки, 6, 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Тетяна 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115, смт Криве Озер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дак Дарія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Шевченко, 11, с. Пилип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ий Олег 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енко Олександр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ушкіна,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нін Денис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92 Д, кв.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ько Віталій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епова, 22, с. Солтан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фонюк Іго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ероїв України,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шкевич Ніна Федорівна</w:t>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епіна,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ов Віктор 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алинова, 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нич Ігор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ецький Олександр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Агаф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нич Юліа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47 лінія, 21,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ецький Дмитро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ечникова, 130,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ецька Юлія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65 б, кв. 20, с. Серб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4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ецька Ноель Арте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аркова, 45, кв. 5, м. Оде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ик Артем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 Разіна, 8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лов Сергій 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ьчук Юлія Орес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рького, 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ім Борис 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адісна, 48, с. Велике Боко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1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 Юрій 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1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шко Ма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8,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49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нчковська Ольг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8,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юбрицький Вадим 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14,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к Тетяна 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йрак Олександр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а Князя, 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жбило Людмил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40,кв.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монт Окса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ерняховського,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мбура Вір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 Інтернаціоналістів, 2, кв.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стровський В’ячеслав Валері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лави,9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b/>
          <w:b/>
          <w:u w:val="single"/>
          <w:lang w:val="uk-UA"/>
        </w:rPr>
      </w:pPr>
      <w:r>
        <w:rPr>
          <w:b/>
          <w:u w:val="single"/>
          <w:lang w:val="uk-UA"/>
        </w:rPr>
        <w:t xml:space="preserve"> </w:t>
      </w: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t>8.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у) </w:t>
      </w:r>
      <w:r>
        <w:rPr/>
        <w:t>:</w:t>
      </w:r>
    </w:p>
    <w:tbl>
      <w:tblPr>
        <w:tblW w:w="9828" w:type="dxa"/>
        <w:jc w:val="left"/>
        <w:tblInd w:w="-113" w:type="dxa"/>
        <w:tblLayout w:type="fixed"/>
        <w:tblCellMar>
          <w:top w:w="0" w:type="dxa"/>
          <w:left w:w="108" w:type="dxa"/>
          <w:bottom w:w="0" w:type="dxa"/>
          <w:right w:w="108" w:type="dxa"/>
        </w:tblCellMar>
      </w:tblPr>
      <w:tblGrid>
        <w:gridCol w:w="468"/>
        <w:gridCol w:w="2880"/>
        <w:gridCol w:w="900"/>
        <w:gridCol w:w="3420"/>
        <w:gridCol w:w="540"/>
        <w:gridCol w:w="540"/>
        <w:gridCol w:w="540"/>
        <w:gridCol w:w="54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 знаходження земельної ділянки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lang w:val="uk-UA"/>
              </w:rPr>
              <w:t xml:space="preserve"> </w:t>
            </w: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бережна, 14,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ацький Сергій 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Франка, 9, с. Новосе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Георгій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Ягідна, с. Яно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red"/>
                <w:lang w:val="uk-UA"/>
              </w:rPr>
            </w:pPr>
            <w:r>
              <w:rPr>
                <w:lang w:val="uk-UA"/>
              </w:rPr>
              <w:t>Яроменко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Петро 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73 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ий Іва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19, с. Олександрі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ипенко Марин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Ягідна, 6, с. Яно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шуба Євгенія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епова, 6, с. Яно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вердан Ангеліна І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еленогір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чинський Сергій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я Аркад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Миру,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к Карі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Хмельницького,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т Леонід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20 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т Руслан 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юбріцьк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114,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емборський Валерій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есела, 18,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геєва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Вербний, 5,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ьченко Микола 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вська Ольг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8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65,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яновська Валентина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7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ецька Гал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есела, 14,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шман Олександр Ден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Степовий, 7,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Валентина 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6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89,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нко Наталія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4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95,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Олександр 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гаріна, 2,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тенко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Уліцького,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Гал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9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натол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Вовченка, 17 с. Нововоздвиженк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9.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на умовах оренди для городництва (в межах населеного пункту) :</w:t>
      </w:r>
    </w:p>
    <w:p>
      <w:pPr>
        <w:pStyle w:val="Normal"/>
        <w:jc w:val="both"/>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468"/>
        <w:gridCol w:w="2880"/>
        <w:gridCol w:w="900"/>
        <w:gridCol w:w="3240"/>
        <w:gridCol w:w="540"/>
        <w:gridCol w:w="540"/>
        <w:gridCol w:w="540"/>
        <w:gridCol w:w="720"/>
      </w:tblGrid>
      <w:tr>
        <w:trPr>
          <w:trHeight w:val="11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г.</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т Леонід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Дмитро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Зеленогірська, с. Бобрик Друг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Дмитро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Іванівський,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ляну Августин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дова, 10, с. Сергії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емборський Валерій Вя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650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Улицького,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т Світлана 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37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ічурін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т Леонід 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4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ічурін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луб Олекс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Прибережна,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чко Мари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Надії,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луб Олексій 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Добробуту,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черенко Іван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ічурін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інна Людмил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уцький Іван 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1, с. Олександ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rPr>
          <w:lang w:val="uk-UA"/>
        </w:rPr>
      </w:pPr>
      <w:r>
        <w:rPr>
          <w:lang w:val="uk-UA"/>
        </w:rPr>
        <w:t>10.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садівництва</w:t>
      </w:r>
      <w:r>
        <w:rPr/>
        <w:t>:</w:t>
      </w:r>
    </w:p>
    <w:tbl>
      <w:tblPr>
        <w:tblW w:w="9848" w:type="dxa"/>
        <w:jc w:val="left"/>
        <w:tblInd w:w="-113" w:type="dxa"/>
        <w:tblLayout w:type="fixed"/>
        <w:tblCellMar>
          <w:top w:w="0" w:type="dxa"/>
          <w:left w:w="108" w:type="dxa"/>
          <w:bottom w:w="0" w:type="dxa"/>
          <w:right w:w="108" w:type="dxa"/>
        </w:tblCellMar>
      </w:tblPr>
      <w:tblGrid>
        <w:gridCol w:w="828"/>
        <w:gridCol w:w="3060"/>
        <w:gridCol w:w="900"/>
        <w:gridCol w:w="2880"/>
        <w:gridCol w:w="540"/>
        <w:gridCol w:w="540"/>
        <w:gridCol w:w="531"/>
        <w:gridCol w:w="569"/>
      </w:tblGrid>
      <w:tr>
        <w:trPr>
          <w:trHeight w:val="22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both"/>
              <w:rPr>
                <w:lang w:val="uk-UA"/>
              </w:rPr>
            </w:pPr>
            <w:r>
              <w:rPr>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ут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uk-UA"/>
              </w:rPr>
            </w:pPr>
            <w:r>
              <w:rPr>
                <w:sz w:val="22"/>
                <w:szCs w:val="22"/>
                <w:lang w:val="uk-UA"/>
              </w:rPr>
              <w:t>не г</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Євгенія 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Кодимська, 50 б, с. Бобрик Друг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Михайло 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Кодимська, 50 а, с. Бобрик Друг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овченко Віталій 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Арчепиті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овська Валентина 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димська, с. Бобрик Друг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хмурний Сергій 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рожнюк Ірина 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Калініна, 126, с. Андрієво-Івані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тіян Федір 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ічуріна, 90, с. Яниші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вратій Людмила 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 Тіньовий, 1, с. Бобрик Друг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ін Іго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Шутиловська, 20, с. Бобрик Перш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менко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 Світанковий с. Бобрик Другий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rPr/>
      </w:pPr>
      <w:r>
        <w:rPr>
          <w:lang w:val="uk-UA"/>
        </w:rPr>
        <w:t>1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індивідуального дачного будівництва:</w:t>
      </w:r>
    </w:p>
    <w:tbl>
      <w:tblPr>
        <w:tblW w:w="9848" w:type="dxa"/>
        <w:jc w:val="left"/>
        <w:tblInd w:w="-113" w:type="dxa"/>
        <w:tblLayout w:type="fixed"/>
        <w:tblCellMar>
          <w:top w:w="0" w:type="dxa"/>
          <w:left w:w="108" w:type="dxa"/>
          <w:bottom w:w="0" w:type="dxa"/>
          <w:right w:w="108" w:type="dxa"/>
        </w:tblCellMar>
      </w:tblPr>
      <w:tblGrid>
        <w:gridCol w:w="828"/>
        <w:gridCol w:w="4320"/>
        <w:gridCol w:w="1440"/>
        <w:gridCol w:w="3260"/>
      </w:tblGrid>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Ганна Анатолії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брицька сільська рада</w:t>
            </w:r>
          </w:p>
        </w:tc>
      </w:tr>
    </w:tbl>
    <w:p>
      <w:pPr>
        <w:pStyle w:val="Normal"/>
        <w:jc w:val="both"/>
        <w:rPr/>
      </w:pPr>
      <w:r>
        <w:rPr>
          <w:lang w:val="uk-UA"/>
        </w:rPr>
        <w:t xml:space="preserve">Голосували: «за» -    , «проти» -     , «утримались» -   , «не голосували» - </w:t>
      </w:r>
    </w:p>
    <w:p>
      <w:pPr>
        <w:pStyle w:val="Normal"/>
        <w:jc w:val="center"/>
        <w:rPr>
          <w:b/>
          <w:b/>
          <w:u w:val="single"/>
          <w:lang w:val="uk-UA"/>
        </w:rPr>
      </w:pPr>
      <w:r>
        <w:rPr>
          <w:b/>
          <w:u w:val="single"/>
          <w:lang w:val="uk-UA"/>
        </w:rPr>
      </w:r>
    </w:p>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2.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надання гр. Островському Олексію Васильовичу дозволу на розроблення технічної документації для ведення товарного сільськогосподарського виробництва відповідно до свідоцтва про право на спадщину за заповітом (справа № 128/2006) із земель колишнього КСП «Прогрес» на масиві № __, ділянка № __ площею ____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t>- Про надання гр. Байрак Марії Семенівні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Державного акту серії ЯА № 085329 із земель колишнього КСП «Прогрес» на масиві № 2, ділянка № 54 орієнтовною площею 5,33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Байрак Василю Івановичу дозволу на розроблення технічної документації із землеустрою щодо відновлення меж земельної ділянки для ведення товарного сільськогосподарського виробництва відповідно до Державного акту серії ЯА № 085328 із земель колишнього КСП «Прогрес» на масиві № 2, ділянка № 53 орієнтовною площею 5,33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t xml:space="preserve">- Про надання гр. Козаку Марії Іванівні дозволу на розроблення технічної документації для ведення товарного сільськогосподарського виробництва відповідно до рішення суду (справа 2-759-08) по державному акту серії ЯА № 085820 із земель колишнього КСП «Карла Маркса» на масиві № ____, ділянка № ____ орієнтовною площею 3,66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t xml:space="preserve">- Про надання гр. Романчуку Михайлу Івановичу дозволу на розроблення технічної документації для ведення товарного сільськогосподарського виробництва відповідно до сертифікату серії ОД № 006831 із земель колишнього КСП «Петровського» на масиві № 16, ділянка № 3 орієнтовною площею 6,6846 га. </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t>- Про надання гр. Бобровській Наталії Іванівні дозволу на розроблення проекту землеустрою щодо відведення земельної ділянки для ведення фермерського господарства із земель сільськогосподарського призначення колишнього КСП «Україна» орієнтовною площею 4,7600 г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Бровченку Віталію Григоровичу дозволу на розроблення проекту землеустрою щодо відведення земельної ділянки орієнтовною площею 0,1000 га для індивідуального дачного будівництва за адресою: вул. Дачна, с. Арчепитівк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Писарівській Ірині Василівні дозволу на розроблення технічної документації щодо поділу земельної ділянки комунальної власності площею 8,4121 га кадастровий номер 5123383800:01:002:0657 відповідно до державного акту серії ІV – ОД № 090498 із земель колишнього КСП «Прогрес» площею 3,33 га масив № 37, ділянка №  12 на території Троїцької  сільської ради</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Момонту Ігорю Миколайовичу дозволу на розроблення технічної документації щодо поділу земельної ділянки приватної власності площею 3,1377 га кадастровий номер 5123355100:01:001:0060 із земель колишнього КСП «Зоря» масив № 26, ділянка №  2 на території Любашівської селищної ради</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Бездітному Олександру Борисовичу дозволу на розроблення технічної документації щодо поділу земельної ділянки приватної власності площею 19,0445 га кадастровий номер 5123380300:01:002:0107 із земель колишнього КСП «Україна» на території Агафіївської сільської ради</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Скопі Юрію Васильовичу дозволу на розроблення проекту землеустрою щодо відведення земельної ділянки орієнтовною площею 3,0000 га в оренду терміном на 7 років для сінокосіння та випасання худоби за адресою: с. Козачий Яр (за межами населеного пункту).</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pPr>
      <w:r>
        <w:rPr>
          <w:lang w:val="uk-UA"/>
        </w:rPr>
        <w:t>- Про надання гр. Рандзинському Олегу Арменаковичу дозволу на розроблення проекту землеустрою щодо відведення земельної ділянки орієнтовною площею 0,4000 га в оренду терміном на 7 років для сінокосіння та випасання худоби за адресою: с. Агеєвка.</w:t>
      </w:r>
    </w:p>
    <w:p>
      <w:pPr>
        <w:pStyle w:val="Normal"/>
        <w:jc w:val="both"/>
        <w:rPr>
          <w:lang w:val="uk-UA"/>
        </w:rPr>
      </w:pPr>
      <w:r>
        <w:rPr>
          <w:lang w:val="uk-UA"/>
        </w:rPr>
        <w:t xml:space="preserve">Голосували: «за» - ___, «проти» - ___, «утримались» - ___, «не голосували» - ___ </w:t>
      </w:r>
    </w:p>
    <w:p>
      <w:pPr>
        <w:pStyle w:val="Normal"/>
        <w:jc w:val="both"/>
        <w:rPr>
          <w:lang w:val="uk-UA"/>
        </w:rPr>
      </w:pPr>
      <w:r>
        <w:rPr>
          <w:lang w:val="uk-UA"/>
        </w:rPr>
        <w:t>- Про виготовлення технічної документації щодо інвентаризації земельної ділянки, як знаходиться в комунальній власності Любашівської селищної ради  на території смт. Любашівка Любашівського району Одеської області (в межах населеного пункту)</w:t>
      </w:r>
    </w:p>
    <w:p>
      <w:pPr>
        <w:pStyle w:val="Normal"/>
        <w:jc w:val="both"/>
        <w:rPr/>
      </w:pPr>
      <w:r>
        <w:rPr>
          <w:lang w:val="uk-UA"/>
        </w:rPr>
        <w:t>- Про виготовлення технічної документації щодо інвентаризації земельної ділянки орієнтовною площею 0,0520 га, як знаходиться в комунальній власності Любашівської селищної ради  за адресою: пров. Шкільний, 2,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орієнтовною площею 0,4700 га, як знаходиться в комунальній власності Любашівської селищної ради  (колишня амбулаторія) за адресою: вул. Центральна, 1-а, с. Бобрик Перший,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орієнтовною площею 0,6355 га, як знаходиться в комунальній власності Любашівської селищної ради  (колишній сільський клуб) за адресою: вул. Миру, 55, с. Покро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орієнтовною площею 1,1790 га, як знаходиться в комунальній власності Любашівської селищної ради  (колишня школа) за адресою: вул. Центральна, 66, с. Агафіївка, Любашівського району Одеської області,</w:t>
      </w:r>
    </w:p>
    <w:p>
      <w:pPr>
        <w:pStyle w:val="Normal"/>
        <w:jc w:val="both"/>
        <w:rPr/>
      </w:pPr>
      <w:r>
        <w:rPr>
          <w:lang w:val="uk-UA"/>
        </w:rPr>
        <w:t>- Про виготовлення технічної документації щодо інвентаризації земельної ділянки орієнтовною площею 0,5000 га, як знаходиться в комунальній власності Любашівської селищної ради  (колишня школа) за адресою: вул. Шкільна,23, с. Катеринівка, Любашівського району Одеської області,</w:t>
      </w:r>
    </w:p>
    <w:p>
      <w:pPr>
        <w:pStyle w:val="Normal"/>
        <w:jc w:val="both"/>
        <w:rPr/>
      </w:pPr>
      <w:r>
        <w:rPr>
          <w:lang w:val="uk-UA"/>
        </w:rPr>
        <w:t>- Про надання Фермерському господарству «Едельвейс – 2008» дозволу на розроблення проекту землеустрою щодо відведення земельної ділянки орієнтовною площею 3,50 га для будівництва та обслуговування цілісного майнового комплексу в довгострокову оренду терміном на 49 років за адресою: с. Петрівка Любашівської селищної ради Подільського району Одеської області,</w:t>
      </w:r>
    </w:p>
    <w:p>
      <w:pPr>
        <w:pStyle w:val="Normal"/>
        <w:jc w:val="both"/>
        <w:rPr>
          <w:lang w:val="uk-UA"/>
        </w:rPr>
      </w:pPr>
      <w:r>
        <w:rPr>
          <w:lang w:val="uk-UA"/>
        </w:rPr>
        <w:t>- Про надання АТ «Одесгаз» дозволу на розроблення проекту землеустрою щодо відведення земельної ділянки орієнтовною площею 0,0012 га для встановлення станції катодного захисту на території  с. Новоселівка Любашівської селищної ради Подільського району</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Фермерському господарству «Зоря-2» дозволу на розроблення проекту землеустрою щодо відведення земельної ділянки орієнтовною площею 8,00 га для будівництва та обслуговування будівель пташників в довгострокову оренду терміном на 49 років за адресою: вул. Центральна № 76, с. Іванівка Любашівської селищної ради Подільського району Одеської області,</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28,1845 га (кадастровий номер 5123382900:01:002:0361) га із земель комунальної власності на території Любашівської селищної ради Любашівського району Одеської області.</w:t>
      </w:r>
    </w:p>
    <w:p>
      <w:pPr>
        <w:pStyle w:val="Normal"/>
        <w:jc w:val="both"/>
        <w:rPr>
          <w:lang w:val="uk-UA"/>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68,6734 га (кадастровий номер 5123382900:01:002:0369)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40,6509 га (кадастровий номер 5123383800:01:004:0581)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42,8124 га (кадастровий номер 5123383800:01:004:0553)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9,7173 га (кадастровий номер 5123355100:01:003:0407)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3,9583 га (кадастровий номер 5123355100:01:003:0401)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24,37 га шляхом поділу земельної ділянки площею 65,2829 га (кадастровий номер 5123355100:01:002:0463)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13,63 га шляхом поділу земельної ділянки площею 65,2829 га (кадастровий номер 5123355100:01:002:0463) га із земель комунальної власності на території Любашівської селищної ради Любашівського району Одеської області.</w:t>
      </w:r>
    </w:p>
    <w:p>
      <w:pPr>
        <w:pStyle w:val="Normal"/>
        <w:jc w:val="both"/>
        <w:rPr/>
      </w:pPr>
      <w:r>
        <w:rPr>
          <w:lang w:val="uk-UA"/>
        </w:rPr>
        <w:t xml:space="preserve">Голосували: «за» - __, «проти» - __, «утримались» - __, «не голосували» - __ </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39,6095 га (кадастровий номер 5123383800:01:004:0548) га із земель комунальної власності на території Любашівської селищної ради Любашівського району Одеської області.</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7,4304 га (кадастровий номер 5123383800:01:004:0566) га із земель комунальної власності на території Любашівської селищної ради Любашівського району Одеської області.</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18,5021 га (кадастровий номер 5123382900:01:002:0360) га із земель комунальної власності на території Любашівської селищної ради Любашівського району Одеської області.</w:t>
      </w:r>
    </w:p>
    <w:p>
      <w:pPr>
        <w:pStyle w:val="Normal"/>
        <w:jc w:val="both"/>
        <w:rPr>
          <w:lang w:val="uk-UA"/>
        </w:rPr>
      </w:pPr>
      <w:r>
        <w:rPr>
          <w:lang w:val="uk-UA"/>
        </w:rPr>
        <w:t>- Про надання ДП «Ширяєвське лісове господарство» дозволу на розроблення проекту землеустрою щодо відведення у постійне користування для ведення лісового господарства земельну ділянку площею 5,6556 га (кадастровий номер 5123383800:01:002:0363) га із земель комунальної власності на території Любашівської селищної ради Любашівського району Одеської області.</w:t>
      </w:r>
    </w:p>
    <w:p>
      <w:pPr>
        <w:pStyle w:val="Normal"/>
        <w:jc w:val="both"/>
        <w:rPr>
          <w:lang w:val="uk-UA"/>
        </w:rPr>
      </w:pPr>
      <w:r>
        <w:rPr>
          <w:lang w:val="uk-UA"/>
        </w:rPr>
        <w:t>- Про надання дозволу на створення громадського пасовища на території Кричунівського старостинського округу Любашівської селищної ради Любашівського району Одеської області.</w:t>
      </w:r>
    </w:p>
    <w:p>
      <w:pPr>
        <w:pStyle w:val="Normal"/>
        <w:jc w:val="both"/>
        <w:rPr>
          <w:lang w:val="uk-UA"/>
        </w:rPr>
      </w:pPr>
      <w:r>
        <w:rPr>
          <w:lang w:val="uk-UA"/>
        </w:rPr>
        <w:t>- Про надання дозволу фермерському господарству «Молочний Дар Плюс» на розроблення проекту землеустрою щодо відведення земельної ділянки орієнтовною площею 35,00 га для випасу великої рогатої худоби.</w:t>
      </w:r>
    </w:p>
    <w:p>
      <w:pPr>
        <w:pStyle w:val="Normal"/>
        <w:jc w:val="both"/>
        <w:rPr>
          <w:lang w:val="uk-UA"/>
        </w:rPr>
      </w:pPr>
      <w:r>
        <w:rPr>
          <w:lang w:val="uk-UA"/>
        </w:rPr>
        <w:t>- Про надання дозволу гр. Черновій Ніні Юріївні, гр. Чернову Валерію Анатолійовичу на розроблення проекту землеустрою, щодо відведення земельної ділянки в спільну сумісну довгострокову оренду терміном на 49 років орієнтовною площею 0,1779 га для обслуговування будівлі магазину за адресою: вул. Миру, 96, с. Покровка.</w:t>
      </w:r>
    </w:p>
    <w:p>
      <w:pPr>
        <w:pStyle w:val="Normal"/>
        <w:jc w:val="both"/>
        <w:rPr/>
      </w:pPr>
      <w:r>
        <w:rPr>
          <w:lang w:val="uk-UA"/>
        </w:rPr>
        <w:t>- Про надання ПП «Універсал»  на розроблення проекту землеустрою щодо інвентаризації земельних ділянок орієнтовною площею 62,18 га із земель колишніх КСП на території Покровської, Боківської, Новоселівської та Троїцької сільських рад Любашівського району Одеської області.</w:t>
      </w:r>
    </w:p>
    <w:p>
      <w:pPr>
        <w:pStyle w:val="Normal"/>
        <w:jc w:val="both"/>
        <w:rPr>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rPr>
          <w:sz w:val="16"/>
          <w:szCs w:val="16"/>
          <w:lang w:val="uk-UA"/>
        </w:rPr>
      </w:pPr>
      <w:r>
        <w:rPr>
          <w:sz w:val="16"/>
          <w:szCs w:val="16"/>
          <w:lang w:val="uk-UA"/>
        </w:rPr>
      </w:r>
    </w:p>
    <w:p>
      <w:pPr>
        <w:pStyle w:val="Normal"/>
        <w:jc w:val="both"/>
        <w:rPr/>
      </w:pPr>
      <w:r>
        <w:rPr>
          <w:lang w:val="uk-UA"/>
        </w:rPr>
        <w:t>13.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надання дозволу ПП «Універсал» на укладання договору оренди терміном на 7 років  на земельні ділянки комунальної власності (на які неоформлена спадщина) загальною площею 11,98 га. </w:t>
      </w:r>
    </w:p>
    <w:p>
      <w:pPr>
        <w:pStyle w:val="Normal"/>
        <w:jc w:val="both"/>
        <w:rPr>
          <w:lang w:val="uk-UA"/>
        </w:rPr>
      </w:pPr>
      <w:r>
        <w:rPr>
          <w:lang w:val="uk-UA"/>
        </w:rPr>
        <w:t xml:space="preserve">- Про надання дозволу гр. Байраку Василю Івановичу на укладання договору оренди терміном на 7 років  на земельну ділянку комунальної власності (невитребуваний паї) загальною площею 5,33 га. </w:t>
      </w:r>
    </w:p>
    <w:p>
      <w:pPr>
        <w:pStyle w:val="Normal"/>
        <w:jc w:val="both"/>
        <w:rPr>
          <w:lang w:val="uk-UA"/>
        </w:rPr>
      </w:pPr>
      <w:r>
        <w:rPr>
          <w:lang w:val="uk-UA"/>
        </w:rPr>
        <w:t>-  Про надання дозволу гр. Музиці Галині Андріївні на укладання договору оренди терміном на 5 років  на земельну ділянку комунальної власності (землі запасу) загальною площею 0,1020 га яка розташована в районі вул. Джерельна, 27, смт Любашівка.</w:t>
      </w:r>
    </w:p>
    <w:p>
      <w:pPr>
        <w:pStyle w:val="Normal"/>
        <w:jc w:val="both"/>
        <w:rPr>
          <w:lang w:val="uk-UA"/>
        </w:rPr>
      </w:pPr>
      <w:r>
        <w:rPr>
          <w:lang w:val="uk-UA"/>
        </w:rPr>
        <w:t>-  Про надання дозволу ТОВ «Новатор» на укладання договору оренди терміном на 10 років  на земельну ділянку загальною площею 46,00 га, яка розташована на території Любашівської селищної ради.</w:t>
      </w:r>
    </w:p>
    <w:p>
      <w:pPr>
        <w:pStyle w:val="Normal"/>
        <w:jc w:val="both"/>
        <w:rPr>
          <w:lang w:val="uk-UA"/>
        </w:rPr>
      </w:pPr>
      <w:r>
        <w:rPr>
          <w:lang w:val="uk-UA"/>
        </w:rPr>
        <w:t xml:space="preserve">Голосували: «за» -   , «проти» -     , «утримались» -    , «не голосували» -   </w:t>
      </w:r>
    </w:p>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center"/>
        <w:rPr>
          <w:b/>
          <w:b/>
          <w:u w:val="single"/>
          <w:lang w:val="uk-UA"/>
        </w:rPr>
      </w:pPr>
      <w:r>
        <w:rPr>
          <w:b/>
          <w:u w:val="single"/>
          <w:lang w:val="uk-UA"/>
        </w:rPr>
      </w:r>
    </w:p>
    <w:p>
      <w:pPr>
        <w:pStyle w:val="Normal"/>
        <w:jc w:val="both"/>
        <w:rPr/>
      </w:pPr>
      <w:r>
        <w:rPr>
          <w:lang w:val="uk-UA"/>
        </w:rPr>
        <w:t>14.</w:t>
      </w:r>
      <w:r>
        <w:rPr>
          <w:b/>
          <w:lang w:val="uk-UA"/>
        </w:rPr>
        <w:t xml:space="preserve"> </w:t>
      </w:r>
      <w:r>
        <w:rPr>
          <w:lang w:val="uk-UA"/>
        </w:rPr>
        <w:t>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внесення змін до рішення Любашівської селищної ради № 981 від 11.02.2020 року «Про надання дозволу на складання проекту землеустрою щодо відведення земельної ділянки у власність гр. Нагаєць Ларисі Леонідівні для ведення особистого селянського господарства із земель комунальної форми власності, розташованої на території Любашівської селищної ради (за межами населеного пункту)», а саме на підставі геодезичної зйомки замінити площу ділянки з «1,0000 га» на «1,9450 га»</w:t>
      </w:r>
    </w:p>
    <w:p>
      <w:pPr>
        <w:pStyle w:val="Normal"/>
        <w:jc w:val="both"/>
        <w:rPr/>
      </w:pPr>
      <w:r>
        <w:rPr>
          <w:lang w:val="uk-UA"/>
        </w:rPr>
        <w:t xml:space="preserve">Голосували: «за» -    , «проти» -     , «утримались» -     , «не голосували» -   </w:t>
      </w:r>
    </w:p>
    <w:p>
      <w:pPr>
        <w:pStyle w:val="Normal"/>
        <w:jc w:val="both"/>
        <w:rPr>
          <w:lang w:val="uk-UA"/>
        </w:rPr>
      </w:pPr>
      <w:r>
        <w:rPr>
          <w:lang w:val="uk-UA"/>
        </w:rPr>
      </w:r>
    </w:p>
    <w:p>
      <w:pPr>
        <w:pStyle w:val="Normal"/>
        <w:jc w:val="center"/>
        <w:rPr>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rPr>
          <w:u w:val="single"/>
          <w:lang w:val="uk-UA"/>
        </w:rPr>
      </w:pPr>
      <w:r>
        <w:rPr>
          <w:u w:val="single"/>
          <w:lang w:val="uk-UA"/>
        </w:rPr>
      </w:r>
    </w:p>
    <w:p>
      <w:pPr>
        <w:pStyle w:val="Normal"/>
        <w:rPr/>
      </w:pPr>
      <w:r>
        <w:rPr>
          <w:lang w:val="uk-UA"/>
        </w:rPr>
        <w:t>15.  Інформацію секретаря постійної комісії з питань містобудування, будівництва, земельних відносин та охорони природи,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fldChar w:fldCharType="begin"/>
            </w:r>
            <w:r>
              <w:rPr>
                <w:sz w:val="22"/>
                <w:szCs w:val="22"/>
                <w:lang w:val="uk-UA"/>
              </w:rPr>
              <w:instrText xml:space="preserve"> PAGE \* ARABIC </w:instrText>
            </w:r>
            <w:r>
              <w:rPr>
                <w:sz w:val="22"/>
                <w:szCs w:val="22"/>
                <w:lang w:val="uk-UA"/>
              </w:rPr>
              <w:fldChar w:fldCharType="separate"/>
            </w:r>
            <w:r>
              <w:rPr>
                <w:sz w:val="22"/>
                <w:szCs w:val="22"/>
                <w:lang w:val="uk-UA"/>
              </w:rPr>
              <w:t>24</w:t>
            </w:r>
            <w:r>
              <w:rPr>
                <w:sz w:val="22"/>
                <w:szCs w:val="22"/>
                <w:lang w:val="uk-UA"/>
              </w:rPr>
              <w:fldChar w:fldCharType="end"/>
            </w:r>
            <w:r>
              <w:rPr>
                <w:sz w:val="22"/>
                <w:szCs w:val="22"/>
                <w:lang w:val="uk-UA"/>
              </w:rPr>
              <w:t>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9" w:hanging="0"/>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овой Віктор Гео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сипенко,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 Юрій 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13,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повцева Тетяна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129,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енко Олексій Анатол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Героїв України, 2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енко Володимир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лодіжна, 16, с. Пет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юченко Микола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остоєвського, 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адуд Діна Михай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Тихий,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макука Григорій Семе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ирна, 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Світла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енко Тетяна Павлі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д Григорій Юхим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допровідна, 2 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убащенко Ріта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а,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ко Ірина Андр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еханізаторів, 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чна Любов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щука, 10, с. Вишне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дейна Наталія Валенти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ередня, 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вратій Лідія Арсе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фіївська, 1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ова Наталія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апає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цюк Володимир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яковського,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юк Олександр Володими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ічуріна, 68,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цун Зінаїда Олексії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Загребельного, 16,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Микола Тимоф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Тилигульська, 39,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Валентина Вікт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35,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юк Олег Вікторович</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орького, 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ачевський Василь Пе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67,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тнік Олексій Олекс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т. Олійника, 94, с. Кома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гошія Валері Котей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айкі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енко Тамара Анатол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Хмельницького, 103, с. Шайтан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єпін Василь Борис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Комарова, 26, с. Вишне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вець Олена Степ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ельмана,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вак Олександр Пав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 Прибрежний, 8, с. Козачий Я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біцька Галина Олексі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42,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ік Наталія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27.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пушняну Валентина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28.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Олена Леонід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т. Олійника, 86, с. Кома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Наталя Ів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Ст. Олійника, 85, с. Комар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люк Сергій Григо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Центральна, 21, с. Бок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Григорій Дми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илигульська, 26. с. Михайл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нчук Віктор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ічуріна, 108,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чуляк Олександр Юр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Товариська, 10,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ись Людмила Петрів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Горького,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кливий Анатолій Олександ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Механізаторів,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ипенко Василь Василь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димська, 62,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явицький Василь Пв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26 А,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єв Михайло 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Підгірний, 3, с. Бобрик Дру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еховський Михайло Андр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рибережна, 8,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зяновський Віктор Пав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ооперативна, 21,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млянський Максим Вікто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Наталія Володими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Центральна, 52, с. Бобрик Перш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цький Володимир Йосип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портивна, 9, с. Яни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о Віталій Дмитр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езалежності, 74,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 xml:space="preserve">ІІ скликання </w:t>
      </w:r>
    </w:p>
    <w:p>
      <w:pPr>
        <w:pStyle w:val="Normal"/>
        <w:jc w:val="both"/>
        <w:rPr>
          <w:b/>
          <w:b/>
          <w:sz w:val="16"/>
          <w:szCs w:val="16"/>
          <w:u w:val="single"/>
          <w:lang w:val="uk-UA"/>
        </w:rPr>
      </w:pPr>
      <w:r>
        <w:rPr>
          <w:b/>
          <w:sz w:val="16"/>
          <w:szCs w:val="16"/>
          <w:u w:val="single"/>
          <w:lang w:val="uk-UA"/>
        </w:rPr>
      </w:r>
    </w:p>
    <w:p>
      <w:pPr>
        <w:pStyle w:val="Normal"/>
        <w:rPr>
          <w:lang w:val="uk-UA"/>
        </w:rPr>
      </w:pPr>
      <w:r>
        <w:rPr>
          <w:lang w:val="uk-UA"/>
        </w:rPr>
        <w:t>16.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w:t>
      </w:r>
    </w:p>
    <w:tbl>
      <w:tblPr>
        <w:tblW w:w="9627" w:type="dxa"/>
        <w:jc w:val="left"/>
        <w:tblInd w:w="-113" w:type="dxa"/>
        <w:tblLayout w:type="fixed"/>
        <w:tblCellMar>
          <w:top w:w="0" w:type="dxa"/>
          <w:left w:w="108" w:type="dxa"/>
          <w:bottom w:w="0" w:type="dxa"/>
          <w:right w:w="108" w:type="dxa"/>
        </w:tblCellMar>
      </w:tblPr>
      <w:tblGrid>
        <w:gridCol w:w="646"/>
        <w:gridCol w:w="2882"/>
        <w:gridCol w:w="108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rPr/>
            </w:pPr>
            <w:r>
              <w:rPr>
                <w:sz w:val="22"/>
                <w:szCs w:val="22"/>
                <w:lang w:val="uk-UA"/>
              </w:rPr>
              <w:t xml:space="preserve"> </w:t>
            </w: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кряк Людмила Миколаївна,</w:t>
            </w:r>
          </w:p>
          <w:p>
            <w:pPr>
              <w:pStyle w:val="Normal"/>
              <w:rPr>
                <w:lang w:val="uk-UA"/>
              </w:rPr>
            </w:pPr>
            <w:r>
              <w:rPr>
                <w:lang w:val="uk-UA"/>
              </w:rPr>
              <w:t>Шишкевич Наталія 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 Шевченко, 5, смт Любашів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нга Галина Федор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о, 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енкул Андрій Андрійович,</w:t>
            </w:r>
          </w:p>
          <w:p>
            <w:pPr>
              <w:pStyle w:val="Normal"/>
              <w:rPr>
                <w:lang w:val="uk-UA"/>
              </w:rPr>
            </w:pPr>
            <w:r>
              <w:rPr>
                <w:lang w:val="uk-UA"/>
              </w:rPr>
              <w:t xml:space="preserve">Діденкул Тетяна Василівна, </w:t>
            </w:r>
          </w:p>
          <w:p>
            <w:pPr>
              <w:pStyle w:val="Normal"/>
              <w:rPr>
                <w:lang w:val="uk-UA"/>
              </w:rPr>
            </w:pPr>
            <w:r>
              <w:rPr>
                <w:lang w:val="uk-UA"/>
              </w:rPr>
              <w:t xml:space="preserve">Стратієвська Надія Миколаїв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стровського, 19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усар Володимир Андр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калова,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рбенко Тетяна Михайл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Незалежності, 166 Б, с. Троїць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rPr>
          <w:lang w:val="uk-UA"/>
        </w:rPr>
      </w:pPr>
      <w:r>
        <w:rPr>
          <w:lang w:val="uk-UA"/>
        </w:rPr>
      </w:r>
    </w:p>
    <w:p>
      <w:pPr>
        <w:pStyle w:val="Normal"/>
        <w:rPr/>
      </w:pPr>
      <w:r>
        <w:rPr>
          <w:lang w:val="uk-UA"/>
        </w:rPr>
        <w:t>17.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Про </w:t>
      </w:r>
      <w:r>
        <w:rPr>
          <w:b/>
          <w:lang w:val="uk-UA"/>
        </w:rPr>
        <w:t>затвердження технічної документації</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627" w:type="dxa"/>
        <w:jc w:val="left"/>
        <w:tblInd w:w="-113" w:type="dxa"/>
        <w:tblLayout w:type="fixed"/>
        <w:tblCellMar>
          <w:top w:w="0" w:type="dxa"/>
          <w:left w:w="108" w:type="dxa"/>
          <w:bottom w:w="0" w:type="dxa"/>
          <w:right w:w="108" w:type="dxa"/>
        </w:tblCellMar>
      </w:tblPr>
      <w:tblGrid>
        <w:gridCol w:w="646"/>
        <w:gridCol w:w="3062"/>
        <w:gridCol w:w="900"/>
        <w:gridCol w:w="2880"/>
        <w:gridCol w:w="540"/>
        <w:gridCol w:w="540"/>
        <w:gridCol w:w="540"/>
        <w:gridCol w:w="519"/>
      </w:tblGrid>
      <w:tr>
        <w:trPr>
          <w:trHeight w:val="285"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c>
          <w:tcPr>
            <w:tcW w:w="21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не г</w:t>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енко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икова Олен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2:001:0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рсова Людмила 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1:0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шій Євдокія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5:001:0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lang w:val="uk-UA"/>
        </w:rPr>
      </w:pPr>
      <w:r>
        <w:rPr>
          <w:lang w:val="uk-UA"/>
        </w:rPr>
        <w:t>18.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w:t>
      </w:r>
    </w:p>
    <w:p>
      <w:pPr>
        <w:pStyle w:val="Normal"/>
        <w:jc w:val="both"/>
        <w:rPr>
          <w:b/>
          <w:b/>
          <w:u w:val="single"/>
          <w:lang w:val="uk-UA"/>
        </w:rPr>
      </w:pPr>
      <w:r>
        <w:rPr>
          <w:b/>
          <w:u w:val="single"/>
          <w:lang w:val="uk-UA"/>
        </w:rPr>
      </w:r>
    </w:p>
    <w:tbl>
      <w:tblPr>
        <w:tblW w:w="9648" w:type="dxa"/>
        <w:jc w:val="left"/>
        <w:tblInd w:w="-5" w:type="dxa"/>
        <w:tblLayout w:type="fixed"/>
        <w:tblCellMar>
          <w:top w:w="0" w:type="dxa"/>
          <w:left w:w="108" w:type="dxa"/>
          <w:bottom w:w="0" w:type="dxa"/>
          <w:right w:w="108" w:type="dxa"/>
        </w:tblCellMar>
      </w:tblPr>
      <w:tblGrid>
        <w:gridCol w:w="648"/>
        <w:gridCol w:w="3240"/>
        <w:gridCol w:w="900"/>
        <w:gridCol w:w="2700"/>
        <w:gridCol w:w="540"/>
        <w:gridCol w:w="540"/>
        <w:gridCol w:w="540"/>
        <w:gridCol w:w="54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lang w:val="uk-UA"/>
              </w:rPr>
            </w:pPr>
            <w:r>
              <w:rPr>
                <w:sz w:val="22"/>
                <w:szCs w:val="22"/>
                <w:lang w:val="uk-UA"/>
              </w:rPr>
              <w:t>не г.</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еменко Валенти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зова Лі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ик Ольг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аш Яна Аркад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юта Євгеній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ян Анатолій Леонід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іян Леонід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іян Наталя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іян Олекс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ієнко Сергій Серг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шетнік Олександр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овський Олександр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єв Дмитро Семе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ціян Тет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2:05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инич Володимир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ул Дем’ян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ул Ярослав Вале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тар Валенти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іс Ольг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цева Любов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ур Діа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рмиль Яро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5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бан Мар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ков Андрій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ковська Наталія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Серг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стол Тет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ус Любов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ур Іраїда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ська Окса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рівський Микола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5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рівський Олександр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ський Серг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ечешнюк Христ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ринич Ір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вченко Наталія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зур Тет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ьмін Михайло Яковле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рожнюк Натал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насюк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тикін Микола Пилип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Окса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юта Андр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рдецький Сергій Стані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рдецька Вікторія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Лілі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олотний Микола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омарьова Окса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хова  Ір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й Вікто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ак Владислав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2:0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ук Костянтин Гри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иш Гал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інський Дмитро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ешка Олена Андріїв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кол Світла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ук Людми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й Алл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ко Олена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0900:01:004:0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ва Тетяна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ован Павло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окаренко Валерій Іванович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ільчук Надія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4:0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хонова Діан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ютенко Дмитро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євський Микола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3:0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льців Лілія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3:03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енко Наталія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3:0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Микола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арук Оле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3:03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Іго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0900:01:004:0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заренко Альо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чук Руслан Дми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4:0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center"/>
              <w:rPr>
                <w:lang w:val="uk-UA"/>
              </w:rPr>
            </w:pPr>
            <w:r>
              <w:rPr>
                <w:lang w:val="uk-UA"/>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ценко Світла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4:03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ван Роман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ркан Володимир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2: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ла Катерина Олег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3:0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неску Віктор Гео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єва Лідія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4:02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ушенко Тетя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2:2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щенко Олександр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Роман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ішевський Сергій Фед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800:01:001:08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ольська Окса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пушняну Катерина Геннад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пур Юрій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ексій Ігор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1:03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ольський Іван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льченко Вадим Русл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лак Олеся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4:0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нко Юрій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4:01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пай Любов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200:01:003:0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ан Тетя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200:01:002:0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ой Ігор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4:0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тавець Ольг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иленко Тамар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1:003:04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гар Христина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0900:01:001: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ольська Світла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ещенко Анатолій Пе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ерик Ольг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енко Христ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шул Єва Вадим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Микола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ір Тет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зун Людмила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изько Вікторія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 Валерій Євген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а Серг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г Ган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г Василь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бчик Антоні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тасюк Алл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800:01:003: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ок Ін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23383800:01:003: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йчук Світлан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Окса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а Валент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лка Дмитро Іг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Григорій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пковська Діана І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7" w:leader="none"/>
              </w:tabs>
              <w:rPr>
                <w:lang w:val="uk-UA"/>
              </w:rPr>
            </w:pPr>
            <w:r>
              <w:rPr>
                <w:lang w:val="uk-UA"/>
              </w:rPr>
              <w:t>Максимова Валент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пушнян Іван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ій Наталія Фед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изько Гали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ур Сергій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аотій Вероніка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4:06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енко Ні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ик Денис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цик Вікторі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нк Григорій Павл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тавець Валерія Пав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кіна Таміла Климент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ур  Михайло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3800:01:003:073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Вячеслав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енюк Олесі Василі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зогло Мари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ян Ган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ян Максим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овець Вале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ук Галина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иніч Ганна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енко Сергій Борис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ий Едуард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Ганна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тавець Павло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Юлі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 Валент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ур Оле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ій Серг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лотар Олександр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йленко Ірини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ис Галина Станіслав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ис Андр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бенко Віт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ндрик Денис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кіна Людмила Борис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льська Яна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2600:01:001:02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Катер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ульча Анатолій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0900:01:001:108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сота Валентина Феоф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0900:01:001:10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вчеренко Микола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0900:01:001:109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Анн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0900:01:004:016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енікова Людмил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3800:01:002:069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ай Олександ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1800:01:001:075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 Микола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3800:01:003:083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Валер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123383800:01:003:077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цуляк Михайло Костянти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Людми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а Раїса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ара Юр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енко Руслан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енко Роман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 Владислав Ю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ход Валентина Едуард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ашинська Ганна Сергії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 Валент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зун Світлана Олекс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дкова Ольг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совець Григор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ход Дмитро Вікт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шнерик Михайло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им Тетян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им Василь Леонід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юхін Олексій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ноход Вікто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кін Дмитро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адча Катерина Фед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ова Зінаїд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ба Гали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юк Лариса Фед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юк Анатолій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г Євген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льська Валент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ієва Вікторі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адча Альо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инич Пелагея Семе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ишова Мар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урко Натал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іченко Валент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цебовська Катери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Над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лкачева Зінаїд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4:02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ненко Ольг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4:0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сулова Анастасі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5:0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енко Артем Мирослав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рко Руслана Михайл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2:0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Галина Дми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вкуша Олена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усик Ірина Степ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300:01:002:01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кур Дарія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1:03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ченко Мар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веденко Любов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3:0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н Світлана 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9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2:0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батенко Ігор Олекс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2900:01:001:02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тарака Іван Аг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льга Наталя Віта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ішевська Світла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зняк Аксені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докімов Андрій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арака Олександр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ина Віктор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юх Дмитро Євген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Катери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орачук Людмил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дній Сергій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Оле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саниченко Володимир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овий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аленко Аніса Фарит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зун Віра Мака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Олен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нтай Ольга Зінов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ка Олексій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7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юта Тетян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Ольга Євген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ов Віктор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юта Дмитро Анд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цев В’ячеслав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денко Алла 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Катерин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1800:01:001:07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ркан Володимир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1:002: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ул Валентин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 Ольг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ущенко Тетяна Григ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гшанаєв Вадим Юсип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чицька Тамар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2600:01:001:02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сніченко Гал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08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цорога Катери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1:10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иковська Алла Се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5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ик Василь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300:01:002:0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кова Тет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1:003:04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 Наталі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1:003:04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олаєнко Анатолій Валер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1:001:06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єв Костянтин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льців Іван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кренко Окса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скренко Натал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ранчук Геннадій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данова Алла Георг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1:0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читалюк Артур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4:0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овольський Іван Іван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ця Гал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1:005:0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яганець Вадим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яганець Тетяна Валенти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900:01:003:0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аку Веронік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1800:01:001:07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9.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Скопі Наталі Василівні (та інші 2 громадянина) для ведення особистого селянського господарства за адресою: Одеська область, Любашівський район, Троїцька сільська рада,</w:t>
      </w:r>
      <w:r>
        <w:rPr/>
        <w:t xml:space="preserve">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опа Наталя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ашник Мари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ашник Олександр Вадим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0.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Мацкул Людмилі Анатоліївні (та інші 4 громадянина)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p>
      <w:pPr>
        <w:pStyle w:val="Normal"/>
        <w:jc w:val="both"/>
        <w:rPr>
          <w:lang w:val="uk-UA"/>
        </w:rPr>
      </w:pPr>
      <w:r>
        <w:rPr>
          <w:lang w:val="uk-UA"/>
        </w:rPr>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кул Людмил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кул Костянтин 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бченко Ірина 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бченко Микола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венко Ірина Русл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Бузі Тетяні Володимирівні (та інші 8 громадян) у власність для ведення особистого селянського</w:t>
      </w:r>
      <w:r>
        <w:rPr/>
        <w:t xml:space="preserve">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га Тетя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льга Василь Всеволод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чун Лілія Вікторі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улак Анастасія Ю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ечешнюк Людмила Борис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га Олександр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аненко Євдокі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чун Олексій Серг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тяник Олена Семе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6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2.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Кулішу Олександру Віталійовичу (та інші 4 громадянина</w:t>
      </w:r>
      <w:r>
        <w:rPr/>
        <w:t>)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ш Олександр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йца  Станіслав Василь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ш Ірин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ус Василь Олександ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ш Олександр Віталі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3.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ої ділянки гр. Дубині Віктору Володимировичу (та інші 4 громадянина)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ина Віктор Володими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убина Катерина Вікторівн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 Людмила Пав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аніч Тетяна Васи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рлян Олена Володими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4.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Поліщук Ользі Анатоліївні (та інші 4 громадянина) у власність для ведення особистого</w:t>
      </w:r>
      <w:r>
        <w:rPr/>
        <w:t xml:space="preserve">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щук Ольга Анатол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яр Дмитро Олег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юбенко Олексій Віктор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юбенко Світлана Богд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рлян Юлія Анд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2:06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25.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Стебловській Р</w:t>
      </w:r>
      <w:r>
        <w:rPr/>
        <w:t>іті Олександрівні (та інші 4 громадянина) у власність для ведення особистого селянського господарства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бловська Ріта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бловська Наталія Олександ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онтієв Роман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онтієва Олена Вікто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онтієв Генадій Миколайови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1:0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r>
    </w:p>
    <w:p>
      <w:pPr>
        <w:pStyle w:val="Normal"/>
        <w:jc w:val="both"/>
        <w:rPr/>
      </w:pPr>
      <w:r>
        <w:rPr>
          <w:lang w:val="uk-UA"/>
        </w:rPr>
        <w:t>26.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w:t>
      </w:r>
      <w:r>
        <w:rPr/>
        <w:t xml:space="preserve"> у власність гр. Родіній Галині Валеріївні та інш. (всього 2 чоловік) для ведення особистого селянського господарства розташованої за адресою: Одеська область, Любашівський район, Троїцька сільська рада, за межами населеного пункту</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діна Галина Валері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ова Наталія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1:003:0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 xml:space="preserve">27. Інформацію секретаря постійної комісії з питань містобудування, будівництва, земельних відносин та охорони природи, взяти до відома: </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індивідуального садівництва</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цька Тетяна Петр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уренко Роман 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200:01:002:0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фіменко Валентина Євген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400:02:002: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sz w:val="16"/>
          <w:szCs w:val="16"/>
          <w:lang w:val="uk-UA"/>
        </w:rPr>
      </w:pPr>
      <w:r>
        <w:rPr>
          <w:sz w:val="16"/>
          <w:szCs w:val="16"/>
          <w:lang w:val="uk-UA"/>
        </w:rPr>
      </w:r>
    </w:p>
    <w:p>
      <w:pPr>
        <w:pStyle w:val="Normal"/>
        <w:jc w:val="both"/>
        <w:rPr/>
      </w:pPr>
      <w:r>
        <w:rPr>
          <w:lang w:val="uk-UA"/>
        </w:rPr>
        <w:t xml:space="preserve">28. Інформацію секретаря постійної комісії з питань містобудування, будівництва, земельних відносин та охорони природи, взяти до відома: </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Г (присадибна ділянка) </w:t>
      </w:r>
    </w:p>
    <w:tbl>
      <w:tblPr>
        <w:tblW w:w="9648" w:type="dxa"/>
        <w:jc w:val="left"/>
        <w:tblInd w:w="-5" w:type="dxa"/>
        <w:tblLayout w:type="fixed"/>
        <w:tblCellMar>
          <w:top w:w="0" w:type="dxa"/>
          <w:left w:w="108" w:type="dxa"/>
          <w:bottom w:w="0" w:type="dxa"/>
          <w:right w:w="108" w:type="dxa"/>
        </w:tblCellMar>
      </w:tblPr>
      <w:tblGrid>
        <w:gridCol w:w="468"/>
        <w:gridCol w:w="3420"/>
        <w:gridCol w:w="900"/>
        <w:gridCol w:w="2700"/>
        <w:gridCol w:w="540"/>
        <w:gridCol w:w="540"/>
        <w:gridCol w:w="540"/>
        <w:gridCol w:w="54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Голосували</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sz w:val="22"/>
                <w:szCs w:val="22"/>
                <w:lang w:val="uk-UA"/>
              </w:rPr>
            </w:pPr>
            <w:r>
              <w:rPr>
                <w:sz w:val="22"/>
                <w:szCs w:val="22"/>
                <w:lang w:val="uk-UA"/>
              </w:rPr>
              <w:t xml:space="preserve"> </w:t>
            </w:r>
            <w:r>
              <w:rPr>
                <w:sz w:val="22"/>
                <w:szCs w:val="22"/>
                <w:lang w:val="uk-UA"/>
              </w:rPr>
              <w:t>не г</w:t>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ягай Тетяна Миколаї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4:001:0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тіян Людмила 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4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аченко Руслан 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3:002: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 Олександр 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натова Ольга 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lang w:val="uk-UA"/>
        </w:rPr>
      </w:pPr>
      <w:r>
        <w:rPr>
          <w:lang w:val="uk-UA"/>
        </w:rPr>
        <w:t>29.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затвердження проекту землеустрою щодо відведення земельної ділянки (кадастровий номер 5123383200:01:001:0386) щодо відведення земельної ділянки гр.  Звягіну Миколі Вікторовичу у власність для ведення фермерського господарства за адресою: Одеська область, Любашівський район, Новокарбівська сільська рада.</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xml:space="preserve">- Про затвердження технічної документації із землеустрою (кадастровий номер 5123383800:01:001:0714) щодо встановлення (відновлення) меж земельної ділянки в натурі (на місцевості) громадянину України Магденку Андрію Леонтійовичу для ведення товарного сільськогосподарського виробництва площею 3,8186 га із земель колишнього КСП «Шайтанівське» за адресою: масив № 19, діл. № 231 в межах території Любашівської селищної ради Любашівського району Одеської області </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900:01:002:0517) щодо встановлення (відновлення) меж земельної ділянки в натурі (на місцевості) громадянину України Колісніченку Михайлу Григоровичу для ведення товарного сільськогосподарського виробництва площею 4,4606 га із земель колишнього КСП «Карла Маркса» за адресою: масив № 12, діл. № 86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900:01:002:0518) щодо встановлення (відновлення) меж земельної ділянки в натурі (на місцевості) громадянину України Мусієвському Миколі Павловичу для ведення товарного сільськогосподарського виробництва площею 3,3777 га із земель колишнього КСП «Карла Маркса» за адресою: масив № 12, діл. № 87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900:01:001:1093) щодо встановлення (відновлення) меж земельної ділянки в натурі (на місцевості) громадянину України Ковальчуку Валерію Миколайовичу для ведення товарного сільськогосподарського виробництва площею 4,1264 га із земель колишнього КСП «Карла Маркса» за адресою: масив № 9, діл. № 26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lang w:val="uk-UA"/>
        </w:rPr>
      </w:pPr>
      <w:r>
        <w:rPr>
          <w:lang w:val="uk-UA"/>
        </w:rPr>
        <w:t>- Про затвердження технічної документації із землеустрою (кадастровий номер 5123383800:01:001:0827) щодо встановлення (відновлення) меж земельної ділянки в натурі (на місцевості) громадянину України Лященко Наталії Вікторівні для ведення товарного сільськогосподарського виробництва площею 3,4428 га із земель колишнього КСП «Шайтанівське» за адресою: масив № 19, діл. № 217 в межах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900:01:001:1094) щодо встановлення (відновлення) меж земельної ділянки в натурі (на місцевості) гр. Лісньовській Мотроні Степанівні (нині померла) для ведення товарного сільськогосподарського виробництва площею 4,5708 га із земель колишнього КСП «Карла Маркса» за адресою: масив № 6, діл. № 13 на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900:01:001:1087) щодо встановлення (відновлення) меж земельної ділянки в натурі (на місцевості) гр. Єременку Анатолію Степановичу (нині померлому) для ведення товарного сільськогосподарського виробництва площею 4,7300 га із земель колишнього КСП «Карла Маркса» за адресою: масив № 5, діл. № 4 на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600:01:004:0512) щодо встановлення (відновлення) меж земельної ділянки в натурі (на місцевості) гр. Іржицькій Марії Михайлівні для ведення товарного сільськогосподарського виробництва площею 3,8501 га із земель колишнього КСП «____________» за адресою: масив № __, діл. № __ на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0900:01:003:0331) щодо встановлення (відновлення) меж земельної ділянки в натурі (на місцевості) у спальну часткову власність гр. Балакану Анатолію Павловичу, гр. Балакану Миколі Павловичу для ведення товарного сільськогосподарського виробництва площею 3,6620 га із земель колишнього КСП «Карла Маркса» за адресою: масив № 4, діл. № 142 на території Любашівської селищної ради Любашівського району Одеської області</w:t>
      </w:r>
    </w:p>
    <w:p>
      <w:pPr>
        <w:pStyle w:val="Normal"/>
        <w:jc w:val="both"/>
        <w:rPr>
          <w:lang w:val="uk-UA"/>
        </w:rPr>
      </w:pPr>
      <w:r>
        <w:rPr>
          <w:lang w:val="uk-UA"/>
        </w:rPr>
        <w:t>Голосували: «за» - __, «проти» - __, «утримались» - __, «не голосували» - __</w:t>
      </w:r>
    </w:p>
    <w:p>
      <w:pPr>
        <w:pStyle w:val="Normal"/>
        <w:jc w:val="both"/>
        <w:rPr/>
      </w:pPr>
      <w:r>
        <w:rPr>
          <w:lang w:val="uk-UA"/>
        </w:rPr>
        <w:t>- Про затвердження технічної документації із землеустрою (кадастровий номер 5123383700:01:003:0248) щодо встановлення (відновлення) меж земельної ділянки в натурі (на місцевості) у спальну часткову власність гр. Шмалько Тетяні Анатоліївні, гр. Шмалько Павліні Анатоліївні для ведення товарного сільськогосподарського виробництва площею 5,0172 га із земель колишнього КСП «Гагаріна» за адресою: масив № __, діл. № ___ на території Любашівської селищної ради Любашівського району Одеської області</w:t>
      </w:r>
    </w:p>
    <w:p>
      <w:pPr>
        <w:pStyle w:val="Normal"/>
        <w:jc w:val="both"/>
        <w:rPr/>
      </w:pPr>
      <w:r>
        <w:rPr>
          <w:lang w:val="uk-UA"/>
        </w:rPr>
        <w:t>Голосували: «за» - __, «проти» - __, «утримались» - __, «не голосували» - __</w:t>
      </w:r>
    </w:p>
    <w:p>
      <w:pPr>
        <w:pStyle w:val="Normal"/>
        <w:jc w:val="both"/>
        <w:rPr>
          <w:lang w:val="uk-UA"/>
        </w:rPr>
      </w:pPr>
      <w:r>
        <w:rPr>
          <w:lang w:val="uk-UA"/>
        </w:rPr>
        <w:t>- Про затвердження проекту землеустрою щодо відведення земельної ділянки площею 0,7636 га СВК «Агросвіт» в довгострокову оренду строком на 49 років для ведення товарного сільськогосподарського виробництва за адресою: Одеська область, Любашівський район, Сергіївська сільська рада, комплекс будівель та споруд № 3, будинок б/н.</w:t>
      </w:r>
    </w:p>
    <w:p>
      <w:pPr>
        <w:pStyle w:val="Normal"/>
        <w:jc w:val="both"/>
        <w:rPr>
          <w:lang w:val="uk-UA"/>
        </w:rPr>
      </w:pPr>
      <w:r>
        <w:rPr>
          <w:lang w:val="uk-UA"/>
        </w:rPr>
        <w:t>- Про розроблення проєкту землеустрою  на земельну ділянку 0,3000 га для зони відпочинку на території Любашівської селищної ради  (Бобрицький старостинський округ).</w:t>
      </w:r>
    </w:p>
    <w:p>
      <w:pPr>
        <w:pStyle w:val="Normal"/>
        <w:jc w:val="both"/>
        <w:rPr>
          <w:lang w:val="uk-UA"/>
        </w:rPr>
      </w:pPr>
      <w:r>
        <w:rPr>
          <w:lang w:val="uk-UA"/>
        </w:rPr>
        <w:t>Голосували: «за» - __, «проти» - __, «утримались» - __, «не голосували» - __</w:t>
      </w:r>
    </w:p>
    <w:p>
      <w:pPr>
        <w:pStyle w:val="Normal"/>
        <w:jc w:val="center"/>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center"/>
        <w:rPr>
          <w:b/>
          <w:b/>
          <w:sz w:val="16"/>
          <w:szCs w:val="16"/>
          <w:u w:val="single"/>
          <w:lang w:val="uk-UA"/>
        </w:rPr>
      </w:pPr>
      <w:r>
        <w:rPr>
          <w:b/>
          <w:sz w:val="16"/>
          <w:szCs w:val="16"/>
          <w:u w:val="single"/>
          <w:lang w:val="uk-UA"/>
        </w:rPr>
      </w:r>
    </w:p>
    <w:p>
      <w:pPr>
        <w:pStyle w:val="Normal"/>
        <w:jc w:val="both"/>
        <w:rPr>
          <w:lang w:val="uk-UA"/>
        </w:rPr>
      </w:pPr>
      <w:r>
        <w:rPr>
          <w:lang w:val="uk-UA"/>
        </w:rPr>
        <w:t>30.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xml:space="preserve"> </w:t>
      </w:r>
      <w:r>
        <w:rPr>
          <w:lang w:val="uk-UA"/>
        </w:rPr>
        <w:t xml:space="preserve">Про відмову у наданні дозволу на розроблення проекту щодо відведення земельної ділянки для ведення особистого селянського господарства мешканцям бобрицького старостинського округу за адресою: Любашівський район Одеської області (за межами населеного пункту </w:t>
      </w:r>
    </w:p>
    <w:tbl>
      <w:tblPr>
        <w:tblW w:w="9844" w:type="dxa"/>
        <w:jc w:val="left"/>
        <w:tblInd w:w="-5" w:type="dxa"/>
        <w:tblLayout w:type="fixed"/>
        <w:tblCellMar>
          <w:top w:w="0" w:type="dxa"/>
          <w:left w:w="108" w:type="dxa"/>
          <w:bottom w:w="0" w:type="dxa"/>
          <w:right w:w="108" w:type="dxa"/>
        </w:tblCellMar>
      </w:tblPr>
      <w:tblGrid>
        <w:gridCol w:w="601"/>
        <w:gridCol w:w="4622"/>
        <w:gridCol w:w="1155"/>
        <w:gridCol w:w="3466"/>
      </w:tblGrid>
      <w:tr>
        <w:trPr>
          <w:trHeight w:val="302"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відмови</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евич Роман Миколайови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9</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иться досудове розслідування</w:t>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с Вікторія Сергіївн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71</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гру Богдан Юрійови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Анастасія Петрівн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а Олена Петрівн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71</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Алла Вікторівн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71</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Сергій Анатолійови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71</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кул Андрій Михайлович</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69</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рза Вероніка Івані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ець Олександр Валерій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оді Олександр Карл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lang w:val="uk-UA"/>
        </w:rPr>
      </w:pPr>
      <w:r>
        <w:rPr>
          <w:lang w:val="uk-UA"/>
        </w:rPr>
        <w:t>Голосували: «за» - ____, «проти» - ____, «утримались» - ____, «не голосували» - ____</w:t>
      </w:r>
    </w:p>
    <w:p>
      <w:pPr>
        <w:pStyle w:val="Normal"/>
        <w:jc w:val="both"/>
        <w:rPr>
          <w:b/>
          <w:b/>
          <w:u w:val="single"/>
          <w:lang w:val="uk-UA"/>
        </w:rPr>
      </w:pPr>
      <w:r>
        <w:rPr>
          <w:b/>
          <w:u w:val="single"/>
          <w:lang w:val="uk-UA"/>
        </w:rPr>
        <w:t xml:space="preserve">Рекомендувати дане питання до розгляду на 6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31.  Інформацію секретаря постійної комісії з питань містобудування, будівництва, земельних відносин та охорони природи, взяти до відома:</w:t>
      </w:r>
    </w:p>
    <w:p>
      <w:pPr>
        <w:pStyle w:val="Normal"/>
        <w:jc w:val="both"/>
        <w:rPr>
          <w:lang w:val="uk-UA"/>
        </w:rPr>
      </w:pPr>
      <w:r>
        <w:rPr>
          <w:lang w:val="uk-UA"/>
        </w:rPr>
        <w:t>- Про скасування рішення Любашівської селищної ради від 31.03.2021 року «Про надання дозволу на розроблення проекту землеустрою щодо відведення земельної ділянки у власність гр. Хріну Михайлу Михайловичу для ведення особистого селянського господарства із земель комунальної власності шляхом поділу земельної ділянки за адресою: Одеська область, Любашівський район Любашівська селищна рада (за межами населеного пункту)», на підставі поданої заяви</w:t>
      </w:r>
    </w:p>
    <w:p>
      <w:pPr>
        <w:pStyle w:val="Normal"/>
        <w:jc w:val="both"/>
        <w:rPr>
          <w:lang w:val="uk-UA"/>
        </w:rPr>
      </w:pPr>
      <w:r>
        <w:rPr>
          <w:lang w:val="uk-UA"/>
        </w:rPr>
      </w:r>
    </w:p>
    <w:p>
      <w:pPr>
        <w:pStyle w:val="Normal"/>
        <w:jc w:val="both"/>
        <w:rPr>
          <w:lang w:val="uk-UA"/>
        </w:rPr>
      </w:pPr>
      <w:r>
        <w:rPr/>
        <w:t xml:space="preserve">Голова </w:t>
      </w:r>
      <w:r>
        <w:rPr>
          <w:lang w:val="uk-UA"/>
        </w:rPr>
        <w:t>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Секретар  комісії                                                                       ________  Кирилюк В.А.</w:t>
      </w:r>
    </w:p>
    <w:sectPr>
      <w:headerReference w:type="default" r:id="rId2"/>
      <w:type w:val="nextPage"/>
      <w:pgSz w:w="11906" w:h="16838"/>
      <w:pgMar w:left="1361" w:right="1134" w:gutter="0" w:header="709" w:top="765" w:footer="0" w:bottom="6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5:29:00Z</dcterms:created>
  <dc:creator>INTEL</dc:creator>
  <dc:description/>
  <cp:keywords/>
  <dc:language>en-US</dc:language>
  <cp:lastModifiedBy>2</cp:lastModifiedBy>
  <cp:lastPrinted>2021-05-05T15:11:00Z</cp:lastPrinted>
  <dcterms:modified xsi:type="dcterms:W3CDTF">2021-05-05T12:24:00Z</dcterms:modified>
  <cp:revision>617</cp:revision>
  <dc:subject/>
  <dc:title>ПОСТІЙНА КОМІСІЯ ЛЮБАШІВСЬКОЇ СЕЛИЩНОЇ РАДИ </dc:title>
</cp:coreProperties>
</file>