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993" w:leader="none"/>
        </w:tabs>
        <w:spacing w:before="120" w:after="120"/>
        <w:jc w:val="center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ru-RU" w:eastAsia="en-US"/>
        </w:rPr>
        <w:t xml:space="preserve">                                                         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95300" cy="6762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 w:eastAsia="en-US"/>
        </w:rPr>
        <w:t xml:space="preserve">                                             </w:t>
      </w:r>
      <w:r>
        <w:rPr>
          <w:sz w:val="24"/>
          <w:szCs w:val="24"/>
          <w:lang w:val="ru-RU" w:eastAsia="en-US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РАЇНА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-ї сесії ____скликанн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 _______20__р.                                                                                 №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о умови  оплати праці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Любашівського селищного голов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Відповідно до пункту 5 частини 1 статті 26 Закону України «Про місцеве самоврядування в  Україні», статті 21 Закону України «Про службу в органах місцевого самоврядування»,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значити умови оплати праці Любашівського  селищного голови Павлова Геннадія Анатолійовича відповідно до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 в межах затверджених видатків на оплату праці працівників Любашівської селищної рад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ановити  Любашівському селищному голові Павлову Геннадію Анатолійовичу :</w:t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>
          <w:sz w:val="24"/>
          <w:szCs w:val="24"/>
        </w:rPr>
        <w:t xml:space="preserve">Посадовий оклад та надбавку за сьомий ранг посадової особи місцевого самоврядування в розмірі,  визначеному додатками 50 та 57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дів та інших органів». 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дбавку за вислугу років в розмірі 40  відсотків від посадового окладу з урахуванням надбавки за ранг. На час обрання на посаду стаж служби Павлова Геннадія Анатолійовича , що зараховується до служби в органах місцевого самоврядування , складає 31 рік 5 місяців 10 днів.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дбавку за виконання особливо важливої роботи в розмірі 50 відсотків посадового окладу  з урахуванням  надбавки за ранг та надбавки за вислугу ро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дійснювати преміювання відповідно до особистого вкладу в загальні результати роботи, а також до державних, професійних та ювілейних дат Любашівському селищному голові Павлову Геннадію Анатолійовичу :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щомісячну премію в розмірі 100 відсотків посадового окладу  з урахуванням  надбавки за ранг, надбавки за вислугу років та  надбавки за виконання особливо важливої робот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річну матеріальну допомогу на оздоровлення при наданні щорічної відпустки та допомогу для вирішення соціально-побутових питань в розмірі, що не перевищує середньомісячної заробітної плат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плату надбавок, здійснення преміювання проводити щомісячно у межах затверджених селищною радою видатків на оплату прац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важати таким, що з 01.02.2022 року втрачає чинність рішення рішення Любашівської селищногї ради від 17.12.2021 року № 17  «Про умови оплати праці Любашівського селищного голови»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  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ищний голова </w:t>
        <w:tab/>
        <w:t>Геннадій ПАВ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32:00Z</dcterms:created>
  <dc:creator>User</dc:creator>
  <dc:description/>
  <cp:keywords/>
  <dc:language>en-US</dc:language>
  <cp:lastModifiedBy>1</cp:lastModifiedBy>
  <cp:lastPrinted>2020-12-28T11:25:00Z</cp:lastPrinted>
  <dcterms:modified xsi:type="dcterms:W3CDTF">2022-01-19T20:59:00Z</dcterms:modified>
  <cp:revision>12</cp:revision>
  <dc:subject/>
  <dc:title/>
</cp:coreProperties>
</file>