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ИЙ РАЙОН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 Ю Б А Ш І В С Ь К А  С Е Л И Щ Н А   Р А Д А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сія V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кликання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</w:rPr>
        <w:t>ПРОЕКТ Р І Ш Е Н Н 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“      ” </w:t>
      </w:r>
      <w:r>
        <w:rPr>
          <w:sz w:val="24"/>
          <w:szCs w:val="24"/>
        </w:rPr>
        <w:t>серпня 2021 року                                                                          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 безоплатну передачу об’єктів  в оперативне управління КУ «Територіальний Центр соціального обслуговування та надання соціальних послуг» Любаш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ідповідно до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Безоплатно передати об’єкти в оперативне управління КУ «Територіальний центр соціального обслуговування та надання соціальних послуг» Любашівської селищної ради відповідно до додат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дача на баланс і експлуатація об’єктів  не надає КУ «Територіальний центр соціального обслуговування та надання соціальних послуг» Любашівської селищної ради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Акти приймання-передачі надати до 31 серпня 2021 року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ий селищний голова                                                                  Павлов Г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Додаток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до рішення селищ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від «     » серпня 2021 року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лік об’єктів, що надаються в оперативне управління  К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Територіальний Центр соціального обслуговування та надання соціальних послуг» Любашівської селищн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1"/>
        <w:gridCol w:w="900"/>
        <w:gridCol w:w="1620"/>
        <w:gridCol w:w="1440"/>
      </w:tblGrid>
      <w:tr>
        <w:trPr>
          <w:trHeight w:val="46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-п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дміністративна будівля по вул. Володимира Князя, 84 (інв. № </w:t>
            </w:r>
            <w:r>
              <w:rPr>
                <w:sz w:val="24"/>
                <w:szCs w:val="24"/>
              </w:rPr>
              <w:t>1013100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0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 576,10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биральня  </w:t>
            </w:r>
            <w:r>
              <w:rPr>
                <w:color w:val="000000"/>
                <w:sz w:val="24"/>
                <w:szCs w:val="24"/>
                <w:lang w:val="ru-RU"/>
              </w:rPr>
              <w:t>по вул. Володимира Князя, 84 (інв. №</w:t>
            </w:r>
            <w:r>
              <w:rPr>
                <w:sz w:val="24"/>
                <w:szCs w:val="24"/>
              </w:rPr>
              <w:t>1013300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 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762,81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асос  центробіжн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(інв. № </w:t>
            </w:r>
            <w:r>
              <w:rPr>
                <w:sz w:val="24"/>
                <w:szCs w:val="24"/>
              </w:rPr>
              <w:t>10148002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5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,71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асос  центробіжн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(інв. № </w:t>
            </w:r>
            <w:r>
              <w:rPr>
                <w:sz w:val="24"/>
                <w:szCs w:val="24"/>
              </w:rPr>
              <w:t>10148002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5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,71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асос  центробіжн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(інв. № </w:t>
            </w:r>
            <w:r>
              <w:rPr>
                <w:sz w:val="24"/>
                <w:szCs w:val="24"/>
              </w:rPr>
              <w:t>10148002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5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,71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тел АОГВ (інв. № 1016300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 6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 653,00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тел АОГВ (інв. № 10163001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 6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 653,00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7</w:t>
            </w:r>
            <w:r/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395 6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22 130,0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03:00Z</dcterms:created>
  <dc:creator>User</dc:creator>
  <dc:description/>
  <cp:keywords/>
  <dc:language>en-US</dc:language>
  <cp:lastModifiedBy>2</cp:lastModifiedBy>
  <cp:lastPrinted>2021-08-06T13:43:00Z</cp:lastPrinted>
  <dcterms:modified xsi:type="dcterms:W3CDTF">2021-08-06T10:50:00Z</dcterms:modified>
  <cp:revision>7</cp:revision>
  <dc:subject/>
  <dc:title> </dc:title>
</cp:coreProperties>
</file>