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</w:t>
      </w:r>
      <w:r>
        <w:rPr>
          <w:b/>
          <w:sz w:val="32"/>
          <w:szCs w:val="32"/>
          <w:lang w:val="uk-UA"/>
        </w:rPr>
        <w:tab/>
        <w:tab/>
        <w:tab/>
        <w:tab/>
        <w:tab/>
        <w:tab/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Додаток №2 </w:t>
      </w:r>
    </w:p>
    <w:p>
      <w:pPr>
        <w:pStyle w:val="Normal"/>
        <w:jc w:val="right"/>
        <w:rPr/>
      </w:pPr>
      <w:r>
        <w:rPr>
          <w:lang w:val="uk-UA"/>
        </w:rPr>
        <w:t xml:space="preserve">ЗАТВЕРДЖЕНО </w:t>
        <w:tab/>
        <w:tab/>
        <w:tab/>
        <w:tab/>
        <w:tab/>
      </w:r>
    </w:p>
    <w:p>
      <w:pPr>
        <w:pStyle w:val="Normal"/>
        <w:tabs>
          <w:tab w:val="clear" w:pos="708"/>
          <w:tab w:val="left" w:pos="8940" w:leader="none"/>
        </w:tabs>
        <w:rPr>
          <w:lang w:val="uk-UA"/>
        </w:rPr>
      </w:pPr>
      <w:r>
        <w:rPr>
          <w:lang w:val="uk-UA"/>
        </w:rPr>
        <w:tab/>
        <w:t>Рішення виконкому  Любашівської</w:t>
      </w:r>
    </w:p>
    <w:p>
      <w:pPr>
        <w:pStyle w:val="Normal"/>
        <w:tabs>
          <w:tab w:val="clear" w:pos="708"/>
          <w:tab w:val="left" w:pos="8940" w:leader="none"/>
        </w:tabs>
        <w:rPr/>
      </w:pPr>
      <w:r>
        <w:rPr>
          <w:lang w:val="uk-UA"/>
        </w:rPr>
        <w:tab/>
        <w:t>селищної ради від 23.02.2021</w:t>
      </w:r>
    </w:p>
    <w:p>
      <w:pPr>
        <w:pStyle w:val="Normal"/>
        <w:tabs>
          <w:tab w:val="clear" w:pos="708"/>
          <w:tab w:val="left" w:pos="8940" w:leader="none"/>
        </w:tabs>
        <w:rPr>
          <w:lang w:val="uk-UA"/>
        </w:rPr>
      </w:pPr>
      <w:r>
        <w:rPr>
          <w:lang w:val="uk-UA"/>
        </w:rPr>
        <w:tab/>
        <w:t>№ 38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П И С О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омадян, які користуються першочерговим правом отримання жилих приміщень станом на  23.02.2021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440"/>
        <w:gridCol w:w="1440"/>
        <w:gridCol w:w="1731"/>
        <w:gridCol w:w="3129"/>
        <w:gridCol w:w="216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.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, ім ’я, по  батькові, заяв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тави для включення до спи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і номер рішення виконком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мер черги та дата взяття на квартирний облік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сім’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жи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  <w:p>
            <w:pPr>
              <w:pStyle w:val="Normal"/>
              <w:ind w:left="85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внегра Олександр Володимирович, 03.11.1958 р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44 підп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ВК Новоселівської с.р. від 10.02.1993 р. №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 від 10.02.199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живає одино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Новоселівка, вул.. Франка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йськовий у відстав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єнко Василь Георгіє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44 підп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01 від 15.02.199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 від 15.02.199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жина: Олексієнко Л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: Олексієнко Д.В.                             донька: Олексієнко І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Джерельна,3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Любаш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ої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йськовий у відставц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енко Георгій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.44 підп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403 від 20.11.200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 від 20.11.200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жина: Горбенко Т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Антоніни Стахової, буд.5 кв.5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 Любаш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а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йськовий пенсіонер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боденюк Вадим Леоні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44.пп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99 від 17.06.200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4 від17.06.200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живає одино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ул. Белінського, 2/20, смт Любаші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теран війни, інвалід війни 3 г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іменес-Нерубащенко  (Клімаш)Валентина Пет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44 підп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463 від 25.12.200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 від 25.12.200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вмешканець: Хіменес-Нерубащенко 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:Клімаш Д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:Клімаш К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:Хіменес-Нерубащенко М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яковськ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Любаш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а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 сім’я, мати, яка народила дітей-близня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емчук Анатол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44 підп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8 від 04.04.20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6 від 04.04.201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жина: Яремчук О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:Яремчук Д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н: Яремчу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Зоряна,7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Любаші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 воїни-інтернаціоналіс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бкова Тетя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44 підп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35 від 25.07.20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7 в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07.201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ька: Зубкова К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ька:Зубкова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: Зубков М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: Зубков Д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ноградна, 25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мт.Любашівка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деська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 мати, одинока ма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бевський Олексій Олег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44 підп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6 від 09.02.201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8  від 09.02.201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жина: Цабевська М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вул. Вишнева,буд.1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 Любашівка Одеська обла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 А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ізнуца Володимир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44 підп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№</w:t>
            </w:r>
            <w:r>
              <w:rPr>
                <w:lang w:val="uk-UA"/>
              </w:rPr>
              <w:t>186 від 31.10.201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9 від 31.10.201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: Глізнуца Д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Мирна, буд.12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мт.Любашівка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деська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 АТО, інвалід ІІІ груп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шанська  Сніжана Серг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 w:eastAsia="en-US"/>
              </w:rPr>
              <w:t>пп.4 п.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 в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01.20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 xml:space="preserve">10  ві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01.201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ька-Циганкова Дарина Олександрівна(18.11.2016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ька-Сушанська Олена Олександрівна(27.04.2014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- Сушанський Павло  Олександрович(18.08.2012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ька- Сушанська Ольга Олександрівна-(07.01.2011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-Сушанський Олександр Олександрович(17.09.2009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Толстого,51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мт.Любашівка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деська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-одинока ма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нжул Олександр 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44 підп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4 від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 xml:space="preserve">11  ві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01.201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живає одино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Мирна, буд.12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мт.Любашівка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деська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юченко Сергій 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44 підп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 від 12.04.20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 xml:space="preserve">12  ві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4.201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живає одино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Свердлова, буд.29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мт.Любашівка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деська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ищик Ігор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44 підп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 xml:space="preserve">31 від 29.01.2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3 від 29.01.20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жина: Копищик М.С.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: Копищик К.І.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: Копищик К.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. Тиха, 9, смт. Любашівка, Одеська обл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асьов Павло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44 підп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0 від 04.03.20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 від 04.03.20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жина: Карасьова О.І.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ька: Карасьова А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. Виноградна,36, смт Любашівка, Одеська обл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еруючий справами (секретар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иконавчого комітету Любашівської селищної ради                                                                                                    Бобошко Н.М.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31:00Z</dcterms:created>
  <dc:creator>XXX</dc:creator>
  <dc:description/>
  <cp:keywords/>
  <dc:language>en-US</dc:language>
  <cp:lastModifiedBy>Пользователь</cp:lastModifiedBy>
  <cp:lastPrinted>2021-02-24T14:07:00Z</cp:lastPrinted>
  <dcterms:modified xsi:type="dcterms:W3CDTF">2021-03-11T06:33:00Z</dcterms:modified>
  <cp:revision>15</cp:revision>
  <dc:subject/>
  <dc:title>№</dc:title>
</cp:coreProperties>
</file>