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рієнтовний перелік  питань  до розгляду  на  засіданні 4 позачергової  сесії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скликання Любашівської селищної рад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 внесення  змін та доповнень до рішення   Любашівської  селищної ради   від  17.12.2020 року  №15  «Про  бюджет   Любашівської   селищної  територіальної громади  на 2021 рік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твіцька  О.Л.- начальник  фінансового  управління 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ро  внесення  змін та доповнень до рішення   Любашівської  селищної ради   від  17.12.2020 року  №16  «Про затвердження   структури  та загальної  чисельності  апарату  Любашівської   селищної   ради  та  виконавчих  органів  селищної рад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твіцька  О.Л.- начальник  фінансового  управління 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3. Про внесення змін до рішення  Любашівської  селищної ради  від 17.12.2020 року  №10 «Про  затвердження  передавального акту Троїцької сільської ради, Покровської  сільської ради, Новоселівської  сільської ради, Маловасилівської  сільської ради, Новокарбівської сільської ради, Боківської  сільської ради та Кричунівської  сільської ради Любашівського   району Оде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твіцька  О.Л.- начальник  фінансового  управління 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  затвердження  Програми  ресурсного   забезпечення  закладів  освіти,   культури  та  соціального  захисту  населення, що  ліквідуються  у 2021 році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Доповідач: Яковенко О.В.- начальник відділу  економіки  та  інвестицій  селищн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97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ahoma" w:hAnsi="Tahoma" w:cs="Tahoma"/>
      <w:shd w:fill="FFFFFF" w:val="clear"/>
      <w:lang w:val="en-US" w:eastAsia="en-US"/>
    </w:rPr>
  </w:style>
  <w:style w:type="character" w:styleId="21">
    <w:name w:val="Заголовок №2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/>
      <w:jc w:val="right"/>
    </w:pPr>
    <w:rPr>
      <w:rFonts w:ascii="Arial" w:hAnsi="Arial" w:cs="Arial"/>
      <w:b/>
      <w:b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jc w:val="right"/>
    </w:pPr>
    <w:rPr>
      <w:rFonts w:ascii="Tahoma" w:hAnsi="Tahoma" w:cs="Tahoma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40"/>
      <w:ind w:firstLine="300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41:00Z</dcterms:created>
  <dc:creator>Секрітаріат</dc:creator>
  <dc:description/>
  <cp:keywords/>
  <dc:language>en-US</dc:language>
  <cp:lastModifiedBy>Пользователь</cp:lastModifiedBy>
  <cp:lastPrinted>2021-02-02T15:15:00Z</cp:lastPrinted>
  <dcterms:modified xsi:type="dcterms:W3CDTF">2021-02-02T13:35:00Z</dcterms:modified>
  <cp:revision>501</cp:revision>
  <dc:subject/>
  <dc:title> </dc:title>
</cp:coreProperties>
</file>