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даток №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рішення виконавчого комітету Любашівської селищної рад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ід  «____» _____________2021р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рифу на централізоване водопостачання по КП «Джерело-Комунсерві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350"/>
        <w:gridCol w:w="3828"/>
      </w:tblGrid>
      <w:tr>
        <w:trPr>
          <w:trHeight w:val="73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ті витрат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2021р.(в новому тарифі)</w:t>
            </w:r>
          </w:p>
        </w:tc>
      </w:tr>
      <w:tr>
        <w:trPr>
          <w:trHeight w:val="51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н./1 куб.м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сяг  виробницт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луг, тис. куб.м.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5,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на  технологічні потреби води та її втрат у процесі виробництва і реалізації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яг реалізації послуг, Всього в  тис.к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населенн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і установ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ні втрати води в  % в тис.куб.м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5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ьомісячна заробітна плата 1 працівника гр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6,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і Витрати всього, в т.ч.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86,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43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іальні витра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яги споживанн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ктроенергії**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туральном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разі, кВт/год***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97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арному,  т. гр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,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генти для очищення і знезаражування питної води**** грн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атеріали, запчастини, комплектуючі вироби та інші матеріальні ресурс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іа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части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ив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лата прац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чисельність основних працівникі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\фактич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2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робітна пл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штатному розпис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1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еміальні випл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лективному договору фактич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інші заохочувальні та компенсаційні витра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робничому персонал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рахування на  соціальні заход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нші витрати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,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мортизація основних засобів виробничого призначенн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енда об єкт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робничого призначенн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виробничі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ра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С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на вод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насос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огля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гальновиробничі витрати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сельність працівників: планова/фактич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робітна плата: по штатному розпис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еміальні випла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лективному договор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ідрахування 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іальні заход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хор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колишнього середовищ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хорона прац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одя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 приміщ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 авток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ктроенергі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іа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части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і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и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ртридж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ографі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ованн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»ютерні послу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атки і збор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ов»язкові платежі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 водокористув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і ресурс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ток на прибу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іністративні витрати,всього, в т. ч.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5,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73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сельність працівників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робітна плата по штатному розпис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,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2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еміальні виплати по колективному договору фактичн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ідрахування на  соціальні заход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лата послуг зв язк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итрати на мобільний  зв язо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зрахунково-касове обслуговування і інші послуги банків за договорам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інші витрати (розшифруват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ировочн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трати на збут, Всього, в т.ч.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7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14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сельність працівників: планов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робітна плата по штатному ропис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1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еміальні виплати по колективному  договору фактичн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ідрахування на соціальні заход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мортизація основних засобі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ідрахування на збір  абонентської плат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інші витрати  (розшифруват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нда  автомобіл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іа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ртридж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енда приміщенн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ографія(бланки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Інші витрати з  операційної  діяльност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озшифрувати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інансові витрат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сотки за користування кредитам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на собівартість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07,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54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трати із здійснення капітальних вкладень з відрахуванням податку на прибуто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нтабельність 12%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46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ДВ (20%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едній базовий тариф,  грн.\ куб.м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6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 для населенн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6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 для бюджетних устан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6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 для інших споживачі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6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івень відшкодування фактичних витрат в тариф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жерело покриття не відшкодованої різниці в тарифі для населенн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54:00Z</dcterms:created>
  <dc:creator>User</dc:creator>
  <dc:description/>
  <cp:keywords/>
  <dc:language>en-US</dc:language>
  <cp:lastModifiedBy>User</cp:lastModifiedBy>
  <cp:lastPrinted>2021-09-06T22:07:00Z</cp:lastPrinted>
  <dcterms:modified xsi:type="dcterms:W3CDTF">2021-09-06T19:09:00Z</dcterms:modified>
  <cp:revision>3</cp:revision>
  <dc:subject/>
  <dc:title/>
</cp:coreProperties>
</file>