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lang w:val="uk-UA" w:eastAsia="en-US"/>
        </w:rPr>
        <w:drawing>
          <wp:inline distT="0" distB="0" distL="0" distR="0">
            <wp:extent cx="523875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ДЕ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ДІЛЬСЬ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XІІ сесія VIIІ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 Р О Е К Т     Р  І  Ш  Е  Н  Н  Я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uk-UA" w:eastAsia="zh-CN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 2022 року</w:t>
        <w:tab/>
        <w:tab/>
        <w:tab/>
        <w:tab/>
        <w:tab/>
        <w:tab/>
        <w:tab/>
        <w:tab/>
        <w:t xml:space="preserve">   № ______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Про внесення змін до рішення  Любашівської селищної ради від 31 березня 2021 року № 352 «Про затвердження переліку об’єктів нерухомого майна комунальної власності Любашівської територіальної громади»</w:t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ab/>
        <w:tab/>
      </w:r>
    </w:p>
    <w:p>
      <w:pPr>
        <w:pStyle w:val="Normal"/>
        <w:spacing w:lineRule="auto" w:line="240" w:before="0" w:after="0"/>
        <w:ind w:left="-142" w:right="-142" w:firstLine="85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ідповідно до ст 26, п.4 ст.54 Закону України «Про місцеве самоврядування в Україні», селищна рада та враховуючи клопотання від 19.01.2022 №33 і №34 та пояснювальні записки від 19.01.2022р. № 35 і №36 виконуючого обов’язки головного лікаря   комунального некомерційного підприємства «Любашівський центр первинної медико-санітарної допомоги Любашівської селищної ради»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142" w:right="-142" w:firstLine="85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ИРІШИЛА:</w:t>
      </w:r>
    </w:p>
    <w:p>
      <w:pPr>
        <w:pStyle w:val="Normal"/>
        <w:spacing w:lineRule="auto" w:line="240" w:before="0" w:after="0"/>
        <w:ind w:left="-142" w:right="-142" w:firstLine="85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48" w:right="-142" w:hanging="39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нести до рішення Любашівської селищної ради від 31 березня 2021 року № 352 «Про затвердження переліку об’єктів нерухомого майна власності Любашівської територіальної громади» такі зміни:</w:t>
      </w:r>
    </w:p>
    <w:p>
      <w:pPr>
        <w:pStyle w:val="Normal"/>
        <w:spacing w:lineRule="auto" w:line="240" w:before="0" w:after="120"/>
        <w:ind w:left="-142"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 додатку 1, а саме: в комунальному некомерційному підприємстві «Любашівський центр первинної медико-санітарної допомоги Любашівської селищної ради» вул Софіївська,47 ЄДРПОУ 38552185, виключити зі списку: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- Фельдшерський пункт с.Новокарбівка </w:t>
      </w:r>
      <w:r>
        <w:rPr>
          <w:rFonts w:cs="Times New Roman" w:ascii="Times New Roman" w:hAnsi="Times New Roman"/>
          <w:sz w:val="24"/>
          <w:szCs w:val="24"/>
          <w:lang w:val="uk-UA"/>
        </w:rPr>
        <w:t>вул. Івана Франка 25;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-  Фельдшерський пункт с. Демидово ву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евченка 45;</w:t>
      </w:r>
    </w:p>
    <w:p>
      <w:pPr>
        <w:pStyle w:val="Normal"/>
        <w:spacing w:lineRule="auto" w:line="240" w:before="0" w:after="0"/>
        <w:ind w:left="-142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-  Фельдшерський пункт с.</w:t>
      </w:r>
      <w:r>
        <w:rPr>
          <w:rFonts w:cs="Times New Roman" w:ascii="Times New Roman" w:hAnsi="Times New Roman"/>
          <w:sz w:val="24"/>
          <w:szCs w:val="24"/>
          <w:lang w:val="uk-UA"/>
        </w:rPr>
        <w:t>Боково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ву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Центральна,58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-142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-  Фельдшерський пункт с.</w:t>
      </w:r>
      <w:r>
        <w:rPr>
          <w:rFonts w:cs="Times New Roman" w:ascii="Times New Roman" w:hAnsi="Times New Roman"/>
          <w:sz w:val="24"/>
          <w:szCs w:val="24"/>
          <w:lang w:val="uk-UA"/>
        </w:rPr>
        <w:t>Іванівк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ву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льова, 40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-142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-  Фельдшерський пункт с.</w:t>
      </w:r>
      <w:r>
        <w:rPr>
          <w:rFonts w:cs="Times New Roman" w:ascii="Times New Roman" w:hAnsi="Times New Roman"/>
          <w:sz w:val="24"/>
          <w:szCs w:val="24"/>
          <w:lang w:val="uk-UA"/>
        </w:rPr>
        <w:t>Олександрівк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ву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евченка,21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-142"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Комунальному некомерційному підприємстві «Любашівський центр первинної медико- санітарної допомоги Любашівської селищної ради» підготувати акт прийому-передачі та на протязі двох місяців повернути зазначене комунальне майно Любашівській селищній раді, ЄДРПОУ 0438004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48" w:right="-142" w:hanging="39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Контроль за виконанням цього рішення покласти на постійну комісію з питань житло-комунального господарства та комунальної власності, промисловості, підприємництва, транспорту, звязку та сфери послуг.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елищний голова                                                                 Геннадій ПАВ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16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Секретар селищної ради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Людмила МОКРЯ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селищного голови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                                            Олег ПЕНЧЕВ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Керуючий справами (секретар)                                                                                        виконавчого комітету                                                                           Наталя БОБОШКО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чальник відділу бухгалтерського облік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та звітності, головний бухгалтер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елищної ради                                                                                       Людмила ВАЛЬЧУ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чальник відділу містобудування, архітектури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sz w:val="22"/>
          <w:szCs w:val="22"/>
        </w:rPr>
        <w:t>та житлово-комунального господарства селищної ради                            Альона АВДУЛ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Начальник відділу  правового забезпечення,                                                                     зв’язків з правоохоронними органами,                                                                               цивільного захисту, оборон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та мобілізаційної роботи селищної ради                                             Валентина ДОВГАНЮ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Начальник відділу охорони здоров’я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селищної ради                                                                                        Дмитро МИХАЙ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Начальник відділу загальної та організацій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роботи селищної                                                                                    Олег ГЛАДКИ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 xml:space="preserve">ПІДГОТУВАВ: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Головний спеціаліс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відділу охорони здоров’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селищної ради                                                                                       Олена ДІДЕНКУЛ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en-US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94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"/>
        </w:tabs>
        <w:ind w:left="248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b/>
      <w:sz w:val="32"/>
    </w:rPr>
  </w:style>
  <w:style w:type="character" w:styleId="Style15">
    <w:name w:val="Знак Знак Знак Знак"/>
    <w:basedOn w:val="Style14"/>
    <w:qFormat/>
    <w:rPr>
      <w:sz w:val="24"/>
    </w:rPr>
  </w:style>
  <w:style w:type="character" w:styleId="1">
    <w:name w:val="Основной текст с отступом Знак1"/>
    <w:basedOn w:val="Style14"/>
    <w:qFormat/>
    <w:rPr>
      <w:rFonts w:ascii="Calibri" w:hAnsi="Calibri" w:cs="Calibri"/>
      <w:sz w:val="22"/>
      <w:szCs w:val="22"/>
      <w:lang w:val="ru-RU"/>
    </w:rPr>
  </w:style>
  <w:style w:type="character" w:styleId="Web">
    <w:name w:val="Обычный (Web) Знак Знак"/>
    <w:basedOn w:val="Style14"/>
    <w:qFormat/>
    <w:rPr>
      <w:sz w:val="28"/>
    </w:rPr>
  </w:style>
  <w:style w:type="character" w:styleId="21">
    <w:name w:val="Основной текст 2 Знак1"/>
    <w:basedOn w:val="Style14"/>
    <w:qFormat/>
    <w:rPr>
      <w:rFonts w:ascii="Calibri" w:hAnsi="Calibri" w:cs="Calibri"/>
      <w:sz w:val="22"/>
      <w:szCs w:val="22"/>
      <w:lang w:val="ru-RU"/>
    </w:rPr>
  </w:style>
  <w:style w:type="character" w:styleId="11">
    <w:name w:val=" Знак Знак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28:00Z</dcterms:created>
  <dc:creator>Адміністратор</dc:creator>
  <dc:description/>
  <cp:keywords/>
  <dc:language>en-US</dc:language>
  <cp:lastModifiedBy>Алексей</cp:lastModifiedBy>
  <cp:lastPrinted>2022-01-21T11:43:00Z</cp:lastPrinted>
  <dcterms:modified xsi:type="dcterms:W3CDTF">2022-01-21T10:05:00Z</dcterms:modified>
  <cp:revision>11</cp:revision>
  <dc:subject/>
  <dc:title> </dc:title>
</cp:coreProperties>
</file>