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РЯДОК  ДЕННИЙ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зачергової шостої сесії Любашівської  селищної  ради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>ІІІ скликанн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яка відбудеться 14 травня о 10.00 год. в будинку культур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keepNext w:val="true"/>
        <w:keepLines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  <w:tab w:val="left" w:pos="565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 затвердження Положення, переліку та вартості платних медичних послуг, що надаються Комунальним некомерційним підприємством «Любашівська багатопрофільна лікарня інтенсивного лікування» Любашівської селищної ради.</w:t>
      </w:r>
    </w:p>
    <w:p>
      <w:pPr>
        <w:pStyle w:val="Style14"/>
        <w:shd w:fill="FFFFFF" w:val="clear"/>
        <w:tabs>
          <w:tab w:val="clear" w:pos="720"/>
          <w:tab w:val="left" w:pos="142" w:leader="none"/>
          <w:tab w:val="left" w:pos="426" w:leader="none"/>
        </w:tabs>
        <w:spacing w:before="0" w:after="0"/>
        <w:ind w:firstLine="567"/>
        <w:jc w:val="both"/>
        <w:rPr/>
      </w:pPr>
      <w:r>
        <w:rPr>
          <w:lang w:val="uk-UA"/>
        </w:rPr>
        <w:t>Доповідач: Кузьків І.І. – заступник генерального директора.</w:t>
      </w:r>
      <w:r>
        <w:rPr>
          <w:bCs/>
          <w:lang w:val="uk-UA"/>
        </w:rPr>
        <w:tab/>
      </w:r>
    </w:p>
    <w:p>
      <w:pPr>
        <w:pStyle w:val="Style14"/>
        <w:shd w:fill="FFFFFF" w:val="clear"/>
        <w:tabs>
          <w:tab w:val="clear" w:pos="720"/>
          <w:tab w:val="left" w:pos="142" w:leader="none"/>
          <w:tab w:val="left" w:pos="426" w:leader="none"/>
        </w:tabs>
        <w:spacing w:before="0" w:after="0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keepNext w:val="true"/>
        <w:keepLines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  <w:tab w:val="left" w:pos="565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 затвердження Положення, переліку та вартості платних соціальних послуг, що надаються Комунальною установою «Територіальний центр соціального обслуговування та надання соціальних послуг» Любашівської селищної ради.</w:t>
      </w:r>
    </w:p>
    <w:p>
      <w:pPr>
        <w:pStyle w:val="Style15"/>
        <w:keepNext w:val="true"/>
        <w:keepLines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  <w:tab w:val="left" w:pos="565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відач: Павлова Т.А. - директор КУ «Територіальний центр соціального обслуговування та надання соціальних послуг» Любашівської селищної ради.</w:t>
      </w:r>
    </w:p>
    <w:p>
      <w:pPr>
        <w:pStyle w:val="Style15"/>
        <w:keepNext w:val="true"/>
        <w:keepLines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  <w:tab w:val="left" w:pos="565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3. Про виконання рішення Любашівської селищної ради від 11 лютого 2020 року №901 «Про затвердження Програми розвитку первинної медико-санітарної допомоги Любашівської селищної ОТГ на 2020 рік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4. Про внесення змін та доповнень до рішення Любашівської селищної ради                        від 21 січня 2021 року № 134 «Про затвердження Програми розвитку первинної медико-санітарної допомоги Любашівської селищної ради на 2021 рік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Доповідач: Ратушняк Г.П. – в.о. головного лікаря КНП «Центр первинної медико-санітарної допомоги» Любашівської селищної ради.</w:t>
      </w:r>
    </w:p>
    <w:p>
      <w:pPr>
        <w:pStyle w:val="Style15"/>
        <w:keepNext w:val="true"/>
        <w:keepLines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  <w:tab w:val="left" w:pos="565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 перейменування Бобрицької загальноосвітньої школи І-ІІІ ступенів та затвердження статуту закладу в новій редакції</w:t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 припинення Петрівського навчально-виховного комплексу «Загальноосвітня школа І ступеня – дошкільний навчальний заклад» Любашівської селищної ради Одеської області шляхом ліквідації.</w:t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 припинення Великовасилівської загальноосвітньої школи І–ІІ ступенів Любашівської селищної ради Одеської області шляхом реорганізації в результаті приєднання до Опорного закладу Троїцька загальноосвітня школа І-ІІІ ступенів Любашівської селищної ради Одеської області.</w:t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 припинення Новокарбівської загальноосвітньої школи І–ІІ ступенів шляхом реорганізації в результаті приєднання до Опорного закладу Троїцька загальноосвітня школа І-ІІІ ступенів Любашівської селищної ради Одеської області.</w:t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 припинення Демидівського навчально-виховного комплексу «Загальноосвітня школа  І-ІІ ступенів – дошкільний навчальний заклад» Любашівської селищної ради Одеської області шляхом ліквідації.</w:t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 припинення Новоселівського навчально-виховного комплексу «Загальноосвітня школа І–ІІ ступенів – дошкільний навчальний заклад» Любашівської селищної ради Одеської області шляхом реорганізації в результаті приєднання до Опорного закладу Навчально-виховного комплексу «Загальноосвітня школа І-ІІІ ступенів – гімназія» смт Любашівка Любашівського району Одеської області.</w:t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о припинення Олександрівського навчально-виховного комплексу «Загальноосвітня школа І–ІІ ступенів – дошкільний навчальний заклад» Любашівської селищної ради Одеської області шляхом реорганізації в результаті приєднання до Опорного закладу Навчально-виховного комплексу «Загальноосвітня школа І-ІІІ ступенів – гімназія» смт Любашівка Любашівського району Одеської області.</w:t>
      </w:r>
    </w:p>
    <w:p>
      <w:pPr>
        <w:pStyle w:val="Normal"/>
        <w:shd w:fill="FFFFFF" w:val="clear"/>
        <w:tabs>
          <w:tab w:val="clear" w:pos="720"/>
          <w:tab w:val="left" w:pos="7088" w:leader="none"/>
          <w:tab w:val="left" w:pos="7655" w:leader="none"/>
          <w:tab w:val="left" w:pos="893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88" w:leader="none"/>
          <w:tab w:val="left" w:pos="7655" w:leader="none"/>
          <w:tab w:val="left" w:pos="8931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88" w:leader="none"/>
          <w:tab w:val="left" w:pos="7655" w:leader="none"/>
          <w:tab w:val="left" w:pos="8931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88" w:leader="none"/>
          <w:tab w:val="left" w:pos="7655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12.</w:t>
      </w:r>
      <w:r>
        <w:rPr>
          <w:bCs/>
          <w:sz w:val="24"/>
          <w:szCs w:val="24"/>
          <w:lang w:val="uk-UA"/>
        </w:rPr>
        <w:t xml:space="preserve"> Про внесення змін до рішення Любашівської  селищної ради від 17 листопада 2020 року № 1511 «Про вступ до складу засновників та зміну Статутів в новій редакції Бобрицької загальноосвітньої школи І-ІІІ ступенів №1  Любашівського району Одеської області; Бобрицької загальноосвітньої школи І-ІІІ ступенів; Дошкільного навчального закладу Бобрицький Перший ясла-садок «Сонечко» Любашівської районної ради Одеської області; Дошкільного навчального закладу Янішівський ясла-садок «Ромашка» Любашівської районної ради Одеської області; Дошкільного навчального закладу Бобрицький  ясла-садок «Струмочок» Любашівської районної ради Одеської області».</w:t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 надання згоди на безоплатне прийняття витрат на здійснення капітальних інвестицій по реалізації заходу «Капітальний ремонт багатофункціонального спортивного майданчика на території Опорного закладу НВК ЗОШ І-ІІІ ступенів-гімназія смт Любашівка за адресою: Одеська область, смт Любашівка вул. Софіївська,77»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Про прийняття у спільну власність Любашівської селищної територіальної громади освітнього обладнання.</w:t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повідач: Байрак О.В.- начальник відділу освіти, молоді та спорту селищної ради.</w:t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ро затвердження Положення  про відділ перспективного розвитку і сільського господарства.</w:t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ро затвердження Програми підтримки малого та середнього підприємництва в Любашівській територіальній громаді на 2021-2023 роки.</w:t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Про затвердження Програми з підтримки індивідуального житлового будівництва на селі «Власний дім» на 2021 -2023 роки.</w:t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Про внесення  змін до </w:t>
      </w:r>
      <w:r>
        <w:rPr>
          <w:rFonts w:cs="Times New Roman" w:ascii="Times New Roman" w:hAnsi="Times New Roman"/>
          <w:bCs/>
          <w:sz w:val="24"/>
          <w:szCs w:val="24"/>
        </w:rPr>
        <w:t xml:space="preserve"> рішення  Любашівської селищної  ради  від 25 липня 2020 року № 1287 «Про організацію оприлюднення наборів даних у формі відкритих даних».</w:t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9. Про внесення змін до   рішення Любашівської  селищної ради від 05 лютого 2021 року № 333 «Про затвердження Програми ресурсного забезпечення закладів освіти, культури та соціального захисту населення Любашівської районної державної адміністрації, що ліквідуються у 2021 році».</w:t>
      </w:r>
    </w:p>
    <w:p>
      <w:pPr>
        <w:pStyle w:val="Style15"/>
        <w:keepNext w:val="true"/>
        <w:keepLines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  <w:tab w:val="left" w:pos="565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cs="Times New Roman" w:ascii="Times New Roman" w:hAnsi="Times New Roman"/>
          <w:bCs/>
          <w:sz w:val="24"/>
          <w:szCs w:val="24"/>
        </w:rPr>
        <w:t>Про  внесення змін до  рішення Любашівської  селищної ради від 11 лютого 2020 року № 904 «Про затвердження Програми Врегулювання земельних відносин на  території Любашівської ОТГ на 2020-2022 роки».</w:t>
      </w:r>
    </w:p>
    <w:p>
      <w:pPr>
        <w:pStyle w:val="Style15"/>
        <w:keepNext w:val="true"/>
        <w:keepLines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  <w:tab w:val="left" w:pos="565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відач: Яковенко О.В.- начальник відділу перспективного  розвитку   і  сільського  господарства селищної ради.</w:t>
      </w:r>
    </w:p>
    <w:p>
      <w:pPr>
        <w:pStyle w:val="Style15"/>
        <w:keepNext w:val="true"/>
        <w:keepLines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  <w:tab w:val="left" w:pos="565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keepNext w:val="true"/>
        <w:keepLines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  <w:tab w:val="left" w:pos="565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Про  внесення змін до положення про Відділ з питань земельних відносин  Любашівської селищної ради.</w:t>
      </w:r>
    </w:p>
    <w:p>
      <w:pPr>
        <w:pStyle w:val="Style15"/>
        <w:keepNext w:val="true"/>
        <w:keepLines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  <w:tab w:val="left" w:pos="565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відач: Лабуш К.М. - начальник відділу земельних відносин та охорони навколишнього середовища.</w:t>
      </w:r>
    </w:p>
    <w:p>
      <w:pPr>
        <w:pStyle w:val="Style15"/>
        <w:keepNext w:val="true"/>
        <w:keepLines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  <w:tab w:val="left" w:pos="565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2. Про внесення змін  до рішення Любашівської селищної ради від 26 червня 2020 року №1125 «Про затвердження Переліку комунального майна Любашівськох селищної ОТГ, що  підлягає відчуженню».</w:t>
      </w:r>
    </w:p>
    <w:p>
      <w:pPr>
        <w:pStyle w:val="Style15"/>
        <w:keepNext w:val="true"/>
        <w:keepLines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  <w:tab w:val="left" w:pos="565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ро затвердження Положення про відділ містобудування,архітектури, житлово-комунального господарства Любашівської селищної рад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відач: Авдулова А.П. - начальник відділу містобудування, архітектури та житлово-комунального господарства селищної рад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4. </w:t>
      </w:r>
      <w:r>
        <w:rPr>
          <w:sz w:val="24"/>
          <w:szCs w:val="24"/>
        </w:rPr>
        <w:t xml:space="preserve"> Про затвердження статуту Комунального закладу «Центр культури і дозвілля Любашівської селищної ради»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25. Про створення комунального закладу «Школа мистецтв  Любашівської селищної ради»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Доповідач: Крячик А.А. – начальник відділу культури та туризму селищної рад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lang w:val="uk-UA"/>
        </w:rPr>
        <w:t>26. Про внесення змін до видів економічної діяльності комунального підприємства «Джерело-Комунсервіс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lang w:val="uk-UA"/>
        </w:rPr>
        <w:t>Доповідач: Овчар Є.Л. – директор комунального підприємства «Джерело-Комунсервіс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  <w:tab w:val="left" w:pos="5657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27. Про затвердження порядку проведення консультацій з громадськістю Любашівської селищної ради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  <w:tab w:val="left" w:pos="5657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відач: Довганюк В.В. – начальник відділу правового забезпечення, зв’язків з правоохоронними органами, цивільного захисту, оборонної та мобілізаційної роботи селищної ради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  <w:tab w:val="left" w:pos="5657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  <w:tab w:val="left" w:pos="5657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28.  Про затвердження Положення про відділ бухгалтерського обліку та звітності Любашівської селищної ради.</w:t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Про безоплатну передачу нерухомого майна в оперативне управління Управлінню «Центр надання адміністративних і соціальних  послуг».</w:t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Про безоплатну передачу нерухомого майна  в господарське відання комунального підриємства «Джерело-комунсервіс».</w:t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Про безоплатну передачу рухомого майна в оперативне управління Фінансовому  управлінню Любашівської селищної ради.</w:t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відач: Вальчук Л.І. – начальник відділу – головний бухгалтер  відділу бухгалтерського обліку та звітності селищної рад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lang w:val="uk-UA"/>
        </w:rPr>
        <w:t>32. Про виконання рішення Любашівської селищної ради від 15серпня 2019 року    № 561 «Про затвердження Програми «Організаційне забезпечення діяльності роботи Любашівського районного відділу філії Державної установи «Центр пробації» в Одеській області, по здійсненню нагляду за особами, засудженими до покарань, не пов’язаних з позбавленням волі та попередження рецедивної злочинності на період 2019-2020 р.р.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відач: Дармакука І.Г. – начальник Любашівського районного сектору філії Державної установи «Центр пробації» в Одеській області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  <w:tab w:val="left" w:pos="5657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33. Про виконання рішення Любашівської селищної ради від  28 липня 2020 року   № 1283 «Про затвердження програми цивільного захисту, техногенної та пожежної безпеки Любашівської селищної об’єднаної територіальної громади на 2020 рік»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  <w:tab w:val="left" w:pos="5657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Доповідач: Черешньовський Д.В. - начальник Любашівського РС ГУ ДСНС України в Одеській області підполковник служби цивільного захист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34. Про затвердження Положення про Громадську раду при Любашівській селищній раді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35. Про затвердження Положення про Почесну грамоту, Грамоту, Подяку Любашівської селищної рад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Доповідач: Гладкий О.М. - начальник відділу загальної та організаційної роботи селищної ради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  <w:tab w:val="left" w:pos="5657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6. Про звіт Любашівської селищної ради щодо виконання селищного бюджету за     І квартал 2021 року.</w:t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Про внесення змін та доповнень до рішення Любашівської селищної ради         від 17 грудня 2020 року № 15 «Про бюджет Любашівської селищної територіальної громади на 2021 рік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Style15"/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Про внесення змін та доповнень до рішення Любашівської селищної ради        від 17 грудня 2020 року № 16 «Про затвердження структури та загальної чисельності апарату Любашівської селищної  ради,  апарату виконавчого комітету селищної ради та  виконавчих органів селищної ради».</w:t>
      </w:r>
    </w:p>
    <w:p>
      <w:pPr>
        <w:pStyle w:val="Style15"/>
        <w:keepNext w:val="true"/>
        <w:keepLines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  <w:tab w:val="left" w:pos="565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відач:Вітвіцька О.Л. -  начальник  фінансового  управління  селищн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9. Земельні питання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0. Різне.</w:t>
      </w:r>
    </w:p>
    <w:sectPr>
      <w:type w:val="nextPage"/>
      <w:pgSz w:w="11906" w:h="16838"/>
      <w:pgMar w:left="1797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lang w:val="uk-UA"/>
    </w:rPr>
  </w:style>
  <w:style w:type="character" w:styleId="2">
    <w:name w:val="Основной текст (2)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3">
    <w:name w:val="Основной текст (3)_"/>
    <w:qFormat/>
    <w:rPr>
      <w:rFonts w:ascii="Tahoma" w:hAnsi="Tahoma" w:cs="Tahoma"/>
      <w:shd w:fill="FFFFFF" w:val="clear"/>
      <w:lang w:val="en-US" w:eastAsia="en-US"/>
    </w:rPr>
  </w:style>
  <w:style w:type="character" w:styleId="21">
    <w:name w:val="Заголовок №2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/>
      <w:jc w:val="right"/>
    </w:pPr>
    <w:rPr>
      <w:rFonts w:ascii="Arial" w:hAnsi="Arial" w:cs="Arial"/>
      <w:b/>
      <w:bCs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40"/>
      <w:jc w:val="right"/>
    </w:pPr>
    <w:rPr>
      <w:rFonts w:ascii="Tahoma" w:hAnsi="Tahoma" w:cs="Tahoma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240"/>
      <w:ind w:firstLine="300"/>
      <w:outlineLvl w:val="1"/>
    </w:pPr>
    <w:rPr>
      <w:rFonts w:ascii="Arial" w:hAnsi="Arial" w:cs="Arial"/>
      <w:b/>
      <w:bCs/>
      <w:sz w:val="18"/>
      <w:szCs w:val="18"/>
      <w:lang w:val="en-US"/>
    </w:rPr>
  </w:style>
  <w:style w:type="paragraph" w:styleId="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26:00Z</dcterms:created>
  <dc:creator>Секрітаріат</dc:creator>
  <dc:description/>
  <cp:keywords/>
  <dc:language>en-US</dc:language>
  <cp:lastModifiedBy>Пользователь</cp:lastModifiedBy>
  <cp:lastPrinted>2021-04-23T14:13:00Z</cp:lastPrinted>
  <dcterms:modified xsi:type="dcterms:W3CDTF">2021-05-12T07:29:00Z</dcterms:modified>
  <cp:revision>10</cp:revision>
  <dc:subject/>
  <dc:title> </dc:title>
</cp:coreProperties>
</file>