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ХІ  сесі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</w:t>
      </w:r>
      <w:r>
        <w:rPr>
          <w:b/>
          <w:sz w:val="24"/>
          <w:szCs w:val="24"/>
          <w:lang w:val="uk-UA"/>
        </w:rPr>
        <w:t xml:space="preserve">ПРОЕКТ 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  грудня  2021 року                                                                  № </w:t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несення змін до рішення  Любашівської селищної ради  від 26.11.2020 року №5 «Про постійні комісії Любашівської селищної ради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раховуючи рішення  Любашівської селищної ради  від 19 жовтня 2021 року №2853 «</w:t>
      </w:r>
      <w:r>
        <w:rPr>
          <w:rFonts w:eastAsia="Calibri"/>
          <w:sz w:val="24"/>
          <w:szCs w:val="24"/>
          <w:lang w:val="uk-UA"/>
        </w:rPr>
        <w:t>Про затвердження заступника селищного голови з питань діяльності виконавчих органів   Пенчева О.С.»  та постанову  Любашівської селищної територіальної  виборчої комісії Подільського району Одеської області №2 від 05.11.2021 року «Про реєстрацію  Гітальчук  Валентини Євгенівни  депутатом Любашівської  селищної  ради  Подільського  району  Одеської області», в</w:t>
      </w:r>
      <w:r>
        <w:rPr>
          <w:sz w:val="24"/>
          <w:szCs w:val="24"/>
          <w:lang w:val="uk-UA"/>
        </w:rPr>
        <w:t xml:space="preserve">ідповідно до  підпункту 2 пункту 1 статті 26, статті  47 Закону України «Про місцеве самоврядування в Україні» , пункту 2 статті 20 Закону України «Про  статус  депутатів  місцевих рад», </w:t>
      </w:r>
      <w:r>
        <w:rPr>
          <w:rFonts w:eastAsia="Calibri"/>
          <w:sz w:val="24"/>
          <w:szCs w:val="24"/>
          <w:lang w:val="uk-UA"/>
        </w:rPr>
        <w:t xml:space="preserve">Любашівська </w:t>
      </w:r>
      <w:r>
        <w:rPr>
          <w:sz w:val="24"/>
          <w:szCs w:val="24"/>
          <w:lang w:val="uk-UA"/>
        </w:rPr>
        <w:t xml:space="preserve"> селищн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 І  Ш  И  ЛА 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  підпункту 3.2. пункту 3 рішення  Любашівської селищної ради  від 26.11.2020 року №5 «Про постійні комісії Любашівської селищної ради» внести наступні змін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Вивести  Пенчева Олега Степановича зі списку депутатів, включених до складу постійної комісії з питань планування, фінансів, бюджету та соціально-економічного розвитку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Ввести Гітальчук  Валентину Євгенівну до списку депутатів, включених до складу постійної комісії з питань планування, фінансів, бюджету та соціально-економічного розвитку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Контроль  за  виконанням  цього  рішення  покласти  на  п</w:t>
      </w:r>
      <w:r>
        <w:rPr>
          <w:sz w:val="24"/>
          <w:szCs w:val="24"/>
        </w:rPr>
        <w:t>остій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омісі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 з питань прав людини, законності, депутатської діяльності і етик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юбашівський селищний   голова                                                         Павлов   Г.А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ХІ  сесі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</w:t>
      </w:r>
      <w:r>
        <w:rPr>
          <w:b/>
          <w:sz w:val="24"/>
          <w:szCs w:val="24"/>
          <w:lang w:val="uk-UA"/>
        </w:rPr>
        <w:t xml:space="preserve">ПРОЕКТ 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  грудня  2021 року                                                                  № </w:t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несення змін до рішення  Любашівської селищної ради  від 26.11.2020 року №5 «Про постійні комісії Любашівської селищної ради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раховуючи рішення  Любашівської селищної ради  від 19 жовтня 2021 року №2853 «</w:t>
      </w:r>
      <w:r>
        <w:rPr>
          <w:rFonts w:eastAsia="Calibri"/>
          <w:sz w:val="24"/>
          <w:szCs w:val="24"/>
          <w:lang w:val="uk-UA"/>
        </w:rPr>
        <w:t>Про затвердження заступника селищного голови з питань діяльності виконавчих органів   Пенчева О.С.»  та постанову  Любашівської селищної територіальної  виборчої комісії Подільського району Одеської області №2 від 05.11.2021 року «Про реєстрацію  Гітальчук  Валентини Євгенівни  депутатом Любашівської  селищної  ради  Подільського  району  Одеської області», в</w:t>
      </w:r>
      <w:r>
        <w:rPr>
          <w:sz w:val="24"/>
          <w:szCs w:val="24"/>
          <w:lang w:val="uk-UA"/>
        </w:rPr>
        <w:t xml:space="preserve">ідповідно до  підпункту 2 пункту 1 статті 26, статті  47 Закону України «Про місцеве самоврядування в Україні» , пункту 2 статті 20 Закону України «Про  статус  депутатів  місцевих рад», </w:t>
      </w:r>
      <w:r>
        <w:rPr>
          <w:rFonts w:eastAsia="Calibri"/>
          <w:sz w:val="24"/>
          <w:szCs w:val="24"/>
          <w:lang w:val="uk-UA"/>
        </w:rPr>
        <w:t xml:space="preserve">Любашівська </w:t>
      </w:r>
      <w:r>
        <w:rPr>
          <w:sz w:val="24"/>
          <w:szCs w:val="24"/>
          <w:lang w:val="uk-UA"/>
        </w:rPr>
        <w:t xml:space="preserve"> селищн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 І  Ш  И  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  підпункту 3.2. пункту 3 рішення  Любашівської селищної ради  від 26.11.2020 року №5 «Про постійні комісії Любашівської селищної ради» внести наступні змін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Вивести  Пенчева Олега Степановича зі списку депутатів, включених до складу постійної комісії з питань планування, фінансів, бюджету та соціально-економічного розвитку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Ввести Гітальчук  Валентину Євгенівну до списку депутатів, включених до складу постійної комісії з питань планування, фінансів, бюджету та соціально-економічного розвитку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  Контроль  за  виконанням  цього  рішення  покласти  на  п</w:t>
      </w:r>
      <w:r>
        <w:rPr>
          <w:sz w:val="24"/>
          <w:szCs w:val="24"/>
        </w:rPr>
        <w:t>остій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омісі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 з питань прав людини, законності, депутатської діяльності і етик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юбашівський селищний   голова                                                         Павлов   Г.А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ahoma" w:hAnsi="Tahoma" w:cs="Tahoma"/>
      <w:shd w:fill="FFFFFF" w:val="clear"/>
      <w:lang w:val="en-US" w:eastAsia="en-US"/>
    </w:rPr>
  </w:style>
  <w:style w:type="character" w:styleId="21">
    <w:name w:val="Заголовок №2_"/>
    <w:qFormat/>
    <w:rPr>
      <w:rFonts w:ascii="Arial" w:hAnsi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/>
      <w:jc w:val="right"/>
    </w:pPr>
    <w:rPr>
      <w:rFonts w:ascii="Arial" w:hAnsi="Arial" w:cs="Arial"/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right"/>
    </w:pPr>
    <w:rPr>
      <w:rFonts w:ascii="Tahoma" w:hAnsi="Tahoma" w:cs="Tahoma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40"/>
      <w:ind w:firstLine="300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39:00Z</dcterms:created>
  <dc:creator>Секрітаріат</dc:creator>
  <dc:description/>
  <cp:keywords/>
  <dc:language>en-US</dc:language>
  <cp:lastModifiedBy>2</cp:lastModifiedBy>
  <cp:lastPrinted>2021-12-09T10:06:00Z</cp:lastPrinted>
  <dcterms:modified xsi:type="dcterms:W3CDTF">2021-12-09T08:07:00Z</dcterms:modified>
  <cp:revision>385</cp:revision>
  <dc:subject/>
  <dc:title> </dc:title>
</cp:coreProperties>
</file>