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ІІ</w:t>
      </w:r>
      <w:r>
        <w:rPr>
          <w:b/>
          <w:lang w:val="uk-UA"/>
        </w:rPr>
        <w:t>І</w:t>
      </w:r>
      <w:r>
        <w:rPr>
          <w:b/>
        </w:rPr>
        <w:t xml:space="preserve">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b/>
        </w:rPr>
        <w:t>Р І Ш Е Н Н Я</w:t>
      </w:r>
      <w:r>
        <w:rPr/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300"/>
        <w:gridCol w:w="1768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«21"  січ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  <w:r>
              <w:rPr>
                <w:b w:val="false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lang w:val="uk-UA"/>
              </w:rPr>
              <w:t>територіальної громади на 2021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 рішення районної ради від 27.01.2021 року №41-УІІІ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«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Про внесення змін і доповнень до рішення ради від 26.12.2020 року №24-УІІІ  «Про районний бюджет Подільського району на 2021 рік»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на 2021 рік»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7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6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доходної частини селищного бюджету , викладеної у додатку №1: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72"/>
        <w:gridCol w:w="1631"/>
        <w:gridCol w:w="1662"/>
        <w:gridCol w:w="1615"/>
        <w:gridCol w:w="162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t>бюджетної класифік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33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світня субвенція з державного бюджету місцевим бюджетам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,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199,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19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200,4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4105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87425,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87425,3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5,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40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8924,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8924,5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07446,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,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07447,7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на виконання інвестиційних проектів,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412,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412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412,85</w:t>
            </w:r>
          </w:p>
        </w:tc>
      </w:tr>
      <w:tr>
        <w:trPr/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Раз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437001,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473615,9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5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3"/>
        <w:gridCol w:w="706"/>
        <w:gridCol w:w="2410"/>
        <w:gridCol w:w="1417"/>
        <w:gridCol w:w="1276"/>
        <w:gridCol w:w="1276"/>
        <w:gridCol w:w="1589"/>
      </w:tblGrid>
      <w:tr>
        <w:trPr>
          <w:trHeight w:val="10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культури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00 Осві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одержувачу нижчого рівня «Відділ освіти , молоді та спорту Любашівської РДА»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10724,9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063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10724,9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0630,7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6614,1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культури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4000 Культура i мистец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одержувачу нижчого рівня «Відділ культури Любашівської Р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6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6108,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110 Заходи із запобігання та ліквідації надзвичайних ситуацій та наслідків стихійного лих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0,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Фінансове управлі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8710 Резерв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розподіле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0,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Управління "Центр надання адміністративних і соціальних послуг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04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одержувачу нижчого рівня «Територіальний центр соціального обслуговування (надання соціальних послуг)Любашівської 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953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9538,06</w:t>
            </w:r>
          </w:p>
        </w:tc>
      </w:tr>
      <w:tr>
        <w:trPr>
          <w:trHeight w:val="437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4370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6614,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473615,9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sectPr>
      <w:type w:val="nextPage"/>
      <w:pgSz w:w="11906" w:h="16838"/>
      <w:pgMar w:left="1418" w:right="851" w:gutter="0" w:header="0" w:top="56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Гладкий Олег Миколайович</dc:creator>
  <dc:description/>
  <cp:keywords/>
  <dc:language>en-US</dc:language>
  <cp:lastModifiedBy>Пользователь</cp:lastModifiedBy>
  <cp:lastPrinted>2021-01-19T16:08:00Z</cp:lastPrinted>
  <dcterms:modified xsi:type="dcterms:W3CDTF">2021-02-03T10:42:00Z</dcterms:modified>
  <cp:revision>279</cp:revision>
  <dc:subject/>
  <dc:title>                                                                             </dc:title>
</cp:coreProperties>
</file>