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ДЕСЬКА ОБЛАСТЬ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ДІЛЬСЬКИЙ РАЙОН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ХІ сесія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скликання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 внесення змін до рішення Любашівської селищної рада від 31 березня 2021 року №353 «Про затвердження переліків першого та другого типу об’єктів оренди комунальної власності Любашівської територіальної громади та наміри передати майно в оренду»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п.31 ст. 26, ст. 29,  п.5 ст. 60 Закону України «Про місцеве самоврядування в Україні», підпунктів 13, 14 пункту 1 статті 1 Закону України «Про оренду державного та комунального майна», керуючись Порядком передачі в оренду державного та комунального майна, затвердженого постановою Кабінету Міністрів України від 03.06.2020 року №483 «Деякі питання оренди державного та комунального майна», з метою планування, бюджету, фінансів, контролю за проведення приватизації, інвестицій та регуляторної політики, Любашівська селищна рада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0" w:after="0"/>
        <w:ind w:left="0" w:right="-567" w:firstLine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до рішення Любашівської селищної рада від 31 березня 2021 року №353 «Про затвердження переліків першого та другого типу об’єктів оренди комунальної власності Любашівської територіальної громади та наміри передати майно в оренду»,  зміни до Додатку 1 (додається).</w:t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.</w:t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 xml:space="preserve">                             </w:t>
      </w:r>
      <w:r>
        <w:rPr>
          <w:b/>
          <w:sz w:val="24"/>
          <w:szCs w:val="24"/>
          <w:lang w:val="uk-UA"/>
        </w:rPr>
        <w:t>Павлов Г.А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    </w:t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селищної ради                                      </w:t>
        <w:tab/>
        <w:t xml:space="preserve">                             Л.М. Мокр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4"/>
          <w:szCs w:val="24"/>
          <w:lang w:val="uk-UA"/>
        </w:rPr>
        <w:t>(секретар) виконавчого комітету                                                        Н.М. Бобош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правового забезпечення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’язку з правоохоронними   органами, циві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,оборонної  та мобілізаційної робот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ої ради                                                                                      В.В. Довга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а відділу містобудування, архітекту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житлово- комунального господарства                                          А.П. Авду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 відділу містобудування, архітектури</w:t>
      </w:r>
    </w:p>
    <w:p>
      <w:pPr>
        <w:pStyle w:val="Normal"/>
        <w:rPr/>
      </w:pPr>
      <w:r>
        <w:rPr>
          <w:sz w:val="24"/>
          <w:szCs w:val="24"/>
          <w:lang w:val="uk-UA"/>
        </w:rPr>
        <w:t>та  житлово- комунального господарства                                           М.В. Конський</w:t>
      </w:r>
    </w:p>
    <w:sectPr>
      <w:type w:val="nextPage"/>
      <w:pgSz w:w="11906" w:h="16838"/>
      <w:pgMar w:left="1701" w:right="1133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1:00Z</dcterms:created>
  <dc:creator>User</dc:creator>
  <dc:description/>
  <cp:keywords/>
  <dc:language>en-US</dc:language>
  <cp:lastModifiedBy>Пользователь</cp:lastModifiedBy>
  <cp:lastPrinted>2021-07-26T15:31:00Z</cp:lastPrinted>
  <dcterms:modified xsi:type="dcterms:W3CDTF">2021-12-08T13:28:00Z</dcterms:modified>
  <cp:revision>4</cp:revision>
  <dc:subject/>
  <dc:title>ПРОЕКТ</dc:title>
</cp:coreProperties>
</file>