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 сесія  VIII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ЄКТ   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ід _____  червня   2021 року                                                                    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/>
        </w:rPr>
        <w:t>Про скасування рішення  виконавчого комітету  Боківської сільської ради Одеської області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еруючись пунктом 15  статті 26 та пунктом 9 статті 59 Закону України “Про місцеве самоврядування в Україні”, враховуючи заяву гр. Лутченко Л.О. щодо скасування рішення виконавчого</w:t>
      </w:r>
      <w:r>
        <w:rPr/>
        <w:t xml:space="preserve"> </w:t>
      </w:r>
      <w:r>
        <w:rPr>
          <w:color w:val="000000"/>
        </w:rPr>
        <w:t>комітету  Боківської сільської ради,  з метою приведення у відповідність до чинного законодавства нумерації житлових будинків в с. Заплази, Любашівська селищна рад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В  И  Р  І  Ш  И  Л  А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касувати рішення виконкому Боківської сільської ради № 98-У від 29 травня 2009 року «Про присвоєння поштової адреси житловому  будинку в с. Заплази, Любашівського району Одеської області»;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 виконанням  даного рішення покласти на постійну комісію селищної ради з питань прав людини, законності, депутатської діяльності і е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lang w:val="ru-RU"/>
        </w:rPr>
        <w:t xml:space="preserve">Т.в.о. </w:t>
      </w:r>
      <w:r>
        <w:rPr>
          <w:b/>
        </w:rPr>
        <w:t>Любашівськ</w:t>
      </w:r>
      <w:r>
        <w:rPr>
          <w:b/>
          <w:lang w:val="ru-RU"/>
        </w:rPr>
        <w:t>ого</w:t>
      </w:r>
      <w:r>
        <w:rPr>
          <w:b/>
        </w:rPr>
        <w:t xml:space="preserve">  селищн</w:t>
      </w:r>
      <w:r>
        <w:rPr>
          <w:b/>
          <w:lang w:val="ru-RU"/>
        </w:rPr>
        <w:t>ого</w:t>
      </w:r>
      <w:r>
        <w:rPr>
          <w:b/>
        </w:rPr>
        <w:t xml:space="preserve"> голов</w:t>
      </w:r>
      <w:r>
        <w:rPr>
          <w:b/>
          <w:lang w:val="ru-RU"/>
        </w:rPr>
        <w:t>и</w:t>
      </w:r>
      <w:r>
        <w:rPr>
          <w:b/>
        </w:rPr>
        <w:t xml:space="preserve">                                         </w:t>
      </w:r>
      <w:r>
        <w:rPr>
          <w:b/>
          <w:lang w:val="ru-RU"/>
        </w:rPr>
        <w:t>Л.М. Мокряк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42" w:leader="none"/>
          <w:tab w:val="left" w:pos="4253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42" w:leader="none"/>
          <w:tab w:val="left" w:pos="4253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ГОДЖЕНО: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left"/>
        <w:rPr/>
      </w:pPr>
      <w:r>
        <w:rPr>
          <w:sz w:val="24"/>
          <w:szCs w:val="24"/>
          <w:lang w:val="ru-RU"/>
        </w:rPr>
        <w:t xml:space="preserve">Секретарь селищної ради                                      </w:t>
        <w:tab/>
        <w:t xml:space="preserve">                                   Л.М. Мокря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еруючий  справами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(сектор виконавчого комитету)                                                                  Н.М. Бобошк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правового забезпечення,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’язку з правоохороними   органами, оборони та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бильної роботи селищної ради   </w:t>
        <w:tab/>
        <w:t xml:space="preserve">                  В.В. Довганюк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бухгалтерського обліку та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вітності, головний бухгалтер                                                                  Л.І. Вальчук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відділу містобудування, архітектури 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 житлово-комунального господарства                                                  А.П. Авдулова</w:t>
      </w:r>
    </w:p>
    <w:p>
      <w:pPr>
        <w:pStyle w:val="Normal"/>
        <w:tabs>
          <w:tab w:val="clear" w:pos="720"/>
          <w:tab w:val="left" w:pos="727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освіти, молоді та спорту                                            О.В. Байра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управління «Центр наданн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іністративних послуг                                                                         І.В. Заміхановсь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ректор КП «Джерело-комунсервіс»                                                 Є.Л. Овча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Ратушня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Фомі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Ярем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ІДГОТУВАЛ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Головний спеціаліст  відділу містобудування, архітектур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 житлово-комунального господарства                                                    М.В. Дорошевсь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21:00Z</dcterms:created>
  <dc:creator>Секрітаріат</dc:creator>
  <dc:description/>
  <cp:keywords/>
  <dc:language>en-US</dc:language>
  <cp:lastModifiedBy>2</cp:lastModifiedBy>
  <cp:lastPrinted>2021-06-15T15:25:00Z</cp:lastPrinted>
  <dcterms:modified xsi:type="dcterms:W3CDTF">2021-06-17T08:33:00Z</dcterms:modified>
  <cp:revision>81</cp:revision>
  <dc:subject/>
  <dc:title> </dc:title>
</cp:coreProperties>
</file>