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XІІ - сесії VII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 Р О Е К Т     Р  І  Ш  Е  Н  Н  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 w:eastAsia="zh-CN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 2022 року</w:t>
        <w:tab/>
        <w:tab/>
        <w:tab/>
        <w:tab/>
        <w:tab/>
        <w:tab/>
        <w:tab/>
        <w:tab/>
        <w:t xml:space="preserve">   № 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иконання Програми розвитку первинної медико-санітарної допомоги Любашівської селищної ради  за 2021 р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ті 26 Закону України «Про місцеве самоврядування в Україні», п. 4, п.5 статті 91 «Бюджетного кодексу України», заслухавши та обговоривши звіт в.о. головного лікаря  комунального некомерційного підприємства «Любашівський центр первинної медико-санітарної допомоги Любашівської селищної ради» Ратушняка Г.П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ан виконання Програми розвитку первинної медико-санітарної допомоги Любашівської селищної ради  2021 рік</w:t>
      </w:r>
      <w:r>
        <w:rPr>
          <w:rFonts w:cs="Times New Roman" w:ascii="Times New Roman" w:hAnsi="Times New Roman"/>
          <w:sz w:val="24"/>
          <w:szCs w:val="24"/>
          <w:lang w:val="uk-UA"/>
        </w:rPr>
        <w:t>, Любашівська селищна ра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В И Р І Ш И Л 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1. Затвердити зві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головного лікаря  комунального некомерційного підприємства «Любашівський центр первинної медико-санітарної допомоги Любашівської селищної рад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ан виконання Програми розвитку первинної медико-санітарної допомоги Любашівської селищної ради  за 2021 рі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(додаєть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2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их пита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Селищний голова                                                                                Геннадій ПАВ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ПОГОДЖЕНО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16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Секретар селищної ради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юдмила МОК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елищного голов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                                            Олег ПЕНЧЕ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Керуючий справами (секретар)                                                                                        виконавчого комітету                                                                           Наталя БОБОШКО </w:t>
      </w:r>
    </w:p>
    <w:p>
      <w:pPr>
        <w:pStyle w:val="Normal"/>
        <w:spacing w:lineRule="auto" w:line="240" w:before="280" w:after="0"/>
        <w:ind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чальник фінансового управління                                                    Олена ВІТВІЦЬК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чальник відділу  правового забезпечення,                                                                     зв’язків з правоохоронними органами,                                                                               цивільного захисту, оборон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та мобілізаційної роботи селищної ради                                             Валентина ДОВГА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відділу охорони здоров’я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елищної ради                                                                                       Дмитро МИХАЙ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відділу загальної та організацій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боти селищної                                                                                    Олег ГЛАДК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ПІДГОТУВАВ: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.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ого лікаря  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комерційного підприєм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Любашівський центр первин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дико-санітарної допомог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ашівської селищної рад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                                                            Григорій РАТУШНЯ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195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2:00Z</dcterms:created>
  <dc:creator>Пользователь</dc:creator>
  <dc:description/>
  <cp:keywords/>
  <dc:language>en-US</dc:language>
  <cp:lastModifiedBy>2</cp:lastModifiedBy>
  <cp:lastPrinted>2021-12-10T13:43:00Z</cp:lastPrinted>
  <dcterms:modified xsi:type="dcterms:W3CDTF">2022-01-27T08:35:00Z</dcterms:modified>
  <cp:revision>9</cp:revision>
  <dc:subject/>
  <dc:title> </dc:title>
</cp:coreProperties>
</file>