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ЕСЬКА ОБЛАСТЬ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ІЛЬСЬКИЙ  РАЙОН  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А СЕЛИЩНА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____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color w:val="000000"/>
          <w:lang w:val="uk-UA"/>
        </w:rPr>
        <w:t>ПРОЄКТ РІШЕНН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uk-UA" w:eastAsia="zh-CN"/>
        </w:rPr>
      </w:pPr>
      <w:r>
        <w:rPr>
          <w:rFonts w:cs="Times New Roman"/>
          <w:i/>
          <w:color w:val="000000"/>
          <w:lang w:val="uk-UA" w:eastAsia="zh-C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« ____» червня  2021 року</w:t>
        <w:tab/>
        <w:tab/>
        <w:tab/>
        <w:tab/>
        <w:tab/>
        <w:tab/>
        <w:tab/>
        <w:t>№ ____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внесення змін до рішення сесії Любашівської селищної ради від 17 грудня 2020 року № 28 «Про затвердження плану діяльності Любашівської селищної ради з підготовки проєктів регуляторних актів на 2021 рік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еруючись п. 7 ч. 1 ст. 26, ст. 59 Закону України «Про місцеве самоврядування в Україні», ст. ст. 7, 13 Закону України «Про засади державної регуляторної політики в сфері господарської діяльності», Любашівська селищна рад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ИРІШИЛ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Внести зміни до рішення сесії Любашівської селищної ради від 17 грудня 2020 року №28 «Про затвердження плану діяльності Любашівської селищної ради з підготовки проєктів регуляторних актів на 2021 рік»,</w:t>
      </w:r>
      <w:r>
        <w:rPr>
          <w:sz w:val="24"/>
          <w:szCs w:val="24"/>
        </w:rPr>
        <w:t xml:space="preserve"> доповнивши  його наступним пунктом згідно додатку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.12 «Про затвердження Положення щодо присвоєння та зміни поштових адрес об’єктам нерухомого майна в населених пунктах Любашівської селищної  територіальної громади Подільського району Одеської області»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н діяльності Любашівської селищної ради з підготовки проєктів регуляторних актів на 2021 рік не пізніше 10-ти днів, з дня прийняття рішення оприлюднити на  офіційному веб-сайті Любашівської селищної р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онтроль за виконанням даного рішення покласти на постійну комісію Любашівської селищної ради з питань житлово-комунального господарства та комунальної власності, промисловості, підприємництва, транспорту, зв’язку та сфери послуг</w:t>
      </w:r>
      <w:r>
        <w:rPr/>
        <w:t>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.в.о. Любашівського селищного голови                                                       Л.М.Мокряк                                     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до рішення </w:t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  <w:t>Любашівської селищної ради</w:t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від _____ червня  2021 року </w:t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 діяльності Любашівської селищної ради з підготовки проєктів регуляторних актів на 2021 рік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01"/>
        <w:gridCol w:w="2454"/>
        <w:gridCol w:w="1596"/>
        <w:gridCol w:w="3156"/>
      </w:tblGrid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та назва проек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орного акт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ана ціль прийнятт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орного акт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 прийнятт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орного ак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за розроблення регуляторного акту</w:t>
            </w:r>
          </w:p>
        </w:tc>
      </w:tr>
      <w:tr>
        <w:trPr>
          <w:trHeight w:val="48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 затвердження Положення щодо присвоєння та зміни поштових адрес об’єктам нерухомого майна в населених пунктах  Любашівської територіальної гром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ільського району Одеської області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становлення на території Любашівської селищної територіальної громади єдиного функціонального механізму надання та зміни поштових адрес, впорядкування нумерації об’єктів нерухомості в населених пункта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і 2021 року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Любашівської селищної ради з питань житлово-комунального господарства та комунальної власності, промисловості, підприємництва, транспорту, зв’язку та сфери послу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 Любашівської селищної ради                                                       Л.М.Мокря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відділу правового забезпечення,</w:t>
      </w:r>
    </w:p>
    <w:p>
      <w:pPr>
        <w:pStyle w:val="Normal"/>
        <w:jc w:val="both"/>
        <w:rPr/>
      </w:pPr>
      <w:r>
        <w:rPr>
          <w:sz w:val="24"/>
          <w:szCs w:val="24"/>
        </w:rPr>
        <w:t>з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зків з правоохоронними органа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онної та мобілізаційної робо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юбашівської селищної ради                                                                        В.В.Довганю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містобудування архітектури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 житлово-комунального господарства                                                           А.П. Авдулова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чальник відділу загальної та організаційної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оботи селищної ради                                                                                         О.М. Гладкий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ідготува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відділу правового забезпечення, зв’язкі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 правоохоронними органами, цивільного захисту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ронної та мобілізаційної роботи  селищної ради                                        В.В. Довганю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lang w:val="uk-U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49:00Z</dcterms:created>
  <dc:creator>Admin</dc:creator>
  <dc:description/>
  <cp:keywords/>
  <dc:language>en-US</dc:language>
  <cp:lastModifiedBy>bug</cp:lastModifiedBy>
  <cp:lastPrinted>2021-06-03T09:26:00Z</cp:lastPrinted>
  <dcterms:modified xsi:type="dcterms:W3CDTF">2021-06-17T09:15:00Z</dcterms:modified>
  <cp:revision>6</cp:revision>
  <dc:subject/>
  <dc:title> </dc:title>
</cp:coreProperties>
</file>