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К Р А Ї Н 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АШІВСЬКА СЕЛИЩНА РАД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ІЛЬСЬКОГО РАЙОНУ ОДЕСЬКОЇ ОБЛАСТІ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ПРОЄКТ  </w:t>
      </w:r>
      <w:r>
        <w:rPr>
          <w:rFonts w:cs="Times New Roman" w:ascii="Times New Roman" w:hAnsi="Times New Roman"/>
          <w:i w:val="false"/>
          <w:color w:val="000000"/>
        </w:rPr>
        <w:t>Р  І  Ш  Е  Н  Н  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 w:eastAsia="zh-CN"/>
        </w:rPr>
      </w:pPr>
      <w:r>
        <w:rPr>
          <w:rFonts w:cs="Times New Roman"/>
          <w:i/>
          <w:color w:val="000000"/>
          <w:lang w:val="uk-UA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«____» грудня 2020 року</w:t>
        <w:tab/>
        <w:tab/>
        <w:tab/>
        <w:tab/>
        <w:tab/>
        <w:tab/>
        <w:tab/>
        <w:t>№ _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о затвердження плану діяльності Любашівської селищної ради з підготовки проєктів регуляторних актів на 2021 рік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еруючись п. 7 ч. 1 ст. 26, ст. 59 Закону України «Про місцеве самоврядування в Україні», ст. ст. 7, 13 Закону України «Про засади державної регуляторної політики в сфері господарської діяльності», Любашівська селищна рад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ИРІШИЛ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твердити </w:t>
      </w:r>
      <w:r>
        <w:rPr>
          <w:sz w:val="24"/>
          <w:szCs w:val="24"/>
        </w:rPr>
        <w:t>план діяльності Любашівської селищної ради з підготовки проектів регуляторних актів на 2021 рік (додаєтьс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 діяльності Любашівської селищної ради з підготовки проектів регуляторних актів на 2021 рік оприлюднити на інформаційному стенді та офіційному сайті Любашівської селищної р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за виконанням даного рішення покласти на постійну комісію Любашівської селищної ради з питань прав людини, законності, депутатської діяльності і етики та постійну комісію Любашівської селищної ради з питань планування, фінансів, бюджету та соціально-економічного розвитку</w:t>
      </w:r>
      <w:r>
        <w:rPr/>
        <w:t>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ищний голова                                                                                              Г.А.Павлов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Додаток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до рішення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юбашівської селищної ради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від «____» грудня 2020 року 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____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діяльності Любашівської селищної ради з підготовки проектів регуляторних актів на 2021 рік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50"/>
        <w:gridCol w:w="2327"/>
        <w:gridCol w:w="1703"/>
        <w:gridCol w:w="280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ана ціль прийнятт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прийнятт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орного акт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розроблення регуляторного а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 затвердження переліку платних послуг КНП «Любашівська багатопрофільна лікарня Любашівської селищної ради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сконалення  переліку платних посл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з питань освіти, культури, молоді, фізкультури, спорту,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та соціального захисту населенн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розміру ставки туристичного збору на території Любашівської  селищної об’єднаної територіальної громади на 2022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 ставок єдиного податку на території Любашівської селищної об’єднаної територіальної громади на 2022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розміру ставки збору за місця для паркування транспортних засобів на території Любашівської  селищної об’єднаної територіальної громади на 2022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 розміру частки  прибутку (доходу) підприємств і організацій, що належать до комунальної власності на 2022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встановлення ставок орендної плати на 2022 рік за землі комунальної власност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встановлення транспортного податку  на території Любашівської  селищної об’єднаної територіальної громади на 2022 рі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Про встановлення ставок та пільг із сплати 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земельного подат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02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  <w:tr>
        <w:trPr>
          <w:trHeight w:val="3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 xml:space="preserve">Про встановлення ставок та пільг із сплати податку на </w:t>
              <w:br/>
              <w:t>нерухоме майно, відмінне від земельної ділянки,</w:t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на 2022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надходжень до бюджету селищної ради шляхом оптимізації ставок пода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II кварталі 2021 ро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Любашівської селищної ради  з прав людини, законності, депутатської діяльності і етики та постійна комісія селищної ради з питань планування, фінансів, бюджету та соціально-економічного розвит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Любашівської селищної ради                                                        Л.М.Мокр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юридичного відділу                                                                     І.В.Головатюк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30:00Z</dcterms:created>
  <dc:creator>Admin</dc:creator>
  <dc:description/>
  <cp:keywords/>
  <dc:language>en-US</dc:language>
  <cp:lastModifiedBy>Admin</cp:lastModifiedBy>
  <cp:lastPrinted>2020-12-09T10:29:00Z</cp:lastPrinted>
  <dcterms:modified xsi:type="dcterms:W3CDTF">2020-12-10T10:30:00Z</dcterms:modified>
  <cp:revision>2</cp:revision>
  <dc:subject/>
  <dc:title> </dc:title>
</cp:coreProperties>
</file>