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Calibri"/>
          <w:lang w:val="uk-UA" w:eastAsia="en-US"/>
        </w:rPr>
        <w:t xml:space="preserve">                                                                               </w:t>
      </w:r>
      <w:r>
        <w:rPr>
          <w:rFonts w:cs="Times New Roman"/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П Р О Є К Т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72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есія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72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  І  Ш  Е  Н  Н  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 2021 року</w:t>
        <w:tab/>
        <w:tab/>
        <w:tab/>
        <w:tab/>
        <w:tab/>
        <w:tab/>
        <w:tab/>
        <w:tab/>
        <w:t xml:space="preserve">   № _____</w:t>
      </w:r>
    </w:p>
    <w:p>
      <w:pPr>
        <w:pStyle w:val="Heading2"/>
        <w:tabs>
          <w:tab w:val="clear" w:pos="708"/>
          <w:tab w:val="left" w:pos="3261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Про  передачу в оперативне управління комунальному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FFFFFF" w:val="clear"/>
          <w:lang w:val="uk-UA"/>
        </w:rPr>
        <w:t xml:space="preserve">некомерційному підприємству «Любашівський центр первинної медико – санітарної допомоги Любашівської селищної ради»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житлового будинку по вулиці Комарова 7 в с. Вишневе, Подільського (колишній – Любашівський) району Оде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. 31 статті 26, п. 5 статті 60 Закону України «Про місцеве самоврядування в Україні», рішення Любашівської селищної ради від 21.01.2021р. № 134 про затвердження «Програми розвитку первинної медико-санітарної допомоги Любашівської селищної ради на 2021 рік», рішення Любашівської селищної ради від 16.11.2021 р. № 3651 «Про надання дозволу на придбання житлового будинку», з метою забезпечення службовим приміщенням для проживання медичного працівника в с. Вишневе Любашівської територіальної громади, заслухавши зверне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а відділу бухгалтерського обліку та звітності - головного бухгалтера, Любашівська селищна рада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Heading2"/>
        <w:tabs>
          <w:tab w:val="clear" w:pos="708"/>
          <w:tab w:val="left" w:pos="326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1. Передати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uk-UA"/>
        </w:rPr>
        <w:t xml:space="preserve">в оперативне управління комунальному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shd w:fill="FFFFFF" w:val="clear"/>
          <w:lang w:val="uk-UA"/>
        </w:rPr>
        <w:t xml:space="preserve">некомерційному підприємству «Любашівський центр первинної медико – санітарної допомоги Любашівської селищної ради»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uk-UA"/>
        </w:rPr>
        <w:t>житлового будинку по вулиці Комарова 7 в с. Вишневе, Подільського (колишній – Любашівський) району Одеської області відповідно до додат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 Акт приймання-передачі надати до  31 грудня 2021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3261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3. Керівнику комунальн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uk-UA"/>
        </w:rPr>
        <w:t>некомерційного підприємства «Любашівський центр первинної медико–санітарної допомоги Любашівської селищної ради» укласти угоду з медичним працівником на предмет використання будів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Контроль за виконанням рішення покласти на постійну комісію з питань планування фінансів, бюджету та соціально-економічного розвитку та постійну комісію з питань житлово-комунального господарства та комунальної власності, промисловості, підприємства, транспорту, зв’язку та сфери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юбашівський селищний голова                                                                  Павлов Г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Любаш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  »  грудня 2021 року   №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об’єктів, що надаються в оперативне управління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комунальному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uk-UA"/>
        </w:rPr>
        <w:t>некомерційному підприємству «Любашівський центр первинної медико – санітарної допомоги Любашівської селищної ради»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900"/>
        <w:gridCol w:w="1800"/>
        <w:gridCol w:w="1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-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 варті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зно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ий будинок по вул. Комарова, 7 в с. Вишневе,  загальною площею 60,1 кв. м, житлова площа 26,1 кв. м (інв. № 1013103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 5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 5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8:00Z</dcterms:created>
  <dc:creator>User</dc:creator>
  <dc:description/>
  <cp:keywords/>
  <dc:language>en-US</dc:language>
  <cp:lastModifiedBy>User</cp:lastModifiedBy>
  <cp:lastPrinted>2021-12-10T09:26:00Z</cp:lastPrinted>
  <dcterms:modified xsi:type="dcterms:W3CDTF">2021-12-10T08:55:00Z</dcterms:modified>
  <cp:revision>3</cp:revision>
  <dc:subject/>
  <dc:title/>
</cp:coreProperties>
</file>