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УКРАЇНА                                            ПРОЄК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ІЛЬСЬКОГО РАЙОНУ  ОДЕ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lang w:val="uk-UA"/>
        </w:rPr>
        <w:t>У</w:t>
      </w:r>
      <w:r>
        <w:rPr>
          <w:b/>
        </w:rPr>
        <w:t xml:space="preserve"> 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b/>
        </w:rPr>
        <w:t>Р І Ш Е Н Н Я</w:t>
      </w:r>
      <w:r>
        <w:rPr/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9"/>
        <w:gridCol w:w="4300"/>
        <w:gridCol w:w="1768"/>
      </w:tblGrid>
      <w:tr>
        <w:trPr/>
        <w:tc>
          <w:tcPr>
            <w:tcW w:w="5779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>
                <w:sz w:val="26"/>
                <w:szCs w:val="26"/>
              </w:rPr>
              <w:t>«    »  березня  2021року</w:t>
            </w:r>
          </w:p>
        </w:tc>
        <w:tc>
          <w:tcPr>
            <w:tcW w:w="6068" w:type="dxa"/>
            <w:gridSpan w:val="2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№ </w:t>
            </w:r>
          </w:p>
        </w:tc>
      </w:tr>
      <w:tr>
        <w:trPr/>
        <w:tc>
          <w:tcPr>
            <w:tcW w:w="10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57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Любашівської селищної ради від 17.12.2020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  <w:r>
              <w:rPr>
                <w:b w:val="false"/>
                <w:lang w:val="uk-UA"/>
              </w:rPr>
              <w:t xml:space="preserve"> «</w:t>
            </w:r>
            <w:r>
              <w:rPr>
                <w:lang w:val="uk-UA"/>
              </w:rPr>
              <w:t xml:space="preserve">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lang w:val="uk-UA"/>
              </w:rPr>
              <w:t>територіальної громади на 2021 рік»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>Відповідно до пп. 23 п. 1 ст. 26, статті 65 Закону України “Про місцеве самоврядування в Україні”; п.8 статті 78 Бюджетного Кодексу України заслухавши та обговоривши інформацію начальника фінансового відділу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від 17.12.2020 року № 15 „</w:t>
            </w:r>
            <w:r>
              <w:rPr>
                <w:b w:val="false"/>
                <w:sz w:val="24"/>
                <w:szCs w:val="24"/>
                <w:lang w:val="uk-UA"/>
              </w:rPr>
              <w:t>Про бюджет Любашівської селищної  територіальної громади на 2021 рік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”, рішення районної ради від 27.01.2021 року №41-УІІІ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«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Про внесення змін і доповнень до рішення ради від 26.12.2020 року №24-УІІІ  «Про районний бюджет Подільського району на 2021 рік»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Любашівська селищна рад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sz w:val="26"/>
                <w:szCs w:val="26"/>
              </w:rPr>
              <w:t>ВИРІШИЛА 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17.12.2020 року № 15 «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ро бюджет Любашівської селищної територіальної громади на 2021 рік»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17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61"/>
        <w:keepNext w:val="true"/>
        <w:keepLines/>
        <w:numPr>
          <w:ilvl w:val="0"/>
          <w:numId w:val="4"/>
        </w:numPr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нести зміни до доходної частини селищного бюджету , викладеної у додатку №1:</w:t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72"/>
        <w:gridCol w:w="1631"/>
        <w:gridCol w:w="1662"/>
        <w:gridCol w:w="1615"/>
        <w:gridCol w:w="1626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</w:t>
            </w:r>
            <w:r>
              <w:rPr>
                <w:b/>
                <w:sz w:val="22"/>
                <w:szCs w:val="22"/>
                <w:lang w:val="uk-UA"/>
              </w:rPr>
              <w:t>бюджетної класифік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3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Інші субвенції з місцевого бюджет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6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620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3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убвенція з місцевого бюджету на виконання інвестиційних проекті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547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547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54796</w:t>
            </w:r>
          </w:p>
        </w:tc>
      </w:tr>
      <w:tr>
        <w:trPr/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Разо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6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547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547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70996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1.2  Внести зміни до видаткової частини селищного бюджету, викладеної у додатку  №3: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2"/>
        <w:gridCol w:w="706"/>
        <w:gridCol w:w="2126"/>
        <w:gridCol w:w="1279"/>
        <w:gridCol w:w="1414"/>
        <w:gridCol w:w="1138"/>
        <w:gridCol w:w="1134"/>
      </w:tblGrid>
      <w:tr>
        <w:trPr>
          <w:trHeight w:val="10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культури, спорту та молодіжної полі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00 Осві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9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90000</w:t>
            </w:r>
          </w:p>
        </w:tc>
      </w:tr>
      <w:tr>
        <w:trPr>
          <w:trHeight w:val="18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69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, пов`язані з економічною діяльніст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трансферти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НП «Джерело-Комунсервіс» станції управління, насоси глибинні, водоміри, ткороба, кабель силовий та трьохжильн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7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4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50 Організаційне, інформаційно-аналітичне та матеріально-технічне забезпечення діяльності селищної рад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водопостачання 2739грн., вивіз побутового сміття 5904грн., технічне обслуговування газового обладнання 10710грн., оплата послуг по підключенню Інтернету, придбання запчастин на сплата екологічного податку та за надра -65700грн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850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85053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80 Інша діяльність у сфері державного управлінн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проведення технічної інвентаризації Маловасилівської будівлі ЦДД 16000грн., підключення освітлення  та придбання обладнання для Маловасилівського адмінбудинку 300000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1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16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370 Реалізація інших заходів щодо соціально-економічного розвитку територі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видатки (кінцева оплата за будівництво артезіанської свердловини в с.Олександрівка 239544грн.,виготовлення пкд  24000грн., встановлення і облаштування та облаштування башти в с.Троїцьке 235233грн., енергозберігаючі заходи 124090грн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228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22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22867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6030 Організація благоустрою населених пунктів(КНП Зеленбу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13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4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138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242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6030 Організація благоустрою населених пункт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придбання грейдер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90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900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60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житла для окремих категорій населення відповідно до законодав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придбання житла завідуючої ФАПом в с.Вишнев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0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37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2547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254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54796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60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житла для окремих категорій населення відповідно до законодав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(придбання житла завідуючої ФАПом в с.Вишнев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0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7 Відділ охорони здоров’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1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 (придбання туберкуліну-12,0тис.грн., молочних сумішей 11,0тис.грн., орфанні захворювання 3,5тис.грн, обладнання ФАПів в с.Агафієвка, Сергіївка, Пилипівка 16,0тис.грн., 16,2тис.грн.  Зеленогірська АЗПСМ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8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87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10 Багатопрофільна стаціонарна медична допомога населенн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трансферти (Програма «Доступна медицина» Любашівської селищної ради на 2021-2023 роки – 500000грн., проведення перед рейсового медичного огляду для водіїв службових транспортних засобів Подільської РУП -36190грн.)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трансфер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36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0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361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00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737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співфінансування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2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0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 Служба у справах ді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10160 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придбання оргтехнік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Відділ культури і туриз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ші заходи в галузі культури і мистец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          ( поточний ремонт Покровського храму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і соціально послуг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1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державної політики з питань дітей та їх соціального захист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7Фінансове управлі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9750 Субвенція з місцевого бюджету на співфінансування інвестиційних проект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(співфінансування придбання шкільних автобусі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00000</w:t>
            </w:r>
          </w:p>
        </w:tc>
      </w:tr>
      <w:tr>
        <w:trPr>
          <w:trHeight w:val="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7Фінансове управлі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9800 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(Програма цивільного захисту, техногенної та пожежної безпеки Любашівської територіальної громади на 2021 рік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7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7700</w:t>
            </w:r>
          </w:p>
        </w:tc>
      </w:tr>
      <w:tr>
        <w:trPr>
          <w:trHeight w:val="437" w:hRule="atLeast"/>
        </w:trPr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6180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8840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884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502111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 Викласти у новій редакції додат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1,3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башівський селищний голова                                                              Г.А. Пав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УКРАЇНА                                            ПРОЄК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ІЛЬСЬКОГО РАЙОНУ  ОДЕ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ІІ</w:t>
      </w:r>
      <w:r>
        <w:rPr>
          <w:b/>
          <w:lang w:val="uk-UA"/>
        </w:rPr>
        <w:t>І</w:t>
      </w:r>
      <w:r>
        <w:rPr>
          <w:b/>
        </w:rPr>
        <w:t xml:space="preserve"> 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b/>
        </w:rPr>
        <w:t>Р І Ш Е Н Н Я</w:t>
      </w:r>
      <w:r>
        <w:rPr/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9"/>
        <w:gridCol w:w="4300"/>
        <w:gridCol w:w="1768"/>
      </w:tblGrid>
      <w:tr>
        <w:trPr/>
        <w:tc>
          <w:tcPr>
            <w:tcW w:w="5779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>
                <w:sz w:val="26"/>
                <w:szCs w:val="26"/>
              </w:rPr>
              <w:t>«31"  березня  2021року</w:t>
            </w:r>
          </w:p>
        </w:tc>
        <w:tc>
          <w:tcPr>
            <w:tcW w:w="6068" w:type="dxa"/>
            <w:gridSpan w:val="2"/>
            <w:tcBorders/>
          </w:tcPr>
          <w:p>
            <w:pPr>
              <w:pStyle w:val="Style16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№ </w:t>
            </w:r>
          </w:p>
        </w:tc>
      </w:tr>
      <w:tr>
        <w:trPr/>
        <w:tc>
          <w:tcPr>
            <w:tcW w:w="100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57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Любашівської селищної ради від 17.12.2020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  <w:r>
              <w:rPr>
                <w:b w:val="false"/>
                <w:lang w:val="uk-UA"/>
              </w:rPr>
              <w:t xml:space="preserve"> «</w:t>
            </w:r>
            <w:r>
              <w:rPr>
                <w:lang w:val="uk-UA"/>
              </w:rPr>
              <w:t xml:space="preserve">Про бюджет Любашівської селищної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територіальної громади на 2021 рік»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>Відповідно до пп. 23 п. 1 ст. 26, статті 65 Закону України “Про місцеве самоврядування в Україні”; п.8 статті 78 Бюджетного Кодексу України заслухавши та обговоривши інформацію начальника фінансового відділу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від 17.12.2020 року № 15 „</w:t>
            </w:r>
            <w:r>
              <w:rPr>
                <w:b w:val="false"/>
                <w:sz w:val="24"/>
                <w:szCs w:val="24"/>
                <w:lang w:val="uk-UA"/>
              </w:rPr>
              <w:t>Про бюджет Любашівської селищної  територіальної громади на 2021 рік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”, рішення районної ради від 27.01.2021 року №41-УІІІ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«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Про внесення змін і доповнень до рішення ради від 26.12.2020 року №24-УІІІ  «Про районний бюджет Подільського району на 2021 рік»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Любашівська селищна рад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sz w:val="26"/>
                <w:szCs w:val="26"/>
                <w:lang w:val="uk-UA"/>
              </w:rPr>
              <w:t>ВИРІШИЛА 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17.12.2020 року № 15 «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ро бюджет Любашівської селищної територіальної громадина 2021 рік»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7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6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нести зміни до доходної частини селищного бюджету , викладеної у додатку №1:</w:t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583"/>
        <w:gridCol w:w="1565"/>
        <w:gridCol w:w="1655"/>
        <w:gridCol w:w="1492"/>
        <w:gridCol w:w="1492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</w:t>
            </w:r>
            <w:r>
              <w:rPr>
                <w:b/>
                <w:sz w:val="22"/>
                <w:szCs w:val="22"/>
                <w:lang w:val="uk-UA"/>
              </w:rPr>
              <w:t>бюджетної класифікац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33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світня субвенція з державного бюджету місцевим бюджета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3462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3060(район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  <w:t>87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40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shd w:fill="FFFFFF" w:val="clear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053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Інші субвенції з місцевого бюджет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0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родоохорон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елищ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734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сел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026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тел селищ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43177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254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  </w:t>
            </w:r>
            <w:r>
              <w:rPr>
                <w:bCs/>
                <w:sz w:val="22"/>
                <w:szCs w:val="22"/>
                <w:lang w:val="uk-UA"/>
              </w:rPr>
              <w:t>сел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534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58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Раз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602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8888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00" w:leader="none"/>
                <w:tab w:val="right" w:pos="8536" w:leader="none"/>
              </w:tabs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6491401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1.2  Внести зміни до видаткової частини селищного бюджету, викладеної у додатку  №3: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грн.                                                                                                                                 </w:t>
      </w:r>
    </w:p>
    <w:tbl>
      <w:tblPr>
        <w:tblW w:w="115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3"/>
        <w:gridCol w:w="706"/>
        <w:gridCol w:w="2410"/>
        <w:gridCol w:w="1417"/>
        <w:gridCol w:w="1276"/>
        <w:gridCol w:w="1276"/>
        <w:gridCol w:w="1589"/>
      </w:tblGrid>
      <w:tr>
        <w:trPr>
          <w:trHeight w:val="10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з питань освіти, культури, спорту та молодіжної політ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00 Осві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hanging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9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80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90000</w:t>
            </w:r>
          </w:p>
        </w:tc>
      </w:tr>
      <w:tr>
        <w:trPr>
          <w:trHeight w:val="1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69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, пов`язані з економічною діяльніст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трансферти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НП «Джерело-Комунсервіс» станції управління, насоси глибинні, водоміри, ткороба, кабель силовий та трьохжиль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07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4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50Організаційне, інформаційно-аналітичне та матеріально-технічне забезпечення діяльності селищної рад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водопостачання 2739грн., вивіз побутового сміття 5904грн., технічне обслуговування газового обладнання 10710грн., оплата послуг по підключенню Інтернету, придбання запчастин на сплата екологічного податку та за надра -65700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8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85053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180 Інша діяльність у сфері державного управлінн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(проведення технічної інвентаризації Маловасилівської будівлі ЦДД 16000грн., підключення освітлення  та придбання обладнання для Маловасилівського адмінбудинку 3000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16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73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кінцева оплата за будівництво артезіанської свердловини в с.Олександрівка 239544грн.,виготовлення пкд  24000грн., встановлення і облаштування та облаштування башти в с.Троїцьке 235233грн., енергозберігаючі заходи 124090грн. ,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22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2286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22867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6030 Організація благоустрою населених пунктів(КНП Зеленбу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1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4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138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242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6030 Організація благоустрою населених пункт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придбання грейде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9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9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Любаш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6082Придбання житла для окремих категорій населення відповідно до законодав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придбання житла завідуючої ФАПом в с.Вишнев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6082Придбання житла для окремих категорій населення відповідно до законодав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(придбання житла завідуючої ФАПом в с.Вишнев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7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7 Відділ охорони здоров’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111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 (придбання туберкуліну-12,0тис.грн., молочних сумішей 11,0тис.грн., орфанні захворювання 3,5тис.грн, обладнання ФАПів в с.Агафієвка, Сергіївка, Пилипівка 16,0тис.грн.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25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10 Багатопрофільна стаціонарна медична допомога населенн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трансферти (Програма «Доступна медицина» Любашівської селищної ради на 2021-2023 роки – 500000грн., проведення перед рейсового медичного огляду для водіїв службових транспортних засобів Подільської РУП -36190грн.)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транс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36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0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361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3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7370Реалізація інших заходів щодо соціально-економічного розвитку територі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співфінансування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 Служба у справах діт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10160 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придбання оргтехні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Відділ культури і туризм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 Інші заходи в галузі культури і мистец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           ( поточний ремонт Покровського хра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і соціально послуг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1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державної політики з питань дітей та їх соціального захист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7Фінансове управлінн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9750 Субвенція з місцевого бюджету на співфінансування інвестиційних проект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(співфінансування придбання шкільних автобус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00000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7Фінансове управлінн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9800 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трансферти(Програма цивільного захисту, техногенної та пожежної безпеки Любашівської територіальної громади на 2021 рі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7700</w:t>
            </w:r>
          </w:p>
        </w:tc>
      </w:tr>
      <w:tr>
        <w:trPr>
          <w:trHeight w:val="437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601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629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62928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231115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  Викласти у новій редакції додат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1,3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Любашівський селищний голова                                                              Г.А. Павл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567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58:00Z</dcterms:created>
  <dc:creator>Гладкий Олег Миколайович</dc:creator>
  <dc:description/>
  <cp:keywords/>
  <dc:language>en-US</dc:language>
  <cp:lastModifiedBy>Пользователь</cp:lastModifiedBy>
  <cp:lastPrinted>2021-01-19T16:08:00Z</cp:lastPrinted>
  <dcterms:modified xsi:type="dcterms:W3CDTF">2021-03-22T10:15:00Z</dcterms:modified>
  <cp:revision>7</cp:revision>
  <dc:subject/>
  <dc:title>                                                                             </dc:title>
</cp:coreProperties>
</file>