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ІЛЬСЬКОГО РАЙОНУ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ОЇ ОБЛАСТ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  ”                     </w:t>
      </w:r>
      <w:r>
        <w:rPr>
          <w:sz w:val="24"/>
          <w:szCs w:val="24"/>
        </w:rPr>
        <w:t xml:space="preserve">2021 року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нерухомого майна  в господарське відання  КП «Джерело-комунсервіс» 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надання послуг населенню територіальної громади, 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зоплатно передати нерухоме майно в господарське відання КП «Джерело-комунсервіс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Передача на баланс і господарське відання не надає КП «Джерело-комунсервіс» 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Акти приймання-передачі надати до 31 травня 2021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ід «   »             2021 року   №       -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об’єктів, що надаються безоплатно в господарське від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П  «Джерело-комунсерві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1860"/>
        <w:gridCol w:w="1097"/>
        <w:gridCol w:w="2028"/>
        <w:gridCol w:w="1620"/>
      </w:tblGrid>
      <w:tr>
        <w:trPr>
          <w:trHeight w:val="5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0" w:name="RANGE!A1%3AF71"/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з-п</w:t>
            </w:r>
            <w:bookmarkEnd w:id="0"/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 об’єкту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Інвентарний номер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одиниць</w:t>
            </w:r>
          </w:p>
        </w:tc>
        <w:tc>
          <w:tcPr>
            <w:tcW w:w="2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а зносу</w:t>
            </w:r>
          </w:p>
        </w:tc>
      </w:tr>
      <w:tr>
        <w:trPr>
          <w:trHeight w:val="315" w:hRule="atLeast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Любашівська селищна рад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будівля А (сільгоспуправління) вул. Володимира князя, 1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31034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>
          <w:trHeight w:val="8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ільської ради с. Боково, вул. Центральна, 8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00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 00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0</w:t>
            </w:r>
          </w:p>
        </w:tc>
      </w:tr>
      <w:tr>
        <w:trPr>
          <w:trHeight w:val="315" w:hRule="atLeast"/>
        </w:trPr>
        <w:tc>
          <w:tcPr>
            <w:tcW w:w="4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2</w:t>
            </w:r>
            <w:r/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335 000</w: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167 500</w: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User</dc:creator>
  <dc:description/>
  <cp:keywords/>
  <dc:language>en-US</dc:language>
  <cp:lastModifiedBy>User</cp:lastModifiedBy>
  <cp:lastPrinted>2021-05-05T10:53:00Z</cp:lastPrinted>
  <dcterms:modified xsi:type="dcterms:W3CDTF">2021-05-05T08:13:00Z</dcterms:modified>
  <cp:revision>11</cp:revision>
  <dc:subject/>
  <dc:title> </dc:title>
</cp:coreProperties>
</file>