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даток 6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Інструкції щодо складання прогнозу місцевого бюджету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пункт 10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center"/>
        <w:rPr/>
      </w:pPr>
      <w:bookmarkStart w:id="0" w:name="n262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труктура видатків на оплату прац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618"/>
      </w:tblGrid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Код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Найменування показника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1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бов’язкові виплати, у тому числі: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1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садовий оклад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1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арифна ставка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1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тимулюючі доплати 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1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дбав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2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емії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Матеріальна допомога, у тому числі 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3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оздоровлення при наданні щорічної відпуст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3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 соціально-побутові потреб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4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имулюючі доплати та надбавки, що носять необов’язковий характер, у тому числ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4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тимулюючі доплати 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4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дбавки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5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ші виплати, у тому числ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5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місячна надбавка за вислугу років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5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щорічна грошова винагорода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53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опомога на оздоровлення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054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ше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6:00Z</dcterms:created>
  <dc:creator>Марценюк Сергій Климович</dc:creator>
  <dc:description/>
  <cp:keywords/>
  <dc:language>en-US</dc:language>
  <cp:lastModifiedBy>Марценюк Сергій Климович</cp:lastModifiedBy>
  <cp:lastPrinted>2020-03-14T16:55:00Z</cp:lastPrinted>
  <dcterms:modified xsi:type="dcterms:W3CDTF">2020-03-17T09:32:00Z</dcterms:modified>
  <cp:revision>6</cp:revision>
  <dc:subject/>
  <dc:title/>
</cp:coreProperties>
</file>