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4"/>
          <w:szCs w:val="24"/>
          <w:lang w:val="uk-UA" w:eastAsia="ru-RU"/>
        </w:rPr>
        <w:t>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__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  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Style18"/>
        <w:shd w:fill="FFFFFF" w:val="clear"/>
        <w:spacing w:before="150" w:after="180"/>
        <w:contextualSpacing/>
        <w:jc w:val="center"/>
        <w:rPr/>
      </w:pPr>
      <w:r>
        <w:rPr>
          <w:b/>
          <w:bCs/>
          <w:color w:val="000000"/>
          <w:lang w:val="uk-UA"/>
        </w:rPr>
        <w:t>Про затвердження перспективного плану оптимізації мережі закладів освіти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Style w:val="StrongEmphasis"/>
          <w:color w:val="000000"/>
          <w:lang w:val="uk-UA"/>
        </w:rPr>
      </w:pPr>
      <w:r>
        <w:rPr>
          <w:b/>
          <w:bCs/>
          <w:color w:val="000000"/>
          <w:lang w:val="uk-UA"/>
        </w:rPr>
        <w:t>Любашівської селищної територіальної громади  на 2021 рік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Керуючись  п.30 ст.26 Закону України «Про місцеве самоврядування в Україні», відповідно до ст. ст.  104-107 Цивільного Кодексу України, Законів України «Про освіту», «Про загальну середню освіту», «Про дошкільну освіту», Постанови Кабінету Міністрів України від 19.06.2019 року № 532 «Про затвердження Положення про опорний заклад освіти», з метою створення необхідних умов для реалізації конституційного права громадян на освіту, безоплатного забезпечення кожній молодій людині повної загальної середньої освіти відповідно до вимог Державного стандарту; підвищення якості освіти та її відповідність сучасним стандартам на основі ефективного використання потенціалу ресурсів кожного закладу освіти,  Любашівська селищна  рад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>Затвердити перспективний план оптимізації мережі закладів освіти Любашівської селищної територіальної громади  на 2021 рік, що додається.</w:t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>Провести всі необхідні заходи відповідно до чинного законодавства.</w:t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 xml:space="preserve">Контроль за виконанням рішення покласти на постійну комісію Любашівської селищної ради </w:t>
      </w:r>
      <w:r>
        <w:rPr>
          <w:color w:val="000000"/>
          <w:sz w:val="24"/>
          <w:szCs w:val="24"/>
          <w:shd w:fill="FFFFFF" w:val="clear"/>
          <w:lang w:val="uk-UA" w:eastAsia="ru-RU"/>
        </w:rPr>
        <w:t>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shd w:fill="FFFFFF" w:val="clear"/>
          <w:lang w:val="uk-UA" w:eastAsia="ru-RU"/>
        </w:rPr>
      </w:pPr>
      <w:r>
        <w:rPr>
          <w:b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Любашівський  селищний голова                                               Г.А.Павлов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до рішення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Любашівської селищної ради </w:t>
      </w:r>
    </w:p>
    <w:p>
      <w:pPr>
        <w:pStyle w:val="Normal"/>
        <w:ind w:left="4956" w:hanging="0"/>
        <w:rPr/>
      </w:pPr>
      <w:r>
        <w:rPr>
          <w:bCs/>
          <w:sz w:val="24"/>
          <w:szCs w:val="24"/>
          <w:lang w:val="uk-UA" w:eastAsia="ru-RU"/>
        </w:rPr>
        <w:t>від _____________ 2021 року  № _____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  <w:lang w:val="uk-UA" w:eastAsia="ru-RU"/>
        </w:rPr>
        <w:t>Перспективний план оптимізації мережі закладів освіт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Любашівської селищної територіальної громади  на 2021 рік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906"/>
        <w:gridCol w:w="1984"/>
        <w:gridCol w:w="15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вові  підста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Демидівський навчально-виховний комплекс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шляхом </w:t>
            </w:r>
            <w:r>
              <w:rPr>
                <w:b/>
                <w:sz w:val="24"/>
                <w:szCs w:val="24"/>
                <w:lang w:val="uk-UA"/>
              </w:rPr>
              <w:t>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Петрівський навчально-виховний комплекс "загальноосвітня школа І ступеня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шляхом 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припиненням юридичних осіб 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консультацій з громадк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відомлення профкомітетів закладів освіти за 3 місяці до звільнення працівників в зв’язку з ліквідаціє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опередження працівників за 2 місяці про наступне вивільнення в зв’язку з ліквідацією заклад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плата працівникам при ліквідації закладу освіти всіх виплат згідно КЗпПП та Закону України  «Про відпустк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роведення інвентаризації майна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організація підвозу учнів та вихованці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з питань ОКС та МП Любашівської селищної 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Реорганізація </w:t>
            </w:r>
            <w:r>
              <w:rPr>
                <w:b/>
                <w:i/>
                <w:sz w:val="24"/>
                <w:szCs w:val="24"/>
                <w:lang w:val="uk-UA"/>
              </w:rPr>
              <w:t>Бобрицької загальноосвітньої школи І-ІІІ ступенів</w:t>
            </w:r>
            <w:r>
              <w:rPr>
                <w:sz w:val="24"/>
                <w:szCs w:val="24"/>
                <w:lang w:val="uk-UA"/>
              </w:rPr>
              <w:t xml:space="preserve"> у Бобрицьку гімназію Любашівської селищної ради Одеської област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шляхом пониження III ступеню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твердження Статуту Бобрицької гімназії Любашівської селищної ради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реорганізацією Бобрицької загальноосвітньої школи І-ІІІ ступенів у Бобрицьку гімназію Любашівської селищної ради Одеської област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ого розпису технічного і обслуговуючого персонал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ацевлаштування вивільнених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Бобрицької гімназії Любашівської селищної ради Оде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Новоселівського навчально-виховного комплексу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Навчально-виховного комплексу "Загальноосвітня школа І-ІІІ ступенів - гімназія" смт Любашівка Любашівського району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Олександрівський навчально - виховний комплекс "Загальноосвітня школа І-ІІ ступенів - дошкільний навчальний заклад" Любашівського району Одеської області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Навчально-виховного комплексу "Загальноосвітня школа І-ІІІ ступенів - гімназія" смт Любашівка Любашівського району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  </w:t>
            </w:r>
            <w:r>
              <w:rPr>
                <w:b/>
                <w:i/>
                <w:sz w:val="24"/>
                <w:szCs w:val="24"/>
                <w:lang w:val="uk-UA"/>
              </w:rPr>
              <w:t>Новокарбівської загальноосвітньої школи I-II ступенів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Великовасилівської загальноосвітньої школи І-ІІ ступенів Любашівської селищної ради Одеської області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визначенням філій опорних заклад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твердження Положень про фі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дача матеріально-технічної бази на баланс відповідних опорних закладів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их розписів технічного та обслуговуючого персона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ів відповідних опор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  <w:t>Секретар селищної ради</w:t>
        <w:tab/>
        <w:tab/>
        <w:tab/>
        <w:t xml:space="preserve"> </w:t>
        <w:tab/>
        <w:tab/>
        <w:tab/>
        <w:tab/>
        <w:t xml:space="preserve">Л.М.Мокряк </w:t>
      </w:r>
    </w:p>
    <w:p>
      <w:pPr>
        <w:pStyle w:val="Normal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  <w:szCs w:val="28"/>
      <w:u w:val="single"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4:00Z</dcterms:created>
  <dc:creator>Admin</dc:creator>
  <dc:description/>
  <cp:keywords/>
  <dc:language>en-US</dc:language>
  <cp:lastModifiedBy>Пользователь Windows</cp:lastModifiedBy>
  <cp:lastPrinted>2021-04-01T10:39:00Z</cp:lastPrinted>
  <dcterms:modified xsi:type="dcterms:W3CDTF">2021-04-01T07:42:00Z</dcterms:modified>
  <cp:revision>4</cp:revision>
  <dc:subject/>
  <dc:title/>
</cp:coreProperties>
</file>