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Calibri"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52387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ДЕСЬКА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ОДІЛЬСЬ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__ сесія ___ скликанн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ПРОЄКТ РІШЕННЯ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 жовтня 2021 року</w:t>
        <w:tab/>
        <w:tab/>
        <w:tab/>
        <w:tab/>
        <w:tab/>
        <w:tab/>
        <w:t xml:space="preserve">           №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Style w:val="Xfmc2mrcssattr"/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Style w:val="Xfmc2mrcssattr"/>
          <w:rFonts w:cs="Times New Roman" w:ascii="Times New Roman" w:hAnsi="Times New Roman"/>
          <w:b/>
          <w:sz w:val="24"/>
          <w:szCs w:val="24"/>
          <w:lang w:val="uk-UA"/>
        </w:rPr>
        <w:t>Про звіт директора комунального підприємства «Джерело-Комунсервіс» про діяльність підприємства та використання коштів фінансової підтримки 9 місяців</w:t>
      </w:r>
      <w:r>
        <w:rPr>
          <w:rStyle w:val="Xfmc2mrcssattr"/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 xml:space="preserve"> 2021 року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атті 26 Закону України «Про місцеве самоврядування в Україні», п. 4, п.5 статті 91 «Бюджетного кодексу України», заслухавши та обговоривши </w:t>
      </w:r>
      <w:r>
        <w:rPr>
          <w:rStyle w:val="Xfmc2mrcssattr"/>
          <w:rFonts w:cs="Times New Roman" w:ascii="Times New Roman" w:hAnsi="Times New Roman"/>
          <w:sz w:val="24"/>
          <w:szCs w:val="24"/>
          <w:lang w:val="uk-UA"/>
        </w:rPr>
        <w:t>звіт директора комунального підприємства «Джерело-Комунсервіс» про діяльність підприємства та використання коштів фінансової підтримки за  </w:t>
      </w:r>
      <w:r>
        <w:rPr>
          <w:rStyle w:val="Xfmc2mrcssattr"/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9 місяців 2021 року, </w:t>
      </w:r>
      <w:r>
        <w:rPr>
          <w:rFonts w:cs="Times New Roman" w:ascii="Times New Roman" w:hAnsi="Times New Roman"/>
          <w:sz w:val="24"/>
          <w:szCs w:val="24"/>
          <w:lang w:val="uk-UA"/>
        </w:rPr>
        <w:t>Любашівська селищна ра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  <w:t>В И Р І Ш И Л А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1. Затвердити </w:t>
      </w:r>
      <w:r>
        <w:rPr>
          <w:rStyle w:val="Xfmc2mrcssattr"/>
          <w:rFonts w:cs="Times New Roman" w:ascii="Times New Roman" w:hAnsi="Times New Roman"/>
          <w:sz w:val="24"/>
          <w:szCs w:val="24"/>
          <w:lang w:val="uk-UA"/>
        </w:rPr>
        <w:t>звіт директора комунального підприємства «Джерело-Комунсервіс» про діяльність підприємства та використання коштів фінансової підтримки за  9 місяців</w:t>
      </w:r>
      <w:r>
        <w:rPr>
          <w:rStyle w:val="Xfmc2mrcssattr"/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2021 року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(додається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2. Контроль за виконанням даного рішення покласти на постійну комісію Любашівської селищної ради з питань планування, фінансів, бюджету та соціально-економічних пита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Любашівський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 xml:space="preserve">селищний голова                                                                   Павлов  Г.А.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>ПОГОДЖЕ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Секретар селищної ради                                                                   Мокряк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Л.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Начальник фінансового управління                                                                                      селищної ради                                                                                   Вітвіцька О.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Начальник відділу бухгалтерського обліку                                                                                 та звітності - головний бухгалтер                                                   Вальчук Л.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Начальник відділу  правового забезпечення,                                                                     зв’язків з правоохоронними органами,                                                                               цивільного захисту, оборон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та мобілізаційної роботи селищної ради                                        Довганюк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Начальник відділу загальної та організаційної                             Гладкий О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роботи селищної ради</w:t>
        <w:tab/>
        <w:t xml:space="preserve">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 xml:space="preserve">ПІДГОТУВАВ: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Директор  комунального підприєм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«Джерело-Комунсервіс»                                                                 Є.Овчар</w:t>
      </w:r>
    </w:p>
    <w:p>
      <w:pPr>
        <w:pStyle w:val="Normal"/>
        <w:shd w:fill="FFFFFF" w:val="clear"/>
        <w:spacing w:lineRule="auto" w:line="240" w:before="0" w:after="195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shd w:fill="FFFFFF" w:val="clear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Xfmc2mrcssattr">
    <w:name w:val="xfmc2_mr_css_attr"/>
    <w:basedOn w:val="Style13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5:31:00Z</dcterms:created>
  <dc:creator>галина</dc:creator>
  <dc:description/>
  <cp:keywords/>
  <dc:language>en-US</dc:language>
  <cp:lastModifiedBy>2</cp:lastModifiedBy>
  <cp:lastPrinted>2021-10-08T08:22:00Z</cp:lastPrinted>
  <dcterms:modified xsi:type="dcterms:W3CDTF">2021-10-08T05:23:00Z</dcterms:modified>
  <cp:revision>5</cp:revision>
  <dc:subject/>
  <dc:title>                                                                                                                                                       П Р О Е К Т</dc:title>
</cp:coreProperties>
</file>