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bCs/>
          <w:color w:val="000000"/>
        </w:rPr>
        <w:t>УКРАЇНА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ДЕСЬКА ОБЛАСТЬ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ІЛЬСЬКИЙ РАЙОН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ЮБАШІВСЬКА СЕЛИЩН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-ї сесії ____скликання</w:t>
      </w:r>
    </w:p>
    <w:p>
      <w:pPr>
        <w:pStyle w:val="Style16"/>
        <w:spacing w:lineRule="auto" w:line="360"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___ _______20__р.                                                                                 №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9"/>
        <w:gridCol w:w="4300"/>
        <w:gridCol w:w="1768"/>
      </w:tblGrid>
      <w:tr>
        <w:trPr/>
        <w:tc>
          <w:tcPr>
            <w:tcW w:w="5779" w:type="dxa"/>
            <w:tcBorders/>
          </w:tcPr>
          <w:p>
            <w:pPr>
              <w:pStyle w:val="Style16"/>
              <w:snapToGrid w:val="false"/>
              <w:spacing w:before="280" w:after="0"/>
              <w:ind w:left="1842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8" w:type="dxa"/>
            <w:gridSpan w:val="2"/>
            <w:tcBorders/>
          </w:tcPr>
          <w:p>
            <w:pPr>
              <w:pStyle w:val="Style16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57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Любашівської селищної ради від 16.11.2021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643</w:t>
            </w:r>
            <w:r>
              <w:rPr>
                <w:b w:val="false"/>
                <w:lang w:val="uk-UA"/>
              </w:rPr>
              <w:t xml:space="preserve"> «</w:t>
            </w:r>
            <w:r>
              <w:rPr>
                <w:lang w:val="uk-UA"/>
              </w:rPr>
              <w:t xml:space="preserve">Про бюджет Любашівської селищної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територіальної громади на 2022 рік»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>Відповідно до пп. 23 п. 1 ст. 26, статті 65 Закону України “Про місцеве самоврядування в Україні”; п.8 статті 78 Бюджетного Кодексу Україн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Закону України «Про Державний бюджет України на 2022 рік» від 2 грудня 2021 року №1928-ІХ, пункту 2 статті 77 Бюджетного Кодексу України, рішення сесії обласної ради від 17.12.2021 року №344-УІІІ «Про обласний бюджет Одеської області на 2022 рік», пункту 4 рішення Любашівської селищної  ради від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16 листопада 2021 року №3643 "Про бюджет Любашівської селищної  територіальної громади на 2022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рік</w:t>
            </w:r>
            <w:r>
              <w:rPr>
                <w:b w:val="false"/>
                <w:sz w:val="24"/>
                <w:szCs w:val="24"/>
                <w:lang w:val="uk-UA"/>
              </w:rPr>
              <w:t xml:space="preserve">", рішення сесії Зеленогірської селищної ради від 15 грудня № 1010-УІІІ 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"Про бюджет Зеленогірської  селищної  територіальної громади на 2022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рік</w:t>
            </w:r>
            <w:r>
              <w:rPr>
                <w:b w:val="false"/>
                <w:sz w:val="24"/>
                <w:szCs w:val="24"/>
                <w:lang w:val="uk-UA"/>
              </w:rPr>
              <w:t>", рішення сесії Балтської міської ради від 22.12.2021р. №742-УІІІ «Про бюджет Балтської міської територіальної громади на 2022 рік» заслухавши та обговоривши інформацію начальника фінансового управління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від 16.11.2021 року № 3643 „</w:t>
            </w:r>
            <w:r>
              <w:rPr>
                <w:b w:val="false"/>
                <w:sz w:val="24"/>
                <w:szCs w:val="24"/>
                <w:lang w:val="uk-UA"/>
              </w:rPr>
              <w:t>Про бюджет Любашівської селищної  територіальної громади на 2022 рік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”   Любашівська селищна рад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</w:t>
            </w:r>
            <w:r>
              <w:rPr>
                <w:b/>
                <w:sz w:val="26"/>
                <w:szCs w:val="26"/>
              </w:rPr>
              <w:t>ВИРІШИЛА 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від 16.11.2021 року № 3643    „</w:t>
            </w:r>
            <w:r>
              <w:rPr>
                <w:b w:val="false"/>
                <w:sz w:val="24"/>
                <w:szCs w:val="24"/>
                <w:lang w:val="uk-UA"/>
              </w:rPr>
              <w:t>Про бюджет Любашівської селищної  територіальної громади на 2022 рік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”   </w:t>
            </w:r>
          </w:p>
          <w:p>
            <w:pPr>
              <w:pStyle w:val="61"/>
              <w:keepNext w:val="true"/>
              <w:keepLines/>
              <w:numPr>
                <w:ilvl w:val="0"/>
                <w:numId w:val="2"/>
              </w:numPr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затвердити профіцит по загальному фонду бюджету в сумі 3738870грн., джерелом покриття якого є вільний залишок котів , який утворився станом на 01.01.2022року по освітній субвенції 600000грн., 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155871грн.,загального фонду місцевого бюджету 2982999грн.;</w:t>
            </w:r>
          </w:p>
          <w:p>
            <w:pPr>
              <w:pStyle w:val="61"/>
              <w:keepNext w:val="true"/>
              <w:keepLines/>
              <w:numPr>
                <w:ilvl w:val="0"/>
                <w:numId w:val="2"/>
              </w:numPr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затвердити профіцит по спеціальному фонду бюджету в сумі 4363549грн., джерелом покриття якого є вільний залишок коштів по спеціальному фонду бюджету , який утворився станом на 01.01.2022року в сумі 537605грн. та кошти передані з загального фонду бюджету до спеціального фонду в сумі 3825944грн.( освітня субвенція 2568056грн., субвенція з місцевого бюджету на здійснення переданих видатків у сфері освіти за рахунок коштів освітньої субвенції 704288грн., кошти  загального фонду місцевого бюджету 553600грн.)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7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61"/>
        <w:keepNext w:val="true"/>
        <w:keepLines/>
        <w:numPr>
          <w:ilvl w:val="0"/>
          <w:numId w:val="4"/>
        </w:numPr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нести зміни до доходної частини селищного бюджету , викладеної у додатку №1:</w:t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338"/>
        <w:gridCol w:w="1527"/>
        <w:gridCol w:w="1652"/>
        <w:gridCol w:w="1423"/>
        <w:gridCol w:w="1324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</w:t>
            </w:r>
            <w:r>
              <w:rPr>
                <w:b/>
                <w:sz w:val="22"/>
                <w:szCs w:val="22"/>
                <w:lang w:val="uk-UA"/>
              </w:rPr>
              <w:t>бюджетної класифікації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339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світня субвенція з державного бюджету місцевим бюджетам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644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64430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5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убвенція з місцевого бюджету на здійснення переданих видатків у сфері освіти за рахунок коштів освітньої субвенції(інклюзивно-ресурсні центри) за рахунок відповідної субвенції з обласного бюджету Одеської област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96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9600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20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Базова дотаці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402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539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Інші субвенції з місцевого бюджет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8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8000</w:t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  <w:t>Раз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9914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991400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1.2  Внести зміни до видаткової частини селищного бюджету, викладеної у додатку  №3: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рн.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3"/>
        <w:gridCol w:w="848"/>
        <w:gridCol w:w="2410"/>
        <w:gridCol w:w="1417"/>
        <w:gridCol w:w="1276"/>
        <w:gridCol w:w="1276"/>
        <w:gridCol w:w="1275"/>
      </w:tblGrid>
      <w:tr>
        <w:trPr>
          <w:trHeight w:val="10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15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иміщення для розміщення поліцейського пун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603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44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та розвиток автомобільних доріг та дорожньої інфраструктур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ослуг (крім комунальних) (поточний ремонт дороги по вул..Золотогірська с.Троїцьке ,бор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96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96319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18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іяльність у сфері державного управлінн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иміщення ЦНАП(бор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15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ослуг (крім комунальних) (поточний ремонт кабінетів адмінбудинку, борг 200000грн., створення інструменту автоматичного інтерактивного розрахунку вартості НГО земельних ділянок-37000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37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130 Здійснення заходів із землеустро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87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7605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350 Розроблення схем планування та забудови територій (містобудівної документації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лідження і розробки, окремі заходи розвитку по реалізації державних (регіональних) програм – виготовлення картографічної основи масштабу 1:10000 території Любашівської селищної т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54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заходів, спрямованих на підвищення доступності широкосмугового доступу до Інтернету в сільській місцев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ослуг (крім комунальни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5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5871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 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693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ші заходи, пов`язані з економічною діяльніст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сидії та поточні трансферти підприємствам (установам, організаціям)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трансферти підприємствам (установам, організаці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5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53600</w:t>
            </w:r>
          </w:p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78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3600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Любашівській селищній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206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1091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90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298195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молоді та спор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31Надання загальної середньої освіти закладами загальної середньої осві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64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6443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молоді та спор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52 Надання загальної середньої освіти спеціальними закладами загальної середньої освіти для дітей, які потребують корекції фізичного та/або розумового розвитк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9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96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молоді та спор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61</w:t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портивного інвентаря(500000грн.) та обладнання для харчоблоків(100000грн.)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для харчоблоків та їдалень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харчоблоку та їдальні Опорного закладу НВК «ЗОШ І-ІІІ ступенів-гімназ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00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168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00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168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0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16805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молоді та спор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52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дання загальної середньої освіти спеціальними закладами загальної середньої освіти для дітей, які потребують корекції фізичного та/або розумового розвитк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удівлі навчального корпусу літери «В НВК «ЗОШ І-ІІІ ступенів-ліцей» за адресою смт Любаш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04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04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04288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молоді та спор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313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 та реалізація проектів на виконання Державної цільової соціальної програми `Молодь України`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(програма з підготовки молоді до проходження строкової військової служби за контрактом на території Любашівської т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5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молоді та спор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314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00000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по відділу з питань освіти молоді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9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272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272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299044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10 Багатопрофільна стаціонарна медична допомога населенн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бсидії та поточні трансферти підприємствам (установам, організаціям) - інша субвенція передана Балтською міською радою-58000грн.,кошти місцевого бюджету 1000000грн. , з них на харчування 90000грн., медикаменти 100000грн.,проведення приписної медичної комісії та з/п медсестри військомата 200000гр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5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58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1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6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56880</w:t>
            </w:r>
          </w:p>
        </w:tc>
      </w:tr>
      <w:tr>
        <w:trPr>
          <w:trHeight w:val="708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 по відділу охорони здоров’я                                                     +121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1488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Фінансове управлі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0160 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1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Фінансове управлі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98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 органам державного управління інших рівнів(Програма цивільного захисту, техногенної та пожежної безпеки -200000грн.;Програма зміцнення, законості, безпеки та порядку на території Любашівської селищної територіальної громади Подільського району Одеської області «Безпечна Любашівщина»-100000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00000</w:t>
            </w:r>
          </w:p>
        </w:tc>
      </w:tr>
      <w:tr>
        <w:trPr>
          <w:trHeight w:val="593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зом по фінансовому управлінн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9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98900</w:t>
            </w:r>
          </w:p>
        </w:tc>
      </w:tr>
      <w:tr>
        <w:trPr>
          <w:trHeight w:val="437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747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363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175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111019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  Викласти у новій редакції додат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1,3 </w:t>
      </w:r>
      <w:r>
        <w:rPr/>
        <w:t>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лищний голова                                                              Геннадій ПАВ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33:00Z</dcterms:created>
  <dc:creator>Гладкий Олег Миколайович</dc:creator>
  <dc:description/>
  <cp:keywords/>
  <dc:language>en-US</dc:language>
  <cp:lastModifiedBy>Пользователь</cp:lastModifiedBy>
  <cp:lastPrinted>2022-01-27T15:53:00Z</cp:lastPrinted>
  <dcterms:modified xsi:type="dcterms:W3CDTF">2022-01-27T13:54:00Z</dcterms:modified>
  <cp:revision>292</cp:revision>
  <dc:subject/>
  <dc:title>                                                                             </dc:title>
</cp:coreProperties>
</file>