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 xml:space="preserve">УКРАЇНА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Х 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 І Ш Е Н Н Я</w:t>
      </w:r>
      <w:r>
        <w:rPr>
          <w:rFonts w:cs="Courier New" w:ascii="Courier New" w:hAnsi="Courier New"/>
        </w:rPr>
        <w:t xml:space="preserve">  </w:t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81"/>
        <w:gridCol w:w="4412"/>
        <w:gridCol w:w="1654"/>
      </w:tblGrid>
      <w:tr>
        <w:trPr/>
        <w:tc>
          <w:tcPr>
            <w:tcW w:w="5781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"     жовтня  2021року</w:t>
            </w:r>
          </w:p>
        </w:tc>
        <w:tc>
          <w:tcPr>
            <w:tcW w:w="6066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№ </w:t>
            </w:r>
          </w:p>
        </w:tc>
      </w:tr>
      <w:tr>
        <w:trPr/>
        <w:tc>
          <w:tcPr>
            <w:tcW w:w="10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/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15 «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територіальної громади на 2021 рік»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Відповідно до пп. 23 п. 1 ст. 26, статті 65 Закону України “Про місцеве самоврядування в Україні”; пп.7,8 статті 78 Бюджетного Кодексу України, </w:t>
            </w:r>
            <w:r>
              <w:rPr>
                <w:szCs w:val="24"/>
              </w:rPr>
              <w:t>розпорядження Одеської обласної адміністрації  від 06.09.2021 року № 911/од-2021 «Про перерозподіл доходів та видатків на 2021 рік»; рішення сесії Зеленогірської селищної ради від 28.05.2021 р. №383-VIII та від 03.09.2021 р. №593-VIII</w:t>
            </w:r>
            <w:r>
              <w:rPr>
                <w:b w:val="false"/>
                <w:szCs w:val="24"/>
                <w:lang w:val="uk-UA" w:eastAsia="ru-RU"/>
              </w:rPr>
              <w:t>,</w:t>
            </w:r>
            <w:r>
              <w:rPr>
                <w:b w:val="false"/>
                <w:bCs w:val="false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заслухавши та обговоривши інформацію начальника фінансового управління 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 w:eastAsia="ru-RU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”,  Любашівська селищна рада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ВИРІШИЛА :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Про бюджет Любашівської селищної територіальної громадина 2021 рік» </w:t>
            </w:r>
            <w:r>
              <w:rPr>
                <w:b w:val="false"/>
                <w:bCs w:val="false"/>
                <w:lang w:val="uk-UA" w:eastAsia="ru-RU"/>
              </w:rPr>
              <w:t xml:space="preserve">  </w:t>
            </w:r>
          </w:p>
          <w:p>
            <w:pPr>
              <w:pStyle w:val="61"/>
              <w:keepNext w:val="true"/>
              <w:keepLines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нести зміни до доходної частини селищного бюджету , викладеної у додатку №1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ind w:left="495" w:hanging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  <w:gridCol w:w="2055"/>
              <w:gridCol w:w="1553"/>
              <w:gridCol w:w="1696"/>
              <w:gridCol w:w="1471"/>
              <w:gridCol w:w="1497"/>
            </w:tblGrid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Код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бюджетної класифікації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ХОДИ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пеціал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ий фон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 т.ч. бюджет розвитку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09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Субвенція з місцевого бюджету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 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1250757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1250757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39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>Інші субвенції з місцевих бюджетів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82000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82000</w:t>
                  </w:r>
                </w:p>
              </w:tc>
            </w:tr>
            <w:tr>
              <w:trPr/>
              <w:tc>
                <w:tcPr>
                  <w:tcW w:w="36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  <w:t>Разо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1332757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13327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6"/>
                <w:szCs w:val="26"/>
                <w:lang w:val="uk-UA" w:eastAsia="ru-RU"/>
              </w:rPr>
            </w:pPr>
            <w:r>
              <w:rPr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2.  Внести зміни до видаткової частини селищного бюджету, викладеної у додатку  №3: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992"/>
        <w:gridCol w:w="1843"/>
        <w:gridCol w:w="1279"/>
        <w:gridCol w:w="1135"/>
        <w:gridCol w:w="1133"/>
        <w:gridCol w:w="1134"/>
      </w:tblGrid>
      <w:tr>
        <w:trPr>
          <w:trHeight w:val="10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lang w:val="uk-UA"/>
              </w:rPr>
              <w:t>0116083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 w:eastAsia="ru-RU"/>
              </w:rPr>
              <w:t xml:space="preserve">Капітальне будівництво (придбання) житл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507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50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0757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693 Інші заходи, пов`язані з економічною діяль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1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10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442Утримання та розвиток інших об`єктів транспортної 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31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3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31400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апарату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496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49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80643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7370Реалізація інших заходів щодо соціально-економічного розвитку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інших об`єкт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00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0712111 </w:t>
            </w:r>
            <w:r>
              <w:rPr>
                <w:iCs/>
                <w:color w:val="000000"/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7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7000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азом по відділу охорони здоров’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357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2570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 Служба у справах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10160 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00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службі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50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0160 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енергоносії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6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64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60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04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обладнання будівлі відділення стаціонарного догляду зовнішніми установками від прямих попадань блискавки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енергоносії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0000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управлінню «Центр надання адміністративних посл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4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414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82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496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49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32757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кретар селищної ради                                                                     Мокряк Л.М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Начальник відділу правового </w:t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забезпечення, зв’язків з правоохоронним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 w:eastAsia="en-US"/>
        </w:rPr>
        <w:t>органами, оборонної та мобілізаційної роботи</w:t>
      </w:r>
      <w:r>
        <w:rPr>
          <w:lang w:val="en-US" w:eastAsia="en-US"/>
        </w:rPr>
        <w:t xml:space="preserve">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                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>Довганюк В.В.</w:t>
      </w:r>
    </w:p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Начальник </w:t>
      </w:r>
      <w:r>
        <w:rPr>
          <w:lang w:val="uk-UA"/>
        </w:rPr>
        <w:t>перспективного розвитку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і сільського господарства</w:t>
      </w:r>
      <w:r>
        <w:rPr/>
        <w:t xml:space="preserve">                                            </w:t>
      </w:r>
      <w:r>
        <w:rPr>
          <w:lang w:val="uk-UA"/>
        </w:rPr>
        <w:t xml:space="preserve">                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Яковенко О.В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/>
      </w:pPr>
      <w:r>
        <w:rPr>
          <w:lang w:val="uk-UA"/>
        </w:rPr>
        <w:t>Начальник в</w:t>
      </w:r>
      <w:r>
        <w:rPr/>
        <w:t>ідділ</w:t>
      </w:r>
      <w:r>
        <w:rPr>
          <w:lang w:val="uk-UA"/>
        </w:rPr>
        <w:t>у</w:t>
      </w:r>
      <w:r>
        <w:rPr/>
        <w:t xml:space="preserve">  охорони здоров’я </w:t>
      </w:r>
      <w:r>
        <w:rPr>
          <w:lang w:val="uk-UA"/>
        </w:rPr>
        <w:t xml:space="preserve">                                               Михайлов Д.В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 xml:space="preserve">Начальник фінансового управління   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Любашівської селищної ради                                                             Вітвіцька О.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284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1">
    <w:name w:val="Знак Знак1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54:00Z</dcterms:created>
  <dc:creator>Гладкий Олег Миколайович</dc:creator>
  <dc:description/>
  <cp:keywords/>
  <dc:language>en-US</dc:language>
  <cp:lastModifiedBy>Пользователь</cp:lastModifiedBy>
  <cp:lastPrinted>2021-10-07T14:53:00Z</cp:lastPrinted>
  <dcterms:modified xsi:type="dcterms:W3CDTF">2021-10-07T11:58:00Z</dcterms:modified>
  <cp:revision>3</cp:revision>
  <dc:subject/>
  <dc:title>                                                                             </dc:title>
</cp:coreProperties>
</file>