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                                        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 Р А Ї Н А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ДЕСЬКА ОБЛАСТІЬ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VII сесія 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19” жовтня 2021 року                                                                            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sz w:val="24"/>
          <w:szCs w:val="24"/>
        </w:rPr>
        <w:t>Про безоплатну передачу основних засобів  в оперативне управління                                комунальної установи «Зеленбуд»</w:t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благоустрою та надання населенню якісних послуг, керуючись  п. 31 ст. 26 та п. 5 ст. 60 Закону України «Про місцеве самоврядування в Україні», Положення про порядок закріплення майна комунальної власності, за підприємствами, установами, організаціями на правах господарського відання або оперативного управління та типових договорів Любашівської селищної ради, заслухавши інформацію начальника відділу фінансово-господарського забезпечення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основні засоби в оперативне управління комунальної установ «Зеленбуд»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 основних засобів не надає КУ «Зеленбуд» права власності на ці об’єкт. Власником об’єкту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29 жовтня 2021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юбашівський селищний голова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від «19» жовтня 2021 року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лік об’єктів, що надаються в оперативне управління комунальної установи «Зеленбуд»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1620"/>
        <w:gridCol w:w="900"/>
        <w:gridCol w:w="1800"/>
        <w:gridCol w:w="13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-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варті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грейдер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lang w:val="en-US"/>
              </w:rPr>
              <w:t>M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</w:t>
            </w:r>
            <w:r>
              <w:rPr>
                <w:sz w:val="24"/>
                <w:szCs w:val="24"/>
              </w:rPr>
              <w:t xml:space="preserve">135 (ідентифікаційний номер (VIN) </w:t>
            </w:r>
            <w:r>
              <w:rPr>
                <w:sz w:val="24"/>
                <w:szCs w:val="24"/>
                <w:lang w:val="en-US"/>
              </w:rPr>
              <w:t>XUG</w:t>
            </w:r>
            <w:r>
              <w:rPr>
                <w:sz w:val="24"/>
                <w:szCs w:val="24"/>
              </w:rPr>
              <w:t>13503</w:t>
            </w:r>
            <w:r>
              <w:rPr>
                <w:sz w:val="24"/>
                <w:szCs w:val="24"/>
                <w:lang w:val="en-US"/>
              </w:rPr>
              <w:t>PMDB</w:t>
            </w:r>
            <w:r>
              <w:rPr>
                <w:sz w:val="24"/>
                <w:szCs w:val="24"/>
              </w:rPr>
              <w:t>)  інв.номер 10150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UG</w:t>
            </w:r>
            <w:r>
              <w:rPr>
                <w:sz w:val="24"/>
                <w:szCs w:val="24"/>
              </w:rPr>
              <w:t>13503</w:t>
            </w:r>
            <w:r>
              <w:rPr>
                <w:sz w:val="24"/>
                <w:szCs w:val="24"/>
                <w:lang w:val="en-US"/>
              </w:rPr>
              <w:t>PM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4 9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 ВАЗ 2107 (інв. Номер 101510003)  номерний знак 804-78 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ТА2107404182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8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чіп-цистерна модель ПЦ-050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інв.номер №</w:t>
            </w:r>
            <w:r>
              <w:rPr>
                <w:sz w:val="24"/>
                <w:szCs w:val="24"/>
              </w:rPr>
              <w:t>10151054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0,00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10 4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18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03:00Z</dcterms:created>
  <dc:creator>User</dc:creator>
  <dc:description/>
  <cp:keywords/>
  <dc:language>en-US</dc:language>
  <cp:lastModifiedBy>1</cp:lastModifiedBy>
  <cp:lastPrinted>2021-10-08T09:41:00Z</cp:lastPrinted>
  <dcterms:modified xsi:type="dcterms:W3CDTF">2021-10-08T07:09:00Z</dcterms:modified>
  <cp:revision>103</cp:revision>
  <dc:subject/>
  <dc:title> </dc:title>
</cp:coreProperties>
</file>