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en-US"/>
        </w:rPr>
        <w:drawing>
          <wp:inline distT="0" distB="0" distL="0" distR="0">
            <wp:extent cx="520065" cy="648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ЛЮБАШІВСЬКА СЕЛИЩНА РАД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ОНКУРСНА КОМІСІ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>П  Р  О  Т  О  К  О  Л   № 1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ідання конкурсного комітету з визначення переможця у конкурсі з перевезення пасажирів на міський та міжміські автобусні маршрути на території Любашівської селищної ОТГ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  <w:lang w:val="uk-UA"/>
        </w:rPr>
        <w:t>від 02.12.2019 року                                                                                   смт Любашівк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дення протоколу розпочате о 10 годині 00 хв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дення протоколу закінчене о 10 годині 35 х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уючий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рихта Євген Вікторович -  начальник відділу з містобудування, архітектури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</w:t>
      </w:r>
      <w:r>
        <w:rPr>
          <w:sz w:val="28"/>
          <w:szCs w:val="28"/>
          <w:lang w:val="uk-UA"/>
        </w:rPr>
        <w:t xml:space="preserve">житлово-комунального господарства, з питань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</w:t>
      </w:r>
      <w:r>
        <w:rPr>
          <w:sz w:val="28"/>
          <w:szCs w:val="28"/>
          <w:lang w:val="uk-UA"/>
        </w:rPr>
        <w:t xml:space="preserve">земельних відносин -  головний архітектор;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Авдулова Альона Петрівна  - спеціаліст I категорії селищної ради з питань ЖКГ,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лени конкурсного комітету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твіцька Олена Леонідівна  – начальник фінансового відділу Любашівськ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</w:t>
      </w:r>
      <w:r>
        <w:rPr>
          <w:sz w:val="28"/>
          <w:szCs w:val="28"/>
          <w:lang w:val="uk-UA"/>
        </w:rPr>
        <w:t>селищн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лексєєнко Сергій Анатолійович  - головний спеціаліст з питань цивільн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 xml:space="preserve">захисту, взаємодії з правоохоронними органами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 xml:space="preserve">оборонної роботи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урлака Микола Володимирович  -  голова Всеукраїнської громадської організац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інвалідів «Союз Чорнобиль України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ступа Сергій Володимирович – представник Любашівського відділення поліц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Балтського ВП ГУНП в Одеській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пан Людмила Семенівна         – голова громадської ради при Любашівській РД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ободзян Галина Василівна        - голова ради ветеранів Любашівського район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сутні</w:t>
      </w:r>
      <w:r>
        <w:rPr>
          <w:sz w:val="28"/>
          <w:szCs w:val="28"/>
          <w:lang w:val="uk-UA"/>
        </w:rPr>
        <w:t xml:space="preserve">: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влов Геннадій Анатолійович</w:t>
      </w:r>
      <w:r>
        <w:rPr>
          <w:b/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uk-UA"/>
        </w:rPr>
        <w:t>Любашівський селищний голова</w:t>
      </w:r>
    </w:p>
    <w:p>
      <w:pPr>
        <w:pStyle w:val="Normal"/>
        <w:rPr/>
      </w:pPr>
      <w:r>
        <w:rPr>
          <w:sz w:val="28"/>
          <w:szCs w:val="28"/>
          <w:lang w:val="uk-UA"/>
        </w:rPr>
        <w:t>Нефьодов Микола Миколайович – спеціаліст Любашівської селищн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сутній на засіданні конкурсного комітету  (перевізник-претендент) Овчар Євген Леонідович директор КП «Джерело-комунсервіс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ідповідно до Закону України «Про автомобільний транспорт», Порядку проведення конкурсу з перевезення пасажирів на автобусному маршруті загального користування, затвердженого постановою Кабінету Міністрів України від 03.12.2008 № 1081 (зі змінами та доповненнями), проводиться конкурс з перевезення пасажирів на міському та міжміських автобусних маршрутах на території Любашівської селищної ОТГ, про що висвітлено в районній газеті «Хлібороб» від 26.10.2019 року №81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Затверджено склад конкурсного комітету розпорядженням Любашівського селищного голови від 01.03.2019 №25, на засіданні присутні 8 членів конкурсного комітету з секретарем, відсутні - 0, присутніх більше 50 % - кворум для роботи конкурсної комісії є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На конкурс винесено 1 об’єкт з маршрутами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ршрут № 1 міський автобусний маршрут загального користування «Любашівський РЕМ-ДРП».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ршрут № 2 міжміський автобусний маршрут загального кориснування «смт Любашівка - с. Іванівка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маршрут № 3 міжміський автобусний маршрут загального кориснування «смт Любашівка- с. Агафіївка»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>маршрут № 4 міжміський автобусний маршрут загального кориснування «смт Любашівка- с. Сергіївка»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Відповідно до пункту 48 Порядку під час проведення засідання конкурсного комітету здійснюється аудіозапис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чато роботу конкурсного комітет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Крихта Є.В.</w:t>
      </w:r>
      <w:r>
        <w:rPr>
          <w:sz w:val="28"/>
          <w:szCs w:val="28"/>
          <w:lang w:val="uk-UA"/>
        </w:rPr>
        <w:t xml:space="preserve"> Оголосив про початок проведення конкурсу. Запропонував розглянути питання про допуск перевізників - претендентів до участі в конкурсі. Зазначив, що для участі у конкурсі з перевезення пасажирів на міський та міжміські автобусні маршрути на території Любашівської селищної ОТГ подано конкурсні пропозиції одним перевізником-претендентом - комунальним підприємством «Дерело-комунсервіс»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 xml:space="preserve">За результатом розгляду  встановлено наступне: зміст матеріалів перевізника-претендента, що містяться у конвертах (пакетах) №1, №2 надано у повному обсязі. Було надано слово перевізнику-претенденту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вчар Є.Л</w:t>
      </w:r>
      <w:r>
        <w:rPr>
          <w:sz w:val="28"/>
          <w:szCs w:val="28"/>
          <w:lang w:val="uk-UA"/>
        </w:rPr>
        <w:t>. обґрунтовав запропоновані ним конкурсні пропозиці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тосовно перевезення пасажирів на зазначених автобусних маршрах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ихта Є.В.</w:t>
      </w:r>
      <w:r>
        <w:rPr>
          <w:sz w:val="28"/>
          <w:szCs w:val="28"/>
          <w:lang w:val="uk-UA"/>
        </w:rPr>
        <w:t xml:space="preserve">  запитав чи є в членів конкурсного комітету запитання, пропозиції до</w:t>
      </w:r>
      <w:r>
        <w:rPr/>
        <w:t xml:space="preserve"> </w:t>
      </w:r>
      <w:r>
        <w:rPr>
          <w:sz w:val="28"/>
          <w:szCs w:val="28"/>
          <w:lang w:val="uk-UA"/>
        </w:rPr>
        <w:t>перевізника-претендент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лободзян Г.В.</w:t>
      </w:r>
      <w:r>
        <w:rPr>
          <w:sz w:val="28"/>
          <w:szCs w:val="28"/>
          <w:lang w:val="uk-UA"/>
        </w:rPr>
        <w:t xml:space="preserve"> поінформувала, що зауважень у неї немає, проте є лише уточнюючі питання до перевізника, щодо пільгових категорій та час руху по маршруту № 1 міського автобусу загального користування «Любашівський РЕМ-ДРП». 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Овчар Є.Л</w:t>
      </w:r>
      <w:r>
        <w:rPr>
          <w:sz w:val="28"/>
          <w:szCs w:val="28"/>
          <w:lang w:val="uk-UA"/>
        </w:rPr>
        <w:t>.  повідомив, що є можливість здійснювати проїзд безкоштовно в автобусах загального користування пільговим категоріям. Також  час руху автобусу по маршруту № 1 враховувався з розкладом руху приміського поїзду Подільськ – Помічна та Помічна</w:t>
      </w:r>
      <w:r>
        <w:rPr>
          <w:lang w:val="uk-UA"/>
        </w:rPr>
        <w:t xml:space="preserve"> – </w:t>
      </w:r>
      <w:r>
        <w:rPr>
          <w:sz w:val="28"/>
          <w:szCs w:val="28"/>
          <w:lang w:val="uk-UA"/>
        </w:rPr>
        <w:t>Подільсь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влов Г.А.</w:t>
      </w:r>
      <w:r>
        <w:rPr>
          <w:sz w:val="28"/>
          <w:szCs w:val="28"/>
          <w:lang w:val="uk-UA"/>
        </w:rPr>
        <w:t xml:space="preserve"> повідомив членів комісії про те, що з зазначеним перевізником є значний досвід роботи, останній активно приймає участь у житті громади та надає допомогу у вирішенні питань пов’язаних з перевезенням спортсменів, ветеранів та інших груп населення на різноманітні заходи.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рихта Є.В.  </w:t>
      </w:r>
      <w:r>
        <w:rPr>
          <w:sz w:val="28"/>
          <w:szCs w:val="28"/>
          <w:lang w:val="uk-UA"/>
        </w:rPr>
        <w:t>зазначив, що відповідно до п.13 Постанови 1081 якщо перевізником –претендентом на один чи кілька об’єктів конкурсу є тільки один автомобільний перевізник, він визначається переможцем у разі його відповідності вимогам ст. 45 та ст.46 Закону України «Про автомобільний транспорт». Заперечень у членів конкурсного комітету щодо відповідності перевізника  вимогам  ст.45, ст.46 Закону України «Про автомобільний транспорт» не має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Також враховуючи те, що конкурсні пропозиції подав один перевізник-претендент, рішення про визначення переможця приймається голосуванням простою більшістю голос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ленами конкурсного комітету розпочато обговорення щодо визначення переможця конкурсу за об’єктом конкурсу №1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чато голосування за визначення КП «Дерело-комунсервіс» переможцем конкурсу за об’єктом конкурсу №1 строком на 1 рі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сува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ихта Євген Вікторович - з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вдулова Альона Петрівна  - з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твіцька Олена Леонідівна  – за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Алексєєнко Сергій Анатолійович  - за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рлака Микола Володимирович  -  з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ступа Сергій Володимирович – з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пан Людмила Семенівна  – з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лободзян Галина Василівна   - з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8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роти» - 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утрималися» - 0. Рішення прийнято більшістю голосі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курс за об’єктом конкурсу №1 визнати таким, що відбувся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За результатами голосування подати пропозицію Організатору перевезень визначити переможцем конкурсу КП «Дерело-комунсервіс» переможцем конкурсу за об’єктом конкурсу №1.</w:t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ункту 49 Порядку, рішення про результати конкурсу оформити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ротоколом, який підписується головуючим, секретарем та присутніми членами конкурсног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тору перевезень: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4.1. Відповідно до пункту 51 Порядку, рішення про результати конкурсу та визначення переможців та протокол засідання конкурсного комітету опублікуват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ляхом розміщення їх на офіційному веб-сайті Любашівської селищної ради та в районній газеті «Хлібороб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4.2. Відповідно до пункту 53 Порядку, не пізніше десяти робочих днів з дня опублікування свого рішення на офіційному веб-сайті Любашівської селищної ради та в районній газеті «Хлібороб»укласти з переможцем конкурсу договір на перевезення пасажирів на міському та міжміських автобусних маршрутах на території Любашівської селищної ОТГ строком на 1 (один рік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Голова конкурсного комітету                                                                Є.В. Крихта      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Секретар конкурсного комітету                                                        А.П. Авдулова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лени комісії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О.Л. Вітвіцьк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С.А. Алексєєнко                                                                               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 xml:space="preserve">М.В. Бурлака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 xml:space="preserve">С.В. Приступа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 xml:space="preserve">Л.С. Компан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 xml:space="preserve">Г.В. Слободзян </w:t>
      </w:r>
    </w:p>
    <w:sectPr>
      <w:footerReference w:type="default" r:id="rId3"/>
      <w:type w:val="nextPage"/>
      <w:pgSz w:w="11906" w:h="16838"/>
      <w:pgMar w:left="1134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S1">
    <w:name w:val="s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uk-UA"/>
    </w:rPr>
  </w:style>
  <w:style w:type="paragraph" w:styleId="TextBody">
    <w:name w:val="Body Text"/>
    <w:basedOn w:val="Normal"/>
    <w:pPr/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0"/>
      <w:jc w:val="both"/>
    </w:pPr>
    <w:rPr>
      <w:b/>
      <w:bCs/>
      <w:sz w:val="28"/>
      <w:szCs w:val="28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14:24:00Z</dcterms:created>
  <dc:creator>User</dc:creator>
  <dc:description/>
  <cp:keywords/>
  <dc:language>en-US</dc:language>
  <cp:lastModifiedBy>Пользователь</cp:lastModifiedBy>
  <cp:lastPrinted>2019-12-12T11:53:00Z</cp:lastPrinted>
  <dcterms:modified xsi:type="dcterms:W3CDTF">2019-12-12T10:11:00Z</dcterms:modified>
  <cp:revision>11</cp:revision>
  <dc:subject/>
  <dc:title>Засідання виконкому Любашівської  селищної ради 07</dc:title>
</cp:coreProperties>
</file>