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4" w:leader="none"/>
          <w:tab w:val="left" w:pos="7335" w:leader="none"/>
        </w:tabs>
        <w:spacing w:before="0" w:after="24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 w:eastAsia="en-US"/>
        </w:rPr>
        <w:tab/>
        <w:t xml:space="preserve">                      </w:t>
      </w: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4"/>
          <w:lang w:val="uk-UA" w:eastAsia="en-US"/>
        </w:rPr>
        <w:t xml:space="preserve">       </w:t>
      </w:r>
      <w:r>
        <w:rPr>
          <w:b/>
          <w:color w:val="FFFFFF"/>
          <w:sz w:val="24"/>
          <w:szCs w:val="24"/>
          <w:lang w:val="uk-UA" w:eastAsia="en-US"/>
        </w:rPr>
        <w:t>ПРОЕКТ</w:t>
        <w:tab/>
        <w:t>ПолсвлаПроап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Л</w:t>
      </w:r>
      <w:r>
        <w:rPr>
          <w:b/>
          <w:color w:val="000000"/>
          <w:sz w:val="24"/>
          <w:szCs w:val="24"/>
          <w:lang w:val="uk-UA"/>
        </w:rPr>
        <w:t>ЮБАШІВСЬКА СЕЛИЩНА РАД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ДІЛЬСЬКОГО РАЙОНУ ОДЕСЬКОЇ ОБЛАСТ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ІІ сесія VIIІ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</w:rPr>
        <w:t>Р  І  Ш  Е  Н  Н  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/>
          <w:i/>
          <w:color w:val="000000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«_____»________________  2020 р.                                                                 № _____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uk-UA"/>
        </w:rPr>
        <w:t>Про затвердження актів приймання-передачі адміністративних будинків зі спільної власності територіальних громад сіл,селищ Любашівського району до комунальної власності  Любашівської селищної територіальної громади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  ст. 26, ст. 60  Закону України «Про місцеве самоврядування в Україні», рішення Любашівської районної ради « Про передачу зі спільної власності територіальних громад сіл,селищ Любашівського району у комунальну власність Любашівської селищної територіальної громади нерухомого та рухомого майна адміністративних будівель» від 19.11.2020 року №750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, з метою належного використання об’єктів нерухомого майна</w:t>
      </w:r>
      <w:r>
        <w:rPr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 w:eastAsia="ru-RU"/>
        </w:rPr>
        <w:t xml:space="preserve">Любашівська селищна рада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uppressAutoHyphens w:val="false"/>
        <w:ind w:firstLine="708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 w:eastAsia="ru-RU"/>
        </w:rPr>
        <w:t>ВИРІШИЛА:</w:t>
      </w:r>
    </w:p>
    <w:p>
      <w:pPr>
        <w:pStyle w:val="Normal"/>
        <w:suppressAutoHyphens w:val="false"/>
        <w:ind w:firstLine="708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jc w:val="both"/>
        <w:rPr/>
      </w:pPr>
      <w:r>
        <w:rPr>
          <w:color w:val="000000"/>
          <w:sz w:val="24"/>
          <w:szCs w:val="24"/>
          <w:lang w:val="uk-UA"/>
        </w:rPr>
        <w:t xml:space="preserve">   </w:t>
      </w:r>
      <w:r>
        <w:rPr>
          <w:color w:val="000000"/>
          <w:sz w:val="24"/>
          <w:szCs w:val="24"/>
          <w:lang w:val="uk-UA"/>
        </w:rPr>
        <w:t>Затвердити акти приймання–передачі  у комунальну власність Любашівської об’єднаної територіальної громади наступних об’єктів нерухомого майна :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дміністративний будинок Любашівської районної ради(смт Любашівка, вул. Софіївська,97);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Адміністративний будинок управління сільського господарства(смт Любашівка, вул. Володимира Князя,105);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Адміністративний будинок управління праці та соціального захисту населення(смт Любашівка, вул. Софіївська,142);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Адміністративний будинок Любашівського районного відділу освіти(смт Любашівка, вул. Володимира Князя,132);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Фінансово-господарському відділу Любашівської селищної ради провести відповідні зміни в бухгалтерському обліку.</w:t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троль за виконанням даного рішення покласти на постійну комісію селищної ради з питань житлово-комунального господарства та комунальної власності, промисловості,підприємництва,транспорту,зв’язку та сфери послуг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Селищний голова                                                                     Павлов Г.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uk-UA"/>
      </w:rPr>
    </w:pPr>
    <w:r>
      <w:rPr>
        <w:b/>
        <w:lang w:val="uk-UA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Основний текст Знак"/>
    <w:qFormat/>
    <w:rPr>
      <w:sz w:val="24"/>
      <w:szCs w:val="24"/>
    </w:rPr>
  </w:style>
  <w:style w:type="character" w:styleId="Style12">
    <w:name w:val="Основний текст з відступом Знак"/>
    <w:qFormat/>
    <w:rPr>
      <w:lang w:eastAsia="zh-CN"/>
    </w:rPr>
  </w:style>
  <w:style w:type="character" w:styleId="Style13">
    <w:name w:val="Назва Знак"/>
    <w:qFormat/>
    <w:rPr>
      <w:sz w:val="28"/>
      <w:lang w:val="uk-UA"/>
    </w:rPr>
  </w:style>
  <w:style w:type="character" w:styleId="2">
    <w:name w:val="Основний текст з відступом 2 Знак"/>
    <w:qFormat/>
    <w:rPr>
      <w:lang w:eastAsia="zh-C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Звичайни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3"/>
      <w:jc w:val="right"/>
    </w:pPr>
    <w:rPr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240" w:after="240"/>
      <w:jc w:val="center"/>
    </w:pPr>
    <w:rPr>
      <w:b/>
      <w:bCs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360"/>
      <w:ind w:firstLine="700"/>
      <w:jc w:val="both"/>
      <w:outlineLvl w:val="0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32:00Z</dcterms:created>
  <dc:creator>Admin</dc:creator>
  <dc:description/>
  <cp:keywords/>
  <dc:language>en-US</dc:language>
  <cp:lastModifiedBy>Пользователь</cp:lastModifiedBy>
  <cp:lastPrinted>2020-12-09T14:58:00Z</cp:lastPrinted>
  <dcterms:modified xsi:type="dcterms:W3CDTF">2020-12-10T12:53:00Z</dcterms:modified>
  <cp:revision>3</cp:revision>
  <dc:subject/>
  <dc:title/>
</cp:coreProperties>
</file>