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 Р А Ї Н А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ДЕСЬКА ОБЛАСТІ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 ” </w:t>
      </w:r>
      <w:r>
        <w:rPr>
          <w:sz w:val="24"/>
          <w:szCs w:val="24"/>
        </w:rPr>
        <w:t xml:space="preserve">червня 2021 року   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ро безоплатну передачу трактора Беларус 82.1  в оперативне управління КУ «Зеленбуд» </w:t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 метою покращення благоустрою та надання населенню якісних послуг, керуючись  п. 31 ст. 26 та п. 5 ст. 60 Закону України «Про місцеве самоврядування в Україні», заслухавши інформацію начальника відділу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Безоплатно передати трактор Беларус 82.1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об’єкти в оперативне управління КУ «Зеленбуд» відповідно до додатку 1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 трактор Беларус 82.1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не надає КУ «Зеленбуд» права власності на цей об’єкт. Власником об’єкту залишається територіальна громада Любашівської селищної р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02 липня 2021 року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Т. в. о. Любашівського селищного голови                                Мокряк Л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ind w:right="5198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від «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ОГО  РАЙОНУ  ОДЕСЬКОЇ ОБЛА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___  сесія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І скликанн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__»  червня 2021 року                                                           № 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о затвердження Програми цивільного захисту, техногенної та пожежної безпеки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юбашівської   територіальної    громади   на   2022-2025  рок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Відповідно до пункту 22  статті. 26 Закону України «Про місцеве самоврядування в Україні» та з метою зниження ризику виникнення надзвичайних ситуацій техногенного та природного характеру, підвищення рівня безпеки населення  і захищеності територій від наслідків таких ситуацій, забезпечення захисту населення, навколишнього природного середовища, об’єктів і населених пунктів від пожеж, підвищення рівня протипожежного захисту місць масового перебування людей,  Любашівська селищна  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В</w:t>
      </w:r>
      <w:r>
        <w:rPr>
          <w:b/>
          <w:bCs/>
          <w:sz w:val="24"/>
          <w:szCs w:val="24"/>
        </w:rPr>
        <w:t>ИРІШИЛА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граму цивільного захисту, техногенної та пожежної безпеки Любашівської територіальної громади  на 2022-2025 роки (далі –Програма), що (додається)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spacing w:before="0" w:after="120"/>
        <w:ind w:left="42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му управлінню селищної ради забезпечити фінансування заходів передбачених Програмою в межах наявного фінансового ресурсу.</w:t>
      </w:r>
    </w:p>
    <w:p>
      <w:pPr>
        <w:pStyle w:val="Style16"/>
        <w:spacing w:before="0" w:after="12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 .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Т.в.о. Любашівського селищного голови                                                  Мокряк Л.М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» червня 2021 року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лік об’єктів, що надаються в оперативне управління КУ  «Зеленбуд»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1260"/>
        <w:gridCol w:w="1260"/>
        <w:gridCol w:w="1676"/>
        <w:gridCol w:w="10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-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одиниц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 варт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знос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Беларус 8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9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03:00Z</dcterms:created>
  <dc:creator>User</dc:creator>
  <dc:description/>
  <cp:keywords/>
  <dc:language>en-US</dc:language>
  <cp:lastModifiedBy>2</cp:lastModifiedBy>
  <cp:lastPrinted>2021-06-17T16:38:00Z</cp:lastPrinted>
  <dcterms:modified xsi:type="dcterms:W3CDTF">2021-06-18T12:24:00Z</dcterms:modified>
  <cp:revision>97</cp:revision>
  <dc:subject/>
  <dc:title> </dc:title>
</cp:coreProperties>
</file>