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ДЕСЬКА ОБЛАСТЬ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ДІЛЬСЬКИЙ  РАЙОН  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1"/>
        <w:rPr/>
      </w:pPr>
      <w:r>
        <w:rPr>
          <w:b/>
          <w:bCs/>
          <w:iCs/>
          <w:color w:val="000000"/>
          <w:sz w:val="24"/>
          <w:szCs w:val="24"/>
          <w:lang w:val="uk-UA" w:eastAsia="zh-CN"/>
        </w:rPr>
        <w:t>____</w:t>
      </w:r>
      <w:r>
        <w:rPr>
          <w:b/>
          <w:bCs/>
          <w:iCs/>
          <w:color w:val="000000"/>
          <w:sz w:val="24"/>
          <w:szCs w:val="24"/>
          <w:lang w:eastAsia="zh-CN"/>
        </w:rPr>
        <w:t xml:space="preserve"> сесія </w:t>
      </w:r>
      <w:r>
        <w:rPr>
          <w:b/>
          <w:bCs/>
          <w:iCs/>
          <w:color w:val="000000"/>
          <w:sz w:val="24"/>
          <w:szCs w:val="24"/>
          <w:lang w:val="en-US" w:eastAsia="zh-CN"/>
        </w:rPr>
        <w:t>VIII</w:t>
      </w:r>
      <w:r>
        <w:rPr>
          <w:b/>
          <w:bCs/>
          <w:iCs/>
          <w:color w:val="000000"/>
          <w:sz w:val="24"/>
          <w:szCs w:val="24"/>
          <w:lang w:eastAsia="zh-CN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1"/>
        <w:rPr>
          <w:b/>
          <w:b/>
          <w:bCs/>
          <w:iCs/>
          <w:color w:val="000000"/>
          <w:sz w:val="28"/>
          <w:szCs w:val="28"/>
          <w:lang w:val="uk-UA" w:eastAsia="zh-CN"/>
        </w:rPr>
      </w:pPr>
      <w:r>
        <w:rPr>
          <w:b/>
          <w:bCs/>
          <w:iCs/>
          <w:color w:val="000000"/>
          <w:sz w:val="28"/>
          <w:szCs w:val="28"/>
          <w:lang w:val="uk-UA" w:eastAsia="zh-CN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uk-UA" w:eastAsia="zh-CN"/>
        </w:rPr>
        <w:t xml:space="preserve">ПРОЄКТ   </w:t>
      </w:r>
      <w:r>
        <w:rPr>
          <w:b/>
          <w:bCs/>
          <w:iCs/>
          <w:color w:val="000000"/>
          <w:sz w:val="28"/>
          <w:szCs w:val="28"/>
          <w:lang w:eastAsia="zh-CN"/>
        </w:rPr>
        <w:t>РІШЕННЯ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 w:eastAsia="zh-CN"/>
        </w:rPr>
      </w:pPr>
      <w:r>
        <w:rPr>
          <w:b/>
          <w:bCs/>
          <w:iCs/>
          <w:color w:val="000000"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</w:t>
      </w:r>
      <w:r>
        <w:rPr>
          <w:color w:val="000000"/>
          <w:sz w:val="24"/>
          <w:szCs w:val="24"/>
          <w:lang w:val="uk-UA"/>
        </w:rPr>
        <w:t>« ___» червня 2021 року</w:t>
        <w:tab/>
        <w:tab/>
        <w:tab/>
        <w:tab/>
        <w:tab/>
        <w:tab/>
        <w:tab/>
        <w:t xml:space="preserve">   № _________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родовження терміну дії договорів оренди земельних ділянок для розміщення індивідуальних гаражів, літніх кухонь, господарчих будівель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Керуючись ст. 26, ч. 1, ст. 59 Закону України «Про місцеве самоврядування в Україні», ст. 33 Закону України «Про оренду землі», договорами оренди, розглянувши заяви орендарів, Любашівська селищна рада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ВИРІШИЛА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Продовжити на 5 років термін дії договорів оренди земельних ділянок для розміщення індивідуальних гаражів, літніх кухонь, господарчих будівель за адресам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1.1  смт Любашівка, вул.Володимира Князя, 73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говір оренди землі від 20 серпня 2011 року №11, орендар – Карлюга Анатолій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лександрович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говір оренди землі від 20 серпня 2011 року №12, орендар – Демченко Надія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лександрівна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говір оренди землі від 07 жовтня 2011 року №18, орендар – Крижанівська Ірина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асилівна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говір оренди землі від 07 жовтня 2011 року №19, орендар – Мусаєв Ханахмед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шідович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говір оренди землі від 19 серпня 2011 року №7, орендар – Ткач Людмила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иколаївна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 смт Любашівка, пров.Белінського, 2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говір оренди землі від 28 грудня 2012 року №37, орендар - Ізовіта Тамара Михайлівна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говір оренди землі від 28 грудня 2012 року №38, орендар - Сергієнко Ангеліна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рохимівн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3. смт Любашівка, вул. Софіївська, 96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говір оренди землі від 6 грудня 2016 року №52, орендар – Смаглій Галина Василівн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sz w:val="24"/>
          <w:szCs w:val="24"/>
          <w:lang w:val="uk-UA"/>
        </w:rPr>
        <w:t>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4. смт Любашівка, вул. Воїнів Інтернаціоналістів, 10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говір оренди землі від 17 вересня 2012 року б/н, орендар – Шабалюк Микол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асиль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Доручити селищному голові укласти додаткові угоди про продовження терміну дії договорів оренди земельних ділянок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Контроль за виконанням даного рішення покласти на постійну комісію  з питань містобудування, будівництва, земельних відносин та охорони природи Любашівської селищн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.в.о. Любашівського селищного голови                                                 Л.М.Мокряк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чальник відділу загальної та організаційної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роботи селищної ради                                                                                           О.М.Гладкий 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чальник відділу земельних відносин та охорони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вколишнього середовища  селищної ради                                                     К.М.  Лабуш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ідготував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правового забезпечення, зв’язкі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правоохоронними органами, цивільного захисту,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оборонної та мобілізаційної роботи  селищної ради                                         В.В.  Довганюк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59:00Z</dcterms:created>
  <dc:creator>User</dc:creator>
  <dc:description/>
  <cp:keywords/>
  <dc:language>en-US</dc:language>
  <cp:lastModifiedBy>2</cp:lastModifiedBy>
  <cp:lastPrinted>2021-06-17T12:07:00Z</cp:lastPrinted>
  <dcterms:modified xsi:type="dcterms:W3CDTF">2021-06-17T11:15:00Z</dcterms:modified>
  <cp:revision>7</cp:revision>
  <dc:subject/>
  <dc:title> </dc:title>
</cp:coreProperties>
</file>