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lang w:val="ru-RU"/>
        </w:rPr>
      </w:pPr>
      <w:r>
        <w:rPr>
          <w:lang w:val="en-US"/>
        </w:rPr>
        <w:drawing>
          <wp:inline distT="0" distB="0" distL="0" distR="0">
            <wp:extent cx="544195" cy="66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7" t="-158" r="-19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ЮБАШІВСЬКА СЕЛИЩНА РА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ІЛЬСЬКОГО РАЙОНУ ОДЕ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 сесія ____ склика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 Р О Є К Т    Р І Ш Е Н Н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« _____» __________ 2021 року                                                                      № 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both"/>
        <w:rPr/>
      </w:pPr>
      <w:r>
        <w:rPr>
          <w:b/>
        </w:rPr>
        <w:t>Про надання попередньої згоди на безоплатне прийняття об’єктів водопостачання та водовідведення розташованих в смт Любашівка та землі під ними з балансу філії «Центр будівельно-монтажних робіт та експлуатації будівель і споруд» акціонерного товариства «Українська залізниця» в комунальну власність Любашівської територіальної громади Подільського району Одеської області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 xml:space="preserve">      </w:t>
      </w:r>
      <w:r>
        <w:rPr/>
        <w:t>Відповідно до пункту 51 частини 1 статті 26, статті 60 Закону України “Про місцеве самоврядування в Україні”, Закону України «Про передачу об’єктів права державної та комунальної власності», на підставі листа Акціонерного Товариства «Українська Залізниця» філії «Центр будівельно-монтажних робіт та експлуатації будівель і споруд» від 04.02.21 р. № ФБМЕС- 01/76, Любашівської селищної територіальної громади Подільського району Одеської області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  И  Р  І  Ш  И  В 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Heading3"/>
        <w:numPr>
          <w:ilvl w:val="0"/>
          <w:numId w:val="2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Надати попередню згоду на безоплатне прийняття об’єктів водопостачання та водовідведення розташованих в смт Любашівка та землі під ними з балансу філії «Центр будівельно-монтажних робіт та експлуатації будівель і споруд» акціонерного товариства «Українська залізниця» в комунальну власність Любашівської територіальної громади Подільського району Одеської області згідно додатку 1.  </w:t>
      </w:r>
    </w:p>
    <w:p>
      <w:pPr>
        <w:pStyle w:val="Heading3"/>
        <w:numPr>
          <w:ilvl w:val="0"/>
          <w:numId w:val="0"/>
        </w:numPr>
        <w:ind w:left="780" w:hanging="0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троль за  виконанням даного рішення  покласти  на постійну комісію Любашівської селищної ради з прав людини, законності, запобігання корупції, регламенту, депутатської етики та місцевої згуртованості та постійну комісію з питань комунальної власності, інфраструктури, транспорту та житлово-комунального гоаподарства.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0" w:right="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ind w:left="0" w:right="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ind w:left="0" w:right="0" w:hanging="0"/>
        <w:jc w:val="left"/>
        <w:rPr/>
      </w:pPr>
      <w:r>
        <w:rPr>
          <w:b/>
        </w:rPr>
        <w:t xml:space="preserve">        </w:t>
      </w:r>
      <w:r>
        <w:rPr>
          <w:b/>
        </w:rPr>
        <w:t xml:space="preserve">Любашівський  селищний голова                                                      Г.А. Павлов </w:t>
      </w:r>
    </w:p>
    <w:p>
      <w:pPr>
        <w:pStyle w:val="Style15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2"/>
        <w:ind w:left="720" w:right="0" w:hanging="0"/>
        <w:jc w:val="left"/>
        <w:rPr>
          <w:lang w:val="ru-RU"/>
        </w:rPr>
      </w:pPr>
      <w:r>
        <w:rPr>
          <w:lang w:val="ru-RU"/>
        </w:rPr>
        <w:t>ПОГОДЖЕНО:</w:t>
      </w:r>
    </w:p>
    <w:p>
      <w:pPr>
        <w:pStyle w:val="Heading2"/>
        <w:ind w:left="72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2"/>
        <w:ind w:left="720" w:right="0" w:hanging="0"/>
        <w:jc w:val="left"/>
        <w:rPr/>
      </w:pPr>
      <w:r>
        <w:rPr>
          <w:lang w:val="ru-RU"/>
        </w:rPr>
        <w:t xml:space="preserve">Секретарь селищної ради                                      </w:t>
        <w:tab/>
        <w:t xml:space="preserve">                              Л.М. Мокряк</w:t>
      </w:r>
    </w:p>
    <w:p>
      <w:pPr>
        <w:pStyle w:val="Heading2"/>
        <w:ind w:left="72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2"/>
        <w:ind w:left="720" w:right="0" w:hanging="0"/>
        <w:jc w:val="left"/>
        <w:rPr>
          <w:lang w:val="ru-RU"/>
        </w:rPr>
      </w:pPr>
      <w:r>
        <w:rPr>
          <w:lang w:val="ru-RU"/>
        </w:rPr>
        <w:t xml:space="preserve">Керуючий  справами </w:t>
      </w:r>
    </w:p>
    <w:p>
      <w:pPr>
        <w:pStyle w:val="Heading2"/>
        <w:ind w:left="720" w:right="0" w:hanging="0"/>
        <w:jc w:val="left"/>
        <w:rPr/>
      </w:pPr>
      <w:r>
        <w:rPr>
          <w:lang w:val="ru-RU"/>
        </w:rPr>
        <w:t xml:space="preserve">(сектор виконавчого комитету)                                                            Н.М. Бобошко </w:t>
      </w:r>
    </w:p>
    <w:p>
      <w:pPr>
        <w:pStyle w:val="Heading2"/>
        <w:ind w:left="72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2"/>
        <w:ind w:left="72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2"/>
        <w:ind w:left="720" w:right="0" w:hanging="0"/>
        <w:jc w:val="left"/>
        <w:rPr/>
      </w:pPr>
      <w:r>
        <w:rPr>
          <w:lang w:val="ru-RU"/>
        </w:rPr>
        <w:t xml:space="preserve">Головний спеціаліст юридичного відділу   </w:t>
        <w:tab/>
        <w:t xml:space="preserve">                              Ю.О. Михальчук </w:t>
      </w:r>
    </w:p>
    <w:p>
      <w:pPr>
        <w:pStyle w:val="Heading2"/>
        <w:ind w:left="72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ind w:left="72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2"/>
        <w:ind w:left="720" w:right="0" w:hanging="0"/>
        <w:jc w:val="left"/>
        <w:rPr>
          <w:lang w:val="ru-RU"/>
        </w:rPr>
      </w:pPr>
      <w:r>
        <w:rPr>
          <w:lang w:val="ru-RU"/>
        </w:rPr>
        <w:t xml:space="preserve">Начальник відділу містобудування, архітектури </w:t>
      </w:r>
    </w:p>
    <w:p>
      <w:pPr>
        <w:pStyle w:val="Heading2"/>
        <w:ind w:left="720" w:right="0" w:hanging="0"/>
        <w:jc w:val="left"/>
        <w:rPr/>
      </w:pPr>
      <w:r>
        <w:rPr>
          <w:lang w:val="ru-RU"/>
        </w:rPr>
        <w:t xml:space="preserve">та житлово-комунального господарства                                               А.П. Авдулова </w:t>
      </w:r>
    </w:p>
    <w:p>
      <w:pPr>
        <w:pStyle w:val="Heading2"/>
        <w:ind w:left="72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2"/>
        <w:ind w:left="72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ind w:left="72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2"/>
        <w:ind w:left="72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2"/>
        <w:ind w:left="72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2"/>
        <w:ind w:left="720" w:right="0" w:hanging="0"/>
        <w:jc w:val="left"/>
        <w:rPr>
          <w:b/>
          <w:b/>
          <w:lang w:val="ru-RU"/>
        </w:rPr>
      </w:pPr>
      <w:r>
        <w:rPr>
          <w:b/>
          <w:lang w:val="ru-RU"/>
        </w:rPr>
        <w:t>ПІДГОТУВАВ:</w:t>
      </w:r>
    </w:p>
    <w:p>
      <w:pPr>
        <w:pStyle w:val="Heading2"/>
        <w:ind w:left="720" w:righ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ind w:left="72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2"/>
        <w:ind w:left="720" w:right="0" w:hanging="0"/>
        <w:jc w:val="left"/>
        <w:rPr>
          <w:lang w:val="ru-RU"/>
        </w:rPr>
      </w:pPr>
      <w:r>
        <w:rPr>
          <w:lang w:val="ru-RU"/>
        </w:rPr>
        <w:t>Головний спеціаліст відділу містобудування, архітектури</w:t>
      </w:r>
    </w:p>
    <w:p>
      <w:pPr>
        <w:pStyle w:val="Heading2"/>
        <w:ind w:left="720" w:right="0" w:hanging="0"/>
        <w:jc w:val="left"/>
        <w:rPr/>
      </w:pPr>
      <w:r>
        <w:rPr>
          <w:lang w:val="ru-RU"/>
        </w:rPr>
        <w:t xml:space="preserve">та житлово- комунального господарства                                          М.В. Дорошевська </w:t>
      </w:r>
    </w:p>
    <w:p>
      <w:pPr>
        <w:pStyle w:val="Heading2"/>
        <w:ind w:left="72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2"/>
        <w:ind w:left="72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2"/>
        <w:ind w:left="72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2"/>
        <w:ind w:left="72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2"/>
        <w:ind w:left="72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Додаток 1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71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</w:t>
      </w:r>
      <w:r>
        <w:rPr>
          <w:sz w:val="24"/>
          <w:szCs w:val="24"/>
          <w:lang w:val="ru-RU"/>
        </w:rPr>
        <w:t>до рішення Любашівської селищної ради</w:t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>
          <w:sz w:val="24"/>
          <w:szCs w:val="24"/>
          <w:lang w:val="ru-RU"/>
        </w:rPr>
        <w:t xml:space="preserve">                                                                   </w:t>
      </w:r>
      <w:r>
        <w:rPr>
          <w:sz w:val="24"/>
          <w:szCs w:val="24"/>
          <w:lang w:val="ru-RU"/>
        </w:rPr>
        <w:tab/>
        <w:t xml:space="preserve">              від « ____» ___________2021р. № ________</w:t>
      </w:r>
    </w:p>
    <w:p>
      <w:pPr>
        <w:pStyle w:val="Normal"/>
        <w:tabs>
          <w:tab w:val="clear" w:pos="720"/>
          <w:tab w:val="center" w:pos="4677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/>
      </w:pPr>
      <w:r>
        <w:rPr>
          <w:b/>
          <w:sz w:val="28"/>
          <w:szCs w:val="28"/>
          <w:lang w:val="ru-RU"/>
        </w:rPr>
        <w:t>Перелік спільної властності територіальної громади для прийняття у комунальну властні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Любашівської територіальної громади Подільського району </w:t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деської області.</w:t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</w:tabs>
        <w:ind w:left="142" w:firstLine="284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ртезіанська свердловина №1 діаметр - 0,426 м,  глибина – 144 м, інвентарний номер 8710204000816, побудована а 1975 р., розташована за адресою: Одеська обл., Любашівський район, смт Любашівка, вул. Привокзальна, 45-г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  <w:tab w:val="left" w:pos="142" w:leader="none"/>
        </w:tabs>
        <w:ind w:left="142" w:firstLine="284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горожа санітарної зони артсвердловини №1 розмір   2,5 м × 118,65 м, висота 2,5 м, інвентарний номер 8710205000943, побудована в 2005 р., розташована за адресою:</w:t>
      </w:r>
      <w:r>
        <w:rPr/>
        <w:t xml:space="preserve"> </w:t>
      </w:r>
      <w:r>
        <w:rPr>
          <w:sz w:val="28"/>
          <w:szCs w:val="28"/>
          <w:lang w:val="ru-RU"/>
        </w:rPr>
        <w:t>Одеська обл., Любашівський район, смт Любашівка, вул. Привокзальна, 45-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142" w:firstLine="142"/>
        <w:jc w:val="both"/>
        <w:rPr/>
      </w:pPr>
      <w:r>
        <w:rPr>
          <w:sz w:val="28"/>
          <w:szCs w:val="28"/>
          <w:lang w:val="ru-RU"/>
        </w:rPr>
        <w:t xml:space="preserve">Артезіанська свердловина №2 діаметр - 0,530 м,  глибина – 170,5 м, інвентарний номер 871020400081627, побудована а 1992 р., розташована за адресою: Одеська обл., Любашівський район, смт Любашівка, вул. Привокзальна, 45-д. </w:t>
      </w:r>
    </w:p>
    <w:p>
      <w:pPr>
        <w:pStyle w:val="Normal"/>
        <w:numPr>
          <w:ilvl w:val="0"/>
          <w:numId w:val="3"/>
        </w:numPr>
        <w:ind w:left="142" w:firstLine="142"/>
        <w:jc w:val="both"/>
        <w:rPr/>
      </w:pPr>
      <w:r>
        <w:rPr>
          <w:sz w:val="28"/>
          <w:szCs w:val="28"/>
          <w:lang w:val="ru-RU"/>
        </w:rPr>
        <w:t>Огорожа санітарної зони артсвердловини №2 розмір   2,5 м × 120,5 м, висота 2,5 м, інвентарний номер 8710202000949, побудована в 2005 р., розташована за адресою: Одеська обл., Любашівський район, смт Любашівка, вул. Привокзальна, 45-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</w:tabs>
        <w:ind w:left="142" w:firstLine="1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донапірна вежа – Ø 2,9 м, висотою 22 м, інвентарний номер 8710203000806, побудована в 1975 р., розташована за адресою: Одеська обл., Любашівський район, смт Любашівка, вул. Привокзальна, 45-б.</w:t>
      </w:r>
    </w:p>
    <w:p>
      <w:pPr>
        <w:pStyle w:val="Normal"/>
        <w:numPr>
          <w:ilvl w:val="0"/>
          <w:numId w:val="3"/>
        </w:numPr>
        <w:ind w:left="142" w:firstLine="142"/>
        <w:jc w:val="both"/>
        <w:rPr/>
      </w:pPr>
      <w:r>
        <w:rPr>
          <w:sz w:val="28"/>
          <w:szCs w:val="28"/>
          <w:lang w:val="ru-RU"/>
        </w:rPr>
        <w:t>Водогінна мережа  Ø 100 мм,  Ø 200 мм,  матеріали  - сталь, інвентарний номер 8710301001098, побудована в 1976 р., розташована за адресою: Одеська обл., Любашівський район, смт Любашівка, вул. Привокзальна .</w:t>
      </w:r>
    </w:p>
    <w:p>
      <w:pPr>
        <w:pStyle w:val="Normal"/>
        <w:numPr>
          <w:ilvl w:val="0"/>
          <w:numId w:val="3"/>
        </w:numPr>
        <w:ind w:left="142" w:firstLine="142"/>
        <w:jc w:val="both"/>
        <w:rPr/>
      </w:pPr>
      <w:r>
        <w:rPr>
          <w:sz w:val="28"/>
          <w:szCs w:val="28"/>
          <w:lang w:val="ru-RU"/>
        </w:rPr>
        <w:t>Водопровід  до житлового  будинку  Ø 50 мм,    матеріал  - ПХВ, інвентарний номер 8710301001069, побудована в  2013 р., розташованої  за адресою: Одеська обл., Любашівський район, смт Любашівка, вул. Привокзальна .</w:t>
      </w:r>
    </w:p>
    <w:p>
      <w:pPr>
        <w:pStyle w:val="Normal"/>
        <w:numPr>
          <w:ilvl w:val="0"/>
          <w:numId w:val="3"/>
        </w:numPr>
        <w:ind w:left="142" w:firstLine="1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допровід  до житлового  будинку  Ø 100 мм,    матеріал  - ПХВ, інвентарний номер 8710301001062, побудована в  1991 р., розташованої  за адресою: Одеська обл., Любашівський район, смт Любашівка, вул. Привокзальна .</w:t>
      </w:r>
    </w:p>
    <w:p>
      <w:pPr>
        <w:pStyle w:val="Normal"/>
        <w:numPr>
          <w:ilvl w:val="0"/>
          <w:numId w:val="3"/>
        </w:numPr>
        <w:ind w:left="142" w:firstLine="142"/>
        <w:jc w:val="both"/>
        <w:rPr/>
      </w:pPr>
      <w:r>
        <w:rPr>
          <w:sz w:val="28"/>
          <w:szCs w:val="28"/>
          <w:lang w:val="ru-RU"/>
        </w:rPr>
        <w:t>Розподільчий  водопровід  Ø 100 мм,    матеріал  - ПХВ, інвентарний номер 8710301001055, побудована в  1976 р., розташованої  за адресою: Одеська обл., Любашівський район, смт Любашівка, вул. Привокзальна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142" w:firstLine="1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нутрішньоплощадкові мережі  водопроводу до гаражу і підстанції  Ø 75мм, матеріал – сталь, побудований в 2016 р.,  Ø 32 мм, матеріал  - ПХВ, побудований в 2013 р., Ø 25 мм, матеріал  - ПХВ, побудований в 2013 р.,         Ø 25мм, матеріал – сталь, побудований в 2011 р.,</w:t>
      </w:r>
      <w:r>
        <w:rPr/>
        <w:t xml:space="preserve"> </w:t>
      </w:r>
      <w:r>
        <w:rPr>
          <w:sz w:val="28"/>
          <w:szCs w:val="28"/>
          <w:lang w:val="ru-RU"/>
        </w:rPr>
        <w:t>Ø 20 мм, матеріал  - ПХВ, побудований в 2010 р.,    інвентарний номер 8710301001064, розташовані  за адресою: Одеська обл., Любашівський район, смт Любашівка, вул. Привокзаль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42" w:firstLine="284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допровідна мережа   до житлового  будинку  Ø 100 мм,    матеріал  - чавун, інвентарний номер 8710301001070,  побудована  в  1976 р.,  розташована  за адресою: Одеська обл., Любашівський район, смт Любашівка, вул. Привокзальна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42" w:firstLine="284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овнішня мережа   каналізації  Ø 200 мм, Ø 250 мм  інвентарний номер 8710301001097,  побудована  в  1976 р.,  розташована  за адресою: Одеська обл., Любашівський район, смт Любашівка, вул. Привокзальна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142" w:firstLine="284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Каналізаційна насосна станція   Ø 2,5 м,   інвентарний номер 8710204000883,  побудована  в  1993 р.,  розташована  за адресою: Одеська обл., Любашівський район, смт Любашівка, вул. Привокзальна, 45-а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42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заплощадкові мережі каналізації Ø 100 мм,   інвентарний номер 8710301001056,  побудована  в  1993 р.,  розташована  за адресою: Одеська обл., Любашівський район, смт Любашівка, вул. Привокзальна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851" w:leader="none"/>
        </w:tabs>
        <w:ind w:left="142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Щит - ГРЩ,   інвентарний номер 8710402001354,  рік випуску  в  1994 р.,  розташований  за адресою: Одеська обл., Любашівський район, смт Любашівка, вул. Привокзальна, 45-г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42" w:firstLine="284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Щит - РЩ,   інвентарний номер 8710402001355,  рік випуску  в  1994 р.,  розташований  за адресою: Одеська обл., Любашівський район, смт Любашівка, вул. Привокзальна, 45-г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851" w:leader="none"/>
        </w:tabs>
        <w:ind w:left="142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Щит - ГРЩ,   інвентарний номер 8710402001356,  рік випуску  в  1994 р.,  розташований  за адресою: Одеська обл., Любашівський район, смт Любашівка, вул. Привокзальна, 45-д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42" w:firstLine="284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Щит - ГРЩ,   інвентарний номер 8710402001357,  рік випуску  в  1994 р.,  розташований  за адресою: Одеська обл., Любашівський район, смт Любашівка, вул. Привокзальна, 45-д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42" w:firstLine="284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Щит - РЩ,   інвентарний номер 8710402001358,  рік випуску  в  1994 р.,  розташований  за адресою: Одеська обл., Любашівський район, смт Любашівка, вул. Привокзальна, 45-а .</w:t>
      </w:r>
    </w:p>
    <w:p>
      <w:pPr>
        <w:pStyle w:val="Normal"/>
        <w:tabs>
          <w:tab w:val="clear" w:pos="720"/>
          <w:tab w:val="left" w:pos="993" w:leader="none"/>
        </w:tabs>
        <w:ind w:left="426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сього – 19 об’єктів. 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276" w:right="127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Style14">
    <w:name w:val="Название Знак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4:21:00Z</dcterms:created>
  <dc:creator>Секрітаріат</dc:creator>
  <dc:description/>
  <cp:keywords/>
  <dc:language>en-US</dc:language>
  <cp:lastModifiedBy>ARTLINE</cp:lastModifiedBy>
  <cp:lastPrinted>2021-03-17T12:22:00Z</cp:lastPrinted>
  <dcterms:modified xsi:type="dcterms:W3CDTF">2021-03-17T10:26:00Z</dcterms:modified>
  <cp:revision>58</cp:revision>
  <dc:subject/>
  <dc:title> </dc:title>
</cp:coreProperties>
</file>