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ind w:left="1701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</w:t>
      </w:r>
    </w:p>
    <w:p>
      <w:pPr>
        <w:pStyle w:val="Normal"/>
        <w:keepNext w:val="true"/>
        <w:keepLines/>
        <w:ind w:left="1701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рішення</w:t>
      </w:r>
    </w:p>
    <w:p>
      <w:pPr>
        <w:pStyle w:val="Normal"/>
        <w:keepNext w:val="true"/>
        <w:keepLines/>
        <w:ind w:left="1701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ашівської селищної ради</w:t>
      </w:r>
    </w:p>
    <w:p>
      <w:pPr>
        <w:pStyle w:val="Normal"/>
        <w:keepNext w:val="true"/>
        <w:keepLines/>
        <w:ind w:left="1701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«____» __________2021 року</w:t>
      </w:r>
    </w:p>
    <w:p>
      <w:pPr>
        <w:pStyle w:val="Normal"/>
        <w:keepNext w:val="true"/>
        <w:keepLines/>
        <w:ind w:left="17010" w:hanging="0"/>
        <w:jc w:val="center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______________</w:t>
      </w:r>
    </w:p>
    <w:p>
      <w:pPr>
        <w:pStyle w:val="Normal"/>
        <w:keepNext w:val="true"/>
        <w:keepLines/>
        <w:spacing w:before="240" w:after="240"/>
        <w:jc w:val="center"/>
        <w:rPr>
          <w:rFonts w:ascii="Times New Roman" w:hAnsi="Times New Roman" w:cs="Times New Roman"/>
          <w:b/>
          <w:b/>
          <w:sz w:val="22"/>
          <w:szCs w:val="22"/>
          <w:lang w:eastAsia="uk-UA"/>
        </w:rPr>
      </w:pPr>
      <w:r>
        <w:rPr>
          <w:rFonts w:cs="Times New Roman" w:ascii="Times New Roman" w:hAnsi="Times New Roman"/>
          <w:b/>
          <w:sz w:val="22"/>
          <w:szCs w:val="22"/>
          <w:lang w:eastAsia="uk-UA"/>
        </w:rPr>
        <w:t xml:space="preserve">СТАВКИ </w:t>
        <w:br/>
        <w:t xml:space="preserve">туристичного збору та перелік пільг, наданих за рішенням </w:t>
        <w:br/>
        <w:t>Любашівської селищної ради</w:t>
      </w:r>
    </w:p>
    <w:tbl>
      <w:tblPr>
        <w:tblW w:w="52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865"/>
        <w:gridCol w:w="732"/>
        <w:gridCol w:w="972"/>
        <w:gridCol w:w="955"/>
        <w:gridCol w:w="739"/>
        <w:gridCol w:w="793"/>
        <w:gridCol w:w="891"/>
        <w:gridCol w:w="1165"/>
        <w:gridCol w:w="1089"/>
        <w:gridCol w:w="708"/>
        <w:gridCol w:w="833"/>
        <w:gridCol w:w="650"/>
        <w:gridCol w:w="1044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93"/>
        <w:gridCol w:w="444"/>
        <w:gridCol w:w="232"/>
        <w:gridCol w:w="3"/>
      </w:tblGrid>
      <w:tr>
        <w:trPr>
          <w:trHeight w:val="1110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 xml:space="preserve">Поряд-ковий номер 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Код області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Код району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eastAsia="uk-UA"/>
              </w:rPr>
              <w:t>1</w:t>
            </w:r>
          </w:p>
        </w:tc>
        <w:tc>
          <w:tcPr>
            <w:tcW w:w="5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Рішення</w:t>
            </w:r>
          </w:p>
        </w:tc>
        <w:tc>
          <w:tcPr>
            <w:tcW w:w="3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Адміністративно-територіальні одиниці, на які поширюється дія рішення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eastAsia="uk-UA"/>
              </w:rPr>
              <w:t>3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 xml:space="preserve">Вид 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туризму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 xml:space="preserve">(1 — внутрішній, </w:t>
            </w:r>
          </w:p>
          <w:p>
            <w:pPr>
              <w:pStyle w:val="Normal"/>
              <w:ind w:left="-57" w:right="44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 — в’їзний)</w:t>
            </w:r>
          </w:p>
        </w:tc>
        <w:tc>
          <w:tcPr>
            <w:tcW w:w="959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Ставки для місць проживання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Пільги (відсотки, на які зменшуєть-ся ставка збору)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eastAsia="uk-UA"/>
              </w:rPr>
              <w:t>4</w:t>
            </w:r>
          </w:p>
        </w:tc>
      </w:tr>
      <w:tr>
        <w:trPr>
          <w:trHeight w:val="1635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 xml:space="preserve">код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КОАТУУ органу місцевого самовряду-вання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наймену-вання органу місцевого самовря-дування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номер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eastAsia="uk-UA"/>
              </w:rPr>
              <w:t>2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дата при-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йняття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eastAsia="uk-UA"/>
              </w:rPr>
              <w:t>2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дата набрання чинності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eastAsia="uk-UA"/>
              </w:rPr>
              <w:t>2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дата, з якої застосо-вуються ставки та пільги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eastAsia="uk-UA"/>
              </w:rPr>
              <w:t>2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для яких запроваджуються однакові ставки та/або пільги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для яких запроваджуються окремі ставки та/або пільги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готелі</w:t>
            </w:r>
          </w:p>
        </w:tc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кемпінги</w:t>
            </w:r>
          </w:p>
        </w:tc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мотелі</w:t>
            </w:r>
          </w:p>
        </w:tc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гуртожитки для приїжджих</w:t>
            </w:r>
          </w:p>
        </w:tc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хостели</w:t>
            </w:r>
          </w:p>
        </w:tc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будинки відпочинку</w:t>
            </w:r>
          </w:p>
        </w:tc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туристичні бази</w:t>
            </w:r>
          </w:p>
        </w:tc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гірські притулки</w:t>
            </w:r>
          </w:p>
        </w:tc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табори для відпочинку</w:t>
            </w:r>
          </w:p>
        </w:tc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пансіонати</w:t>
            </w:r>
          </w:p>
        </w:tc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інші заклади готельного типу</w:t>
            </w:r>
          </w:p>
        </w:tc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санаторно-курортні заклади</w:t>
            </w:r>
          </w:p>
        </w:tc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житлові будинки</w:t>
            </w:r>
          </w:p>
        </w:tc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прибудови до житлових будинків</w:t>
            </w:r>
          </w:p>
        </w:tc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квартири</w:t>
            </w:r>
          </w:p>
        </w:tc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котеджі</w:t>
            </w:r>
          </w:p>
        </w:tc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кімнати</w:t>
            </w:r>
          </w:p>
        </w:tc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садові будинки</w:t>
            </w:r>
          </w:p>
        </w:tc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дачні будинки</w:t>
            </w:r>
          </w:p>
        </w:tc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 xml:space="preserve">інші об’єкти, що використовуються </w:t>
            </w:r>
            <w:r>
              <w:rPr>
                <w:rFonts w:cs="Times New Roman" w:ascii="Times New Roman" w:hAnsi="Times New Roman"/>
                <w:sz w:val="18"/>
                <w:szCs w:val="18"/>
                <w:lang w:val="ru-RU" w:eastAsia="uk-UA"/>
              </w:rPr>
              <w:br/>
            </w: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 xml:space="preserve"> для тимчасового проживання</w:t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для групи платників податків (за наявності)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eastAsia="uk-UA"/>
              </w:rPr>
              <w:t>5</w:t>
            </w:r>
          </w:p>
        </w:tc>
        <w:tc>
          <w:tcPr>
            <w:tcW w:w="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за класифікацією місць проживання (за наявності)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eastAsia="uk-UA"/>
              </w:rPr>
              <w:t>5</w:t>
            </w:r>
          </w:p>
        </w:tc>
      </w:tr>
      <w:tr>
        <w:trPr>
          <w:trHeight w:val="267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код КОАТУ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наз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код КОАТУУ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назва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</w:tr>
      <w:tr>
        <w:trPr>
          <w:trHeight w:val="29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1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1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1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1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1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1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1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1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1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3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3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3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3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3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35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36</w:t>
            </w:r>
          </w:p>
        </w:tc>
      </w:tr>
      <w:tr>
        <w:trPr>
          <w:trHeight w:val="291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1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15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18"/>
                <w:szCs w:val="18"/>
                <w:lang w:val="en-US"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uk-UA"/>
              </w:rPr>
              <w:t>ua51120000000021678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18"/>
                <w:szCs w:val="18"/>
                <w:lang w:val="en-US"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uk-UA"/>
              </w:rPr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uk-UA"/>
              </w:rPr>
              <w:t>5123355100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18"/>
                <w:szCs w:val="18"/>
                <w:lang w:val="en-US"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uk-UA"/>
              </w:rPr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uk-UA"/>
              </w:rPr>
              <w:t>Любаш</w:t>
            </w: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івська селищна рада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1.01.2022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1.01.2022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uk-UA"/>
              </w:rPr>
              <w:t>5123355100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Любашівка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-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-</w:t>
            </w:r>
          </w:p>
        </w:tc>
      </w:tr>
      <w:tr>
        <w:trPr>
          <w:trHeight w:val="623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uk-UA"/>
              </w:rPr>
              <w:t>5123355100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Любашівка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-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uk-UA"/>
              </w:rPr>
              <w:t>512335510</w:t>
            </w: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1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Вишневе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-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uk-UA"/>
              </w:rPr>
              <w:t>512335510</w:t>
            </w: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1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Вишневе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-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03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Агафіївк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-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03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Агафіївк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-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0303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Пилипівк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-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0303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Пилипівк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-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06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Бобрик Перший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-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06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Бобрик Перший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-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06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Арчепитівк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-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06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Арчепитівк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-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06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Бобрик Другий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-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06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Бобрик Другий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-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06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Янишівк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-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06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Янишівк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-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0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Бокове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-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0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Бокове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-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0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 xml:space="preserve">Заплази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-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0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 xml:space="preserve">Заплази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-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0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Петрівк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-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0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Петрівк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-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0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Чайківк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-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0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Чайківк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-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18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Іванівк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-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18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Іванівк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-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18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Агеївк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-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18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Агеївк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-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233818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Антонівк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-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233818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Антонівк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-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233818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Степанівк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-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233818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Степанівк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-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233826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Кричунове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-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233826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Кричунове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-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51233826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Адамівк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-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51233826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Адамівк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-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23382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Маловасилівк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-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23382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Маловасилівк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-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23382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 xml:space="preserve">Велика Василівка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-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23382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Велика Василівк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-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23382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Комарівк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-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23382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Комарівк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-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23382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Михайлівк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-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Times New Roman" w:hAnsi="Times New Roman" w:cs="Times New Roman"/>
                <w:sz w:val="22"/>
                <w:szCs w:val="22"/>
                <w:lang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</w:tr>
      <w:tr>
        <w:trPr>
          <w:trHeight w:val="291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23382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Михайлівк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-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51233829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Новоолександрівк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-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51233829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Новоолександрівк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-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23383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Новокарбівк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-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23383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Новокарбівк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-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51233832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Бобрицьке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-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51233832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Бобрицьке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-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233832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Дмитрівське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-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233832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Дмитрівське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-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233832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Сирівське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-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233832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Сирівське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-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233832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Чайківське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-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233832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Чайківське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-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51233832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Червоний Яр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-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51233832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Чекрвоний Яр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-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233832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Шкарбинк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-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233832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 xml:space="preserve">Шкарбинка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-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3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Новоселівк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-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3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Новоселівк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-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3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Демидівк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-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3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Демидівк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-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35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Покровк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-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35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Покровк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-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37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Сергіївк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-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37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Сергіївк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-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37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Яновк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-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37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Яновк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-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37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Нововоздвиженк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-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37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Нововоздвиженк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-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37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 xml:space="preserve">Олександрівка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-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37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 xml:space="preserve">Олександрівка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-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38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Троїцьке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-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38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Троїцьке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-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38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 xml:space="preserve">Катеринівка перша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-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38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Катеринівка перш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-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38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Козачий Яр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-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38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Козачий Яр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-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38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Новотроїцьке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-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38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Новотроїцьке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-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38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 xml:space="preserve">Шайтана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-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38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Шайтан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-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2183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"/>
        <w:gridCol w:w="1178"/>
        <w:gridCol w:w="20366"/>
      </w:tblGrid>
      <w:tr>
        <w:trPr/>
        <w:tc>
          <w:tcPr>
            <w:tcW w:w="2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6"/>
                <w:szCs w:val="6"/>
                <w:vertAlign w:val="superscript"/>
              </w:rPr>
            </w:pPr>
            <w:r>
              <w:rPr>
                <w:rFonts w:cs="Times New Roman" w:ascii="Times New Roman" w:hAnsi="Times New Roman"/>
                <w:sz w:val="6"/>
                <w:szCs w:val="6"/>
                <w:vertAlign w:val="superscript"/>
              </w:rPr>
            </w:r>
          </w:p>
        </w:tc>
        <w:tc>
          <w:tcPr>
            <w:tcW w:w="11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6"/>
                <w:szCs w:val="6"/>
                <w:vertAlign w:val="superscript"/>
              </w:rPr>
            </w:pPr>
            <w:r>
              <w:rPr>
                <w:rFonts w:cs="Times New Roman" w:ascii="Times New Roman" w:hAnsi="Times New Roman"/>
                <w:sz w:val="6"/>
                <w:szCs w:val="6"/>
                <w:vertAlign w:val="superscript"/>
              </w:rPr>
            </w:r>
          </w:p>
        </w:tc>
        <w:tc>
          <w:tcPr>
            <w:tcW w:w="20366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</w:tr>
      <w:tr>
        <w:trPr/>
        <w:tc>
          <w:tcPr>
            <w:tcW w:w="286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  <w:t>1</w:t>
            </w:r>
          </w:p>
        </w:tc>
        <w:tc>
          <w:tcPr>
            <w:tcW w:w="21544" w:type="dxa"/>
            <w:gridSpan w:val="2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прийняття рішення органом місцевого самоврядування об’єднаної територіальної громади зазначається код району за місцезнаходженням адміністративного центру об’єднаної територіальної громади.</w:t>
            </w:r>
          </w:p>
        </w:tc>
      </w:tr>
      <w:tr>
        <w:trPr/>
        <w:tc>
          <w:tcPr>
            <w:tcW w:w="286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  <w:tc>
          <w:tcPr>
            <w:tcW w:w="21544" w:type="dxa"/>
            <w:gridSpan w:val="2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</w:rPr>
              <w:t>Зазначаються всі рішення органів місцевого самоврядування, якими встановлюються ставки місцевих податків та/або зборів, а також податкові пільги з їх сплати, які будуть застосовуватися починаючи з наступного бюджетного періоду, з урахуванням рішень, якими вносилися зміни до раніше прийнятих рішень, а також рішень, прийнятих у попередніх періодах, які не мають граничного строку дії. Як дата, з якої застосовуються ставки та пільги, зазначається дата, що визначена в рішенні. Якщо така дата збігається з датою набрання чинності рішенням, зазначається дата набрання чинності рішенням.</w:t>
            </w:r>
          </w:p>
        </w:tc>
      </w:tr>
      <w:tr>
        <w:trPr/>
        <w:tc>
          <w:tcPr>
            <w:tcW w:w="286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21544" w:type="dxa"/>
            <w:gridSpan w:val="2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</w:rPr>
              <w:t>Якщо адміністративно-територіальних одиниць, на яких запроваджуються ставки та/або пільги, декілька, коди КОАТУУ та назви таких адміністративно-територіальних одиниць зазначаються в окремих рядках. У разі запровадження на території кількох адміністративно-територіальних одиниць окремих ставок та/або пільг коди КОАТУУ та назви таких адміністративно-територіальних одиниць зазначаються у графах 12 і 13 в окремих рядках, при цьому для кожної КОАТУУ заповнюються графи 14—36 у розрізі видів туризму. Кількість рядків може бути збільшена за необхідності.</w:t>
            </w:r>
          </w:p>
        </w:tc>
      </w:tr>
      <w:tr>
        <w:trPr/>
        <w:tc>
          <w:tcPr>
            <w:tcW w:w="286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  <w:t>4</w:t>
            </w:r>
          </w:p>
        </w:tc>
        <w:tc>
          <w:tcPr>
            <w:tcW w:w="21544" w:type="dxa"/>
            <w:gridSpan w:val="2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Пільги визначаються з урахуванням норм підпункту 12.3.7 пункту 12.3 статті 12 і пункту 30.2 статті 30 Податкового кодексу України.</w:t>
            </w:r>
          </w:p>
        </w:tc>
      </w:tr>
      <w:tr>
        <w:trPr/>
        <w:tc>
          <w:tcPr>
            <w:tcW w:w="286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  <w:t>5</w:t>
            </w:r>
          </w:p>
        </w:tc>
        <w:tc>
          <w:tcPr>
            <w:tcW w:w="21544" w:type="dxa"/>
            <w:gridSpan w:val="2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Зазначається група платників податків або місця проживання. Кількість граф може бути збільшена за необхідності, при цьому нумерація граф не порушується, додана графа позначається номером, який відповідає номеру основної графи і додатковому порядковому номеру (наприклад, 35-1, 35-2).</w:t>
            </w:r>
          </w:p>
        </w:tc>
      </w:tr>
    </w:tbl>
    <w:p>
      <w:pPr>
        <w:pStyle w:val="Normal"/>
        <w:spacing w:before="0" w:after="120"/>
        <w:ind w:left="142" w:hanging="142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ind w:left="142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Керівник/уповноважена особа</w:t>
      </w:r>
      <w:r>
        <w:rPr>
          <w:rFonts w:cs="Times New Roman" w:ascii="Times New Roman" w:hAnsi="Times New Roman"/>
          <w:szCs w:val="26"/>
        </w:rPr>
        <w:t xml:space="preserve"> _______________________ ______________________ </w:t>
      </w:r>
    </w:p>
    <w:p>
      <w:pPr>
        <w:pStyle w:val="Normal"/>
        <w:ind w:left="142" w:firstLine="4253"/>
        <w:rPr/>
      </w:pPr>
      <w:r>
        <w:rPr>
          <w:rFonts w:cs="Times New Roman" w:ascii="Times New Roman" w:hAnsi="Times New Roman"/>
          <w:sz w:val="20"/>
        </w:rPr>
        <w:t>(підпис)                                   (ініціали, прізвище)</w:t>
      </w:r>
    </w:p>
    <w:sectPr>
      <w:headerReference w:type="default" r:id="rId2"/>
      <w:headerReference w:type="first" r:id="rId3"/>
      <w:type w:val="nextPage"/>
      <w:pgSz w:orient="landscape" w:w="23811" w:h="16838"/>
      <w:pgMar w:left="1134" w:right="1134" w:gutter="0" w:header="567" w:top="1134" w:footer="0" w:bottom="1134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rbel"/>
    <w:charset w:val="00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53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rbel" w:hAnsi="Antiqua;Corbel" w:eastAsia="Times New Roman" w:cs="Antiqua;Corbel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ntiqua;Corbel" w:hAnsi="Antiqua;Corbel" w:cs="Times New Roman"/>
      <w:b/>
      <w:i/>
      <w:sz w:val="26"/>
      <w:lang w:val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Style11">
    <w:name w:val="Нижний колонтитул Знак"/>
    <w:qFormat/>
    <w:rPr>
      <w:rFonts w:ascii="Antiqua;Corbel" w:hAnsi="Antiqua;Corbel" w:cs="Times New Roman"/>
      <w:sz w:val="26"/>
      <w:lang w:val="en-US"/>
    </w:rPr>
  </w:style>
  <w:style w:type="character" w:styleId="Style12">
    <w:name w:val="Верхний колонтитул Знак"/>
    <w:qFormat/>
    <w:rPr>
      <w:rFonts w:ascii="Antiqua;Corbel" w:hAnsi="Antiqua;Corbel" w:cs="Times New Roman"/>
      <w:sz w:val="26"/>
      <w:lang w:val="en-US"/>
    </w:rPr>
  </w:style>
  <w:style w:type="character" w:styleId="StrongEmphasis">
    <w:name w:val="Strong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4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5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6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7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8">
    <w:name w:val="Вид документа"/>
    <w:basedOn w:val="Style17"/>
    <w:next w:val="Normal"/>
    <w:qFormat/>
    <w:pPr>
      <w:spacing w:before="360" w:after="240"/>
    </w:pPr>
    <w:rPr>
      <w:spacing w:val="20"/>
      <w:sz w:val="26"/>
    </w:rPr>
  </w:style>
  <w:style w:type="paragraph" w:styleId="Style19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0">
    <w:name w:val="Назва документа"/>
    <w:basedOn w:val="Normal"/>
    <w:next w:val="Style13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13:15:00Z</dcterms:created>
  <dc:creator>Пользователь</dc:creator>
  <dc:description/>
  <cp:keywords/>
  <dc:language>en-US</dc:language>
  <cp:lastModifiedBy>Пользователь</cp:lastModifiedBy>
  <cp:lastPrinted>2002-04-19T15:13:00Z</cp:lastPrinted>
  <dcterms:modified xsi:type="dcterms:W3CDTF">2021-06-07T13:4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