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ОЄКТ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ОГО РАЙОНУ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ОЇ ОБЛАСТ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   ”                     </w:t>
      </w:r>
      <w:r>
        <w:rPr>
          <w:sz w:val="24"/>
          <w:szCs w:val="24"/>
        </w:rPr>
        <w:t xml:space="preserve">2021 року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 передачу нерухомого майна   КУ «Зеленбуд» 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ериторій територіальної громади, керуючись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Передати нерухоме майно  КУ «Зеленбуд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кти приймання-передачі надати до 31 травня 2021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ід «   »             2021 року   №       -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об’єктів, що передаються КУ  «Зеленбу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52"/>
        <w:gridCol w:w="1603"/>
        <w:gridCol w:w="1097"/>
        <w:gridCol w:w="1620"/>
      </w:tblGrid>
      <w:tr>
        <w:trPr>
          <w:trHeight w:val="5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bookmarkStart w:id="0" w:name="RANGE!A1%3AF71"/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-п</w:t>
            </w:r>
            <w:bookmarkEnd w:id="0"/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 об’єкту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Інвентарний номе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одиниц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 вартість</w:t>
            </w:r>
          </w:p>
        </w:tc>
      </w:tr>
      <w:tr>
        <w:trPr>
          <w:trHeight w:val="6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ля бувшого сільського клубу  с. Антонівка, вул. Перемоги, 2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31013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52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бувшого сільського клубу  с. Іванівка, вул. Центральна, 2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1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 000,00 </w:t>
            </w:r>
          </w:p>
        </w:tc>
      </w:tr>
      <w:tr>
        <w:trPr>
          <w:trHeight w:val="44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бувшої майстерні школи, с. Іванівка, вул. Центральна, 3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1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160,00 </w:t>
            </w:r>
          </w:p>
        </w:tc>
      </w:tr>
      <w:tr>
        <w:trPr>
          <w:trHeight w:val="4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бувшого сільського клубу  с. Арчепитівка, вул.. Незалежності, 10 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07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30 660</w: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6:00Z</dcterms:created>
  <dc:creator>User</dc:creator>
  <dc:description/>
  <cp:keywords/>
  <dc:language>en-US</dc:language>
  <cp:lastModifiedBy>User</cp:lastModifiedBy>
  <cp:lastPrinted>2021-03-29T15:30:00Z</cp:lastPrinted>
  <dcterms:modified xsi:type="dcterms:W3CDTF">2021-05-05T08:14:00Z</dcterms:modified>
  <cp:revision>7</cp:revision>
  <dc:subject/>
  <dc:title> </dc:title>
</cp:coreProperties>
</file>