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ЕСЬКА ОБЛАСТЬ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ІЛЬСЬКИЙ  РАЙОН  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 xml:space="preserve">ПРОЄКТ  </w:t>
      </w:r>
      <w:r>
        <w:rPr>
          <w:rFonts w:cs="Times New Roman" w:ascii="Times New Roman" w:hAnsi="Times New Roman"/>
          <w:i w:val="false"/>
          <w:color w:val="000000"/>
        </w:rPr>
        <w:t>Р  І  Ш  Е  Н  Н  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uk-UA" w:eastAsia="zh-CN"/>
        </w:rPr>
      </w:pPr>
      <w:r>
        <w:rPr>
          <w:rFonts w:cs="Times New Roman"/>
          <w:i/>
          <w:color w:val="000000"/>
          <w:lang w:val="uk-UA"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« ___» ___________ 2021 року</w:t>
        <w:tab/>
        <w:tab/>
        <w:tab/>
        <w:tab/>
        <w:tab/>
        <w:tab/>
        <w:tab/>
        <w:t>№ ____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внесення змін до рішення сесії Любашівської селищної ради від 17 грудня 2020 року № 28 «Про затвердження плану діяльності Любашівської селищної ради з підготовки проєктів регуляторних актів на 2021 рік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еруючись п. 7 ч. 1 ст. 26, ст. 59 Закону України «Про місцеве самоврядування в Україні», ст. ст. 7, 13 Закону України «Про засади державної регуляторної політики в сфері господарської діяльності», Любашівська селищна рад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ИРІШИЛ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Внести зміни до рішення сесії Любашівської селищної ради від 17 грудня 2020 року №28 «Про затвердження плану діяльності Любашівської селищної ради з підготовки проєктів регуляторних актів на 2021 рік»</w:t>
      </w:r>
      <w:r>
        <w:rPr>
          <w:sz w:val="24"/>
          <w:szCs w:val="24"/>
        </w:rPr>
        <w:t xml:space="preserve"> доповнивш його наступними пунктами згідно додатку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10 «Про затвердження платних послуг, що будуть надаватися Комунальною установою «Територіальний центр соціального обслуговування та надання соціальних послуг» Любашівської селищної рад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.11 «Про затвердження платних послуг, що будуть надаватися Комунальним закладом «Центр культури і дозвілля Любашівської селищної ради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12 «Про затвердження Правил благоустрою Любашівської селищної ради» (в новій редакції)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 діяльності Любашівської селищної ради з підготовки проєктів регуляторних актів на 2021 рік не пізніше 10-ти днів, з дня прийняття рішення оприлюднити на інформаційному стенді та офіційному веб-сайті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нтроль за виконанням даного рішення покласти на постійну комісію Любашівської селищної ради з питань прав людини, законності, депутатської діяльності і етики та постійну комісію Любашівської селищної ради з питань планування, фінансів, бюджету та соціально-економічного розвитку</w:t>
      </w:r>
      <w:r>
        <w:rPr/>
        <w:t>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юбашівський селищний голова                                          Г.А.Павлов                                     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даток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до рішення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Любашівської селищної ради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від ___ ____________ 2021 року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_______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діяльності Любашівської селищної ради з підготовки проєктів регуляторних актів на 2021 рік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50"/>
        <w:gridCol w:w="2327"/>
        <w:gridCol w:w="1703"/>
        <w:gridCol w:w="280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та 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ана ціль прийнятт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 прийнятт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розроблення регуляторного акту</w:t>
            </w:r>
          </w:p>
        </w:tc>
      </w:tr>
      <w:tr>
        <w:trPr>
          <w:trHeight w:val="31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затвердження платних послуг, що будуть надаватися Комунальною установою «Територіальний центр соціального обслуговування та надання соціальних послуг» Любашівської селищної рад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метою врегулювання питання надання платних соціальних послуг, відшкодування витрат, пов’язаних із утриманням громадян, які бажають обслуговуватис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мунальною установою «Територіальний центр соціального обслуговування та надання соціальних послуг» Любашівської селищної ради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днак, не підпадають під безоплатне обслуговува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і 2021 року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Любашівської селищної ради з питань планування, фінансів, бюджету та соціально-економічного розвитку та постійна комісія з питань освіти, культури, молоді, фізкультури, спорту, охорони здоро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 та соціального захисту населення</w:t>
            </w:r>
          </w:p>
        </w:tc>
      </w:tr>
      <w:tr>
        <w:trPr>
          <w:trHeight w:val="31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затвердження платних послуг, що будуть надаватися Комунальним закладом «Центр культури і дозвілля Любашівської селищної ради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найбільш сприятливих умов для задоволення духовних, моральних та інтелектуальних потреб населення та поліпшення матеріальної бази закладів культури територіальної гром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і 2021 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Любашівської селищної ради з питань планування, фінансів, бюджету та соціально-економічного розвитку та постійна комісія з питань освіти, культури, молоді, фізкультури, спорту, охорони здоро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 та соціального захисту населення</w:t>
            </w:r>
          </w:p>
        </w:tc>
      </w:tr>
      <w:tr>
        <w:trPr>
          <w:trHeight w:val="31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«Правил благоустрою Любашівської селищної ради» (в новій редакції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належного утримання обєктів благоустрою Любашівської територіальної громади та </w:t>
            </w:r>
            <w:r>
              <w:rPr>
                <w:color w:val="212529"/>
                <w:sz w:val="24"/>
                <w:szCs w:val="24"/>
                <w:shd w:fill="FFFFFF" w:val="clear"/>
              </w:rPr>
              <w:t>з   метою   формування  сприятливого  для життєдіяльності людини середовища,  в умовах якого  забезпечуються захист  довкілля,  санітарне та епідемічне благополуччя населе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і 2021 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Любашівської селищної ради з питань планування, фінансів, бюджету та соціально-економічного розвитку та постійна комісія з питань освіти, культури, молоді, фізкультури, спорту, охорони здоро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 та соціального захисту населен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Любашівської селищної ради                                                        Л.М.Мокр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відділу правового забезпечення,</w:t>
      </w:r>
    </w:p>
    <w:p>
      <w:pPr>
        <w:pStyle w:val="Normal"/>
        <w:jc w:val="both"/>
        <w:rPr/>
      </w:pPr>
      <w:r>
        <w:rPr>
          <w:sz w:val="24"/>
          <w:szCs w:val="24"/>
        </w:rPr>
        <w:t>з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</w:rPr>
        <w:t>язків з правоохоронними орган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онної та мобілізаційної роботи </w:t>
      </w:r>
    </w:p>
    <w:p>
      <w:pPr>
        <w:pStyle w:val="Normal"/>
        <w:jc w:val="both"/>
        <w:rPr/>
      </w:pPr>
      <w:r>
        <w:rPr>
          <w:sz w:val="24"/>
          <w:szCs w:val="24"/>
        </w:rPr>
        <w:t>Любашівської селищної ради                                                                        В.В.Довганюк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lang w:val="uk-U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48:00Z</dcterms:created>
  <dc:creator>Admin</dc:creator>
  <dc:description/>
  <cp:keywords/>
  <dc:language>en-US</dc:language>
  <cp:lastModifiedBy>Пользователь</cp:lastModifiedBy>
  <cp:lastPrinted>2020-12-23T15:03:00Z</cp:lastPrinted>
  <dcterms:modified xsi:type="dcterms:W3CDTF">2021-03-17T10:14:00Z</dcterms:modified>
  <cp:revision>12</cp:revision>
  <dc:subject/>
  <dc:title> </dc:title>
</cp:coreProperties>
</file>