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ЮБАШІВСЬКА СЕЛИЩНА РАДА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___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 Р О Є К Т    Р  І  Ш  Е  Н  Н  Я</w:t>
      </w:r>
    </w:p>
    <w:p>
      <w:pPr>
        <w:pStyle w:val="Normal"/>
        <w:rPr>
          <w:rFonts w:eastAsia="Antiqua;Corbel"/>
          <w:b/>
          <w:b/>
          <w:color w:val="000000"/>
        </w:rPr>
      </w:pPr>
      <w:r>
        <w:rPr>
          <w:rFonts w:eastAsia="Antiqua;Corbel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____ черв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 року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Style17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емельного податку на 2022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юбашівської селищної  територіальної громади на 2022 рік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земельного подат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 перелі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ільг для фізичних і юридичних осіб згідно з додатком 1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земельного податку для земельних ділянок, які не передбачені класифікатором видів цільового призначення земель по Любашівській селищній територіальнійй громаді згідно з додатком 2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2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2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6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ручити відділу загальної та організаційної роботи апарату </w:t>
      </w:r>
      <w:r>
        <w:rPr>
          <w:rFonts w:cs="Times New Roman" w:ascii="Times New Roman" w:hAnsi="Times New Roman"/>
          <w:sz w:val="24"/>
          <w:szCs w:val="24"/>
        </w:rPr>
        <w:t xml:space="preserve"> виконавчого комітету селищної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ублікувати дане рішення на офіційному веб-сайті Любашівської селищної рад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в.о. Любашівського селищного голови                                                        Л.М. Мокряк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боти селищної ради                                                                                        О.М. Гладкий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правоохоронними органами, цивільного захист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нної та мобілізаційної роботи  селищної ради                                      В.В. Довганю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конності, депутатської діяльності і етики                                                    А.Л. Вишневська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звитку                                                                                                               С.Р. Лацик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ідготував: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Фінансового управління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ищної ради                                                                                                     О.Л. Вітвіцька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5">
    <w:name w:val="Основной текст Знак"/>
    <w:qFormat/>
    <w:rPr>
      <w:rFonts w:eastAsia="Times New Roman"/>
      <w:color w:val="00000A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Calibri" w:hAnsi="Calibri" w:cs="Calibri"/>
      <w:color w:val="00000A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1:00Z</dcterms:created>
  <dc:creator>user</dc:creator>
  <dc:description/>
  <cp:keywords/>
  <dc:language>en-US</dc:language>
  <cp:lastModifiedBy>2</cp:lastModifiedBy>
  <cp:lastPrinted>2021-06-16T16:39:00Z</cp:lastPrinted>
  <dcterms:modified xsi:type="dcterms:W3CDTF">2021-06-16T13:40:00Z</dcterms:modified>
  <cp:revision>8</cp:revision>
  <dc:subject/>
  <dc:title/>
</cp:coreProperties>
</file>