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lang w:val="uk-UA"/>
        </w:rPr>
      </w:pPr>
      <w:r>
        <w:rPr>
          <w:rFonts w:cs="Verdana" w:ascii="Verdana" w:hAnsi="Verdana"/>
          <w:sz w:val="36"/>
          <w:szCs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  <w:lang w:val="uk-UA"/>
        </w:rPr>
      </w:pPr>
      <w:r>
        <w:rPr>
          <w:rFonts w:cs="Verdana" w:ascii="Verdana" w:hAnsi="Verdana"/>
          <w:sz w:val="22"/>
          <w:lang w:val="uk-UA"/>
        </w:rPr>
        <w:drawing>
          <wp:inline distT="0" distB="0" distL="0" distR="0">
            <wp:extent cx="515620" cy="685800"/>
            <wp:effectExtent l="0" t="0" r="0" b="0"/>
            <wp:docPr id="1" name="TRID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6"/>
          <w:szCs w:val="36"/>
          <w:lang w:val="uk-UA"/>
        </w:rPr>
        <w:t xml:space="preserve">Петровірівська  сільська  рад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Ширяївського району Одеської 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сільський  бюджет на 2020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п.23  част.1  ст.26  України «Про  місцеве 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Україні»  та  ст.  78 «Бюджетного  кодексу  України»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тровірівська  сільська 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изначити на 2020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 бюджету у сумі  </w:t>
      </w:r>
      <w:r>
        <w:rPr>
          <w:b/>
          <w:sz w:val="28"/>
          <w:szCs w:val="28"/>
          <w:lang w:val="uk-UA"/>
        </w:rPr>
        <w:t>7359400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доходи загального фонду сільського  бюджету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7297100</w:t>
      </w:r>
      <w:r>
        <w:rPr>
          <w:sz w:val="28"/>
          <w:szCs w:val="28"/>
          <w:lang w:val="uk-UA"/>
        </w:rPr>
        <w:t xml:space="preserve"> грн., доходи спеціального фонду сільського  бюджету - </w:t>
      </w:r>
      <w:r>
        <w:rPr>
          <w:b/>
          <w:sz w:val="28"/>
          <w:szCs w:val="28"/>
          <w:lang w:val="uk-UA"/>
        </w:rPr>
        <w:t>62300</w:t>
      </w:r>
      <w:r>
        <w:rPr>
          <w:sz w:val="28"/>
          <w:szCs w:val="28"/>
          <w:lang w:val="uk-UA"/>
        </w:rPr>
        <w:t>грн., згідно з додатком № 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сільського  бюджету у сумі  </w:t>
      </w:r>
      <w:r>
        <w:rPr>
          <w:b/>
          <w:sz w:val="28"/>
          <w:szCs w:val="28"/>
          <w:lang w:val="uk-UA"/>
        </w:rPr>
        <w:t>7359400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видатки загального фонду сільського бюджету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440300 </w:t>
      </w:r>
      <w:r>
        <w:rPr>
          <w:sz w:val="28"/>
          <w:szCs w:val="28"/>
          <w:lang w:val="uk-UA"/>
        </w:rPr>
        <w:t xml:space="preserve">грн., видатки спеціального фонду  сільського  бюджету - </w:t>
      </w:r>
      <w:r>
        <w:rPr>
          <w:b/>
          <w:sz w:val="28"/>
          <w:szCs w:val="28"/>
          <w:lang w:val="uk-UA"/>
        </w:rPr>
        <w:t>29191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9"/>
      <w:bookmarkEnd w:id="0"/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 xml:space="preserve">профіцит </w:t>
      </w:r>
      <w:r>
        <w:rPr>
          <w:bCs/>
          <w:sz w:val="28"/>
          <w:szCs w:val="28"/>
          <w:lang w:val="uk-UA"/>
        </w:rPr>
        <w:t xml:space="preserve">загального фонду сільського бюджету -  </w:t>
      </w:r>
      <w:r>
        <w:rPr>
          <w:b/>
          <w:bCs/>
          <w:sz w:val="28"/>
          <w:szCs w:val="28"/>
          <w:lang w:val="uk-UA"/>
        </w:rPr>
        <w:t>2856800</w:t>
      </w:r>
      <w:r>
        <w:rPr>
          <w:bCs/>
          <w:sz w:val="28"/>
          <w:szCs w:val="28"/>
          <w:lang w:val="uk-UA"/>
        </w:rPr>
        <w:t>грн.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дефіцит</w:t>
      </w:r>
      <w:r>
        <w:rPr>
          <w:bCs/>
          <w:sz w:val="28"/>
          <w:szCs w:val="28"/>
          <w:lang w:val="uk-UA"/>
        </w:rPr>
        <w:t xml:space="preserve"> спеціального фонду сільського бюджету у сумі </w:t>
      </w:r>
      <w:r>
        <w:rPr>
          <w:b/>
          <w:bCs/>
          <w:sz w:val="28"/>
          <w:szCs w:val="28"/>
          <w:lang w:val="uk-UA"/>
        </w:rPr>
        <w:t>2856800</w:t>
      </w:r>
      <w:r>
        <w:rPr>
          <w:bCs/>
          <w:sz w:val="28"/>
          <w:szCs w:val="28"/>
          <w:lang w:val="uk-UA"/>
        </w:rPr>
        <w:t>грн. згідно з додатком № 2 до цього рішення.</w:t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 xml:space="preserve">- оборотний залишок бюджетних коштів </w:t>
      </w:r>
      <w:r>
        <w:rPr>
          <w:sz w:val="28"/>
          <w:szCs w:val="28"/>
        </w:rPr>
        <w:t xml:space="preserve">місцевого бюджету у розмірі </w:t>
      </w:r>
      <w:r>
        <w:rPr>
          <w:b/>
          <w:sz w:val="28"/>
          <w:szCs w:val="28"/>
        </w:rPr>
        <w:t>88800</w:t>
      </w:r>
      <w:r>
        <w:rPr>
          <w:sz w:val="28"/>
          <w:szCs w:val="28"/>
        </w:rPr>
        <w:t xml:space="preserve"> гривень, що становить 2 відсотків видатків загального фонду сільського бюджету, визначених цим пунктом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 згідно з додатк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цього рішення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 перелік об’єктів, видатки  будуть проводитися за рахунок коштів  сільського бюджету згідно  з додатком 4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до цього рішенн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Затвердити розподіл витрат сільського бюджету на реалізацію місцевих/регіональних програм у сумі  </w:t>
      </w:r>
      <w:r>
        <w:rPr>
          <w:b/>
          <w:sz w:val="28"/>
          <w:szCs w:val="28"/>
        </w:rPr>
        <w:t>403000</w:t>
      </w:r>
      <w:r>
        <w:rPr>
          <w:sz w:val="28"/>
          <w:szCs w:val="28"/>
        </w:rPr>
        <w:t xml:space="preserve"> гривень згідно з додатком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Затвердити на 2020 рік  </w:t>
      </w:r>
      <w:r>
        <w:rPr>
          <w:b/>
          <w:sz w:val="28"/>
          <w:szCs w:val="28"/>
        </w:rPr>
        <w:t>перелік об’єктів</w:t>
      </w:r>
      <w:r>
        <w:rPr>
          <w:sz w:val="28"/>
          <w:szCs w:val="28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</w:rPr>
        <w:t xml:space="preserve"> згідно з додатком № 8 до цього рішення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Установити, що у загальному фонді сільського бюджету на 2020_ рік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1) до доходів загального фонду сільського бюджету належать доходи, визначені статтями </w:t>
      </w:r>
      <w:r>
        <w:rPr>
          <w:sz w:val="26"/>
          <w:szCs w:val="26"/>
        </w:rPr>
        <w:t xml:space="preserve">64 </w:t>
      </w:r>
      <w:r>
        <w:rPr>
          <w:sz w:val="28"/>
          <w:szCs w:val="28"/>
        </w:rPr>
        <w:t xml:space="preserve">Бюджетного кодексу України, по таким  кодам надходження відповідно до Закону України "Про Державний бюджет України 2019 рік"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010200, 14021900, 14031900, 14040000, 18010200,  18010300, 18010400, 18010500, 18010600, 18010700,  18010900, 18050300, 18050400,  18050500,  22012500,    22090100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джерелами формування у частині фінансування є надходження, визначені пунктом __1__статті __72___ Бюджетного кодексу України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Установити, що джерелами формування спеціального фонду сільського бюджету на 2020 рік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1</w:t>
      </w:r>
      <w:r>
        <w:rPr>
          <w:sz w:val="28"/>
          <w:szCs w:val="28"/>
        </w:rPr>
        <w:t>) у частині доходів є надходження, визначені статтями 69-1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у України з урахуванням доходів, визачених у частині першій статті 71</w:t>
      </w:r>
    </w:p>
    <w:p>
      <w:pPr>
        <w:pStyle w:val="Normal"/>
        <w:rPr/>
      </w:pPr>
      <w:r>
        <w:rPr>
          <w:sz w:val="28"/>
          <w:szCs w:val="28"/>
        </w:rPr>
        <w:t>Бюджет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 також так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ходження</w:t>
      </w:r>
      <w:r>
        <w:rPr>
          <w:sz w:val="28"/>
          <w:szCs w:val="28"/>
          <w:lang w:val="uk-UA"/>
        </w:rPr>
        <w:t xml:space="preserve"> по кодам </w:t>
      </w:r>
      <w:r>
        <w:rPr>
          <w:sz w:val="28"/>
          <w:szCs w:val="28"/>
        </w:rPr>
        <w:t xml:space="preserve"> відпов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 «Про Державний бюджет України 2019 рік»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9010100,  19010300, 250101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2) у частині фінансування є надходження, визначе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і 2 статті 72  Бюджетного кодексу Украї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 статті 55 Бюджетного кодексу Украї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хищен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датками </w:t>
      </w:r>
      <w:r>
        <w:rPr>
          <w:sz w:val="28"/>
          <w:szCs w:val="28"/>
          <w:lang w:val="uk-UA"/>
        </w:rPr>
        <w:t xml:space="preserve"> сіль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дат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гального фонду на: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оплата праці працівників  бюджетних установ 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ахування на заробітну плату 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лата комунальних послуг та енергоносіїв 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ферти населенню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n41"/>
      <w:bookmarkEnd w:id="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очні  трансферти  місцевим бюджетам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  <w:bookmarkStart w:id="2" w:name="n42"/>
      <w:bookmarkStart w:id="3" w:name="n4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головним розпорядником коштів</w:t>
      </w:r>
      <w:r>
        <w:rPr>
          <w:sz w:val="28"/>
          <w:szCs w:val="28"/>
          <w:lang w:val="uk-UA"/>
        </w:rPr>
        <w:t xml:space="preserve"> сільського</w:t>
      </w:r>
      <w:r>
        <w:rPr>
          <w:sz w:val="28"/>
          <w:szCs w:val="28"/>
        </w:rPr>
        <w:t xml:space="preserve"> бюджету виконання норм Бюджетного кодексу України стосов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) за</w:t>
      </w:r>
      <w:r>
        <w:rPr>
          <w:sz w:val="28"/>
          <w:szCs w:val="28"/>
          <w:lang w:val="uk-UA"/>
        </w:rPr>
        <w:t xml:space="preserve">твердити 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бюджетних програм протяго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5 днів з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рання чинності цим рішення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) 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 коштів, організацію та координацію роботи  розпорядників бюджетних коштів 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забезпечення у повному обсязі проведення розрахунків за електричну  енергію та послуги зв’язку, які споживаються бюджетними установами, та укладання договорів  за   енергоносії  у межах встановлених відповідним головним розпорядником бюджетних коштів обґрунтованих лімітів споживання згідно з додатком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>до цього ріш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4" w:name="n60"/>
      <w:bookmarkStart w:id="5" w:name="n56"/>
      <w:bookmarkEnd w:id="4"/>
      <w:bookmarkEnd w:id="5"/>
      <w:r>
        <w:rPr>
          <w:b/>
          <w:sz w:val="28"/>
          <w:szCs w:val="28"/>
          <w:lang w:val="uk-UA"/>
        </w:rPr>
        <w:t xml:space="preserve">       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 Дозволити сільсько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олові протягом бюджетного періоду у виняткових випадках здійснювати перерозподіл видатків за економічною класифікацією в межах річного обсягу його бюджетних призначень по загальному та спеціальному фондах сільського бюджету, а також вносити зміни до бюджету в міжсесійний період з слідуючим затвердженням його на сесі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 Привести  свої  витрати  у  відповідність  з  бюджетними  асигнуваннями, чисельність  працівників  установ – з  визначеним  фондом  оплати  праці,  а  інші  витрати  -  у  відповідність  з  іншими  встановленими  асигнуваннями  таким  чином,  щоб  забезпечити  виконання  покладених  на  установу  функ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 Забезпечити  утримання  чисельності  працівників  та  здійснення  фактичних  видатків  на  заробітну  плату,  включаючи  видатки  на  премії,  матеріальну  допомогу,  лише  в  межах  фонду  заробітної  плати,  затвердженого  для  бюджетних  установ у  кошторисах  або  планах  використання  бюджетних 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 Забезпечити у  першочерговому  порядку у  повному  обсязі потребу  у  коштах  на  оплату працівників  бюджетних  установ  відповідно  до  встановлених  законодавством  України  умов  оплати  праці  та  розміру  мінімальної  заробітної  плати:  проведення  розрахунків  за  електричну  та  теплову  енергію  та  послуги  зв’язку,  які  споживаються  бюджетними  установами,  не  допускаючи  будь-якої  заборгованості  із  зазначених 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5. Надати право  сільському голові укладати в установленому законом порядку угоди на здійснення передачі міжбюджетних трансфертів між сільськими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Дозволити здійснювати попередню оплату по фінансуванню робіт з будівництва, реконструкції і капітального ремонту та для передплати періодичних видань, відповідно до постанови КМУ  №117 від 23.04.2014р. в межах бюджетного </w:t>
      </w:r>
      <w:r>
        <w:rPr>
          <w:rStyle w:val="Num0userselectiontrue"/>
          <w:sz w:val="28"/>
          <w:szCs w:val="28"/>
          <w:lang w:val="uk-UA"/>
        </w:rPr>
        <w:t>періоду.</w:t>
      </w:r>
    </w:p>
    <w:p>
      <w:pPr>
        <w:pStyle w:val="Style16"/>
        <w:shd w:fill="FFFFFF" w:val="clear"/>
        <w:spacing w:lineRule="atLeast" w:line="270" w:before="0" w:after="0"/>
        <w:rPr/>
      </w:pPr>
      <w:r>
        <w:rPr>
          <w:rStyle w:val="StrongEmphasis"/>
          <w:color w:val="4A4A4A"/>
          <w:sz w:val="28"/>
          <w:szCs w:val="28"/>
        </w:rPr>
        <w:t xml:space="preserve">     </w:t>
      </w:r>
    </w:p>
    <w:p>
      <w:pPr>
        <w:pStyle w:val="Style16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StrongEmphasis"/>
          <w:color w:val="4A4A4A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7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новити, що вільний залишок коштів загального фонду сільського бюджету на 01 січня 2020 року використовується шляхом внесення змін до цього ріш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 xml:space="preserve"> Додатки № 1-8 до цього рішення є його невід’ємною частиною. </w:t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 Дане  рішення  набирає  чинності  з  1  січня  2020 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 Контроль  за  виконанням  цього  рішення  покласти  на  постій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комісію  з  питань  бюджету, фінансів,   соціально-економічного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витку села,  земельних  відносин, благоустрою  села.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Сільський  голова </w:t>
        <w:tab/>
        <w:tab/>
        <w:t xml:space="preserve">                 Л.С.Зибо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4"/>
        <w:numPr>
          <w:ilvl w:val="0"/>
          <w:numId w:val="0"/>
        </w:numPr>
        <w:ind w:hanging="0"/>
        <w:outlineLvl w:val="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7 грудня  2019  року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eastAsia="Bookman Old Style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№</w:t>
      </w:r>
      <w:r>
        <w:rPr>
          <w:rFonts w:eastAsia="Bookman Old Style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839</w:t>
      </w: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44сесія 7 скликання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Num0userselectiontrue">
    <w:name w:val="num0 user_selection_tru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24:00Z</dcterms:created>
  <dc:creator>khomych</dc:creator>
  <dc:description/>
  <cp:keywords/>
  <dc:language>en-US</dc:language>
  <cp:lastModifiedBy>Customer</cp:lastModifiedBy>
  <cp:lastPrinted>2019-12-21T10:17:00Z</cp:lastPrinted>
  <dcterms:modified xsi:type="dcterms:W3CDTF">2019-12-21T08:19:00Z</dcterms:modified>
  <cp:revision>79</cp:revision>
  <dc:subject/>
  <dc:title>Типова форма рішення</dc:title>
</cp:coreProperties>
</file>