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right"/>
        <w:rPr/>
      </w:pPr>
      <w:bookmarkStart w:id="0" w:name="131"/>
      <w:bookmarkEnd w:id="0"/>
      <w:r>
        <w:rPr>
          <w:rFonts w:cs="Times New Roman" w:ascii="Times New Roman" w:hAnsi="Times New Roman"/>
          <w:color w:val="000000"/>
          <w:lang w:val="uk-UA"/>
        </w:rPr>
        <w:t>ЗАТВЕРДЖЕНО</w:t>
        <w:br/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Наказ Міністерства фінансів України</w:t>
        <w:br/>
        <w:t>26 серпня 2014 року N 836</w:t>
        <w:br/>
        <w:t>(у редакції наказу Міністерства фінансів України</w:t>
        <w:br/>
        <w:t>від 29 грудня 2018 року N 1209)</w:t>
      </w:r>
    </w:p>
    <w:p>
      <w:pPr>
        <w:pStyle w:val="Normal"/>
        <w:ind w:firstLine="240"/>
        <w:jc w:val="right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0128"/>
      </w:tblGrid>
      <w:tr>
        <w:trPr>
          <w:trHeight w:val="1797" w:hRule="atLeast"/>
        </w:trPr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1" w:name="132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                                                            </w:t>
            </w:r>
          </w:p>
        </w:tc>
        <w:tc>
          <w:tcPr>
            <w:tcW w:w="101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2" w:name="133"/>
            <w:bookmarkEnd w:id="2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Розпорядження сільського голов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етровірівська сільська рада.</w:t>
              <w:br/>
              <w:t>___________________________</w:t>
              <w:br/>
              <w:t xml:space="preserve">                          (найменування головного розпорядника</w:t>
              <w:br/>
              <w:t>_____________________________</w:t>
              <w:br/>
              <w:t xml:space="preserve">                                      коштів місцевого бюджету)</w:t>
              <w:br/>
              <w:t>Розпорядження_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_____________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від _______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 w:type="textWrapping" w:clear="all"/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" w:name="134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спорт</w:t>
        <w:br/>
        <w:t>бюджетної програми місцевого бюджету на  2020 рі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43" w:type="dxa"/>
        <w:jc w:val="left"/>
        <w:tblInd w:w="-1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2"/>
        <w:gridCol w:w="2433"/>
        <w:gridCol w:w="2434"/>
        <w:gridCol w:w="2433"/>
        <w:gridCol w:w="4868"/>
        <w:gridCol w:w="2433"/>
      </w:tblGrid>
      <w:tr>
        <w:trPr>
          <w:trHeight w:val="290" w:hRule="atLeast"/>
        </w:trPr>
        <w:tc>
          <w:tcPr>
            <w:tcW w:w="15343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1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(  0100000)                                             Петровірівська сільська рада  Ширяївського району Одеської області                                    04379031</w:t>
            </w:r>
          </w:p>
        </w:tc>
      </w:tr>
      <w:tr>
        <w:trPr>
          <w:trHeight w:val="552" w:hRule="atLeast"/>
        </w:trPr>
        <w:tc>
          <w:tcPr>
            <w:tcW w:w="5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Програмної класифікації видатків та кредитування місцевого бюджету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0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за ЄДРПОУ)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14601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(0110000)                                             Петровірівська сільська рада  Ширяївського району Одеської області                                    04379031</w:t>
            </w:r>
          </w:p>
        </w:tc>
      </w:tr>
      <w:tr>
        <w:trPr>
          <w:trHeight w:val="449" w:hRule="atLeast"/>
        </w:trPr>
        <w:tc>
          <w:tcPr>
            <w:tcW w:w="5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730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найменування відповідального виконавця)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за ЄДРПОУ)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0110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80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80</w:t>
            </w:r>
          </w:p>
        </w:tc>
        <w:tc>
          <w:tcPr>
            <w:tcW w:w="24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33</w:t>
            </w:r>
          </w:p>
        </w:tc>
        <w:tc>
          <w:tcPr>
            <w:tcW w:w="486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державного управління.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5326503000</w:t>
            </w:r>
          </w:p>
        </w:tc>
      </w:tr>
      <w:tr>
        <w:trPr>
          <w:trHeight w:val="1087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код бюджет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120" w:hRule="atLeast"/>
        </w:trPr>
        <w:tc>
          <w:tcPr>
            <w:tcW w:w="1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4" w:name="145"/>
            <w:bookmarkEnd w:id="4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4. Обсяг бюджетних призначень / бюджетних асигнувань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90000,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гривень, у тому числі загального фонду 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90000,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гривень та спеціального фонду - __0,00__ гривен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bookmarkStart w:id="5" w:name="145"/>
            <w:bookmarkStart w:id="6" w:name="146"/>
            <w:bookmarkEnd w:id="5"/>
            <w:bookmarkEnd w:id="6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5. . Підстави для виконання бюджетної програми: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Конституція України,Бюджетний кодекс України,  Закон  України  «Про  місцеве  самоврядування  в  Україні», Наказ Міністерства фінансів України «Про затвердження складових програмної класифікації видатків та кредитування місцевих бюджетів» від 20.09.2017 №793 зі змінами, Наказ Міністерства фінансів України «Про деякі питання запровадження програмно-цільового методу складання та виконання місцевих бюджетів» від 26.08.2014 №836, Наказ Міністерства фінансів України від 27.09.2012 року № 1035 «Про внесення змін до Типового переліку бюджетних програм та результативних показників їх виконання для місцевих бюджетів у галузі «Державне управління»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Закон України від 14.11.2019 року № 294-IХ "Про Державний бюджет України на 2020 рік"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Рішення  44 сесії Петровірівської сільської  ради  VII скликання від 17грудня 2019р. №839 "Про  сільський  бюджет Петровірівської сільської ради Ширяївського району Одеської області  на 2020 рік"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bookmarkStart w:id="7" w:name="146"/>
            <w:bookmarkStart w:id="8" w:name="147"/>
            <w:bookmarkEnd w:id="7"/>
            <w:bookmarkEnd w:id="8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. Цілі державної політики, на досягнення яких спрямована реалізація бюджетної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42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3340"/>
      </w:tblGrid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9" w:name="148"/>
            <w:bookmarkEnd w:id="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13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0" w:name="149"/>
            <w:bookmarkEnd w:id="1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іль державної політики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1" w:name="150"/>
            <w:bookmarkEnd w:id="1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12" w:name="151"/>
            <w:bookmarkStart w:id="13" w:name="151"/>
            <w:bookmarkEnd w:id="13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873"/>
        <w:gridCol w:w="8702"/>
        <w:gridCol w:w="4638"/>
      </w:tblGrid>
      <w:tr>
        <w:trPr>
          <w:trHeight w:val="30" w:hRule="atLeast"/>
        </w:trPr>
        <w:tc>
          <w:tcPr>
            <w:tcW w:w="9690" w:type="dxa"/>
            <w:gridSpan w:val="3"/>
            <w:tcBorders/>
          </w:tcPr>
          <w:p>
            <w:pPr>
              <w:pStyle w:val="Normal"/>
              <w:rPr/>
            </w:pPr>
            <w:bookmarkStart w:id="14" w:name="156"/>
            <w:r>
              <w:rPr>
                <w:rFonts w:cs="Times New Roman" w:ascii="Times New Roman" w:hAnsi="Times New Roman"/>
                <w:color w:val="000000"/>
                <w:lang w:val="uk-UA"/>
              </w:rPr>
              <w:t>7. Мета бюджетної програми 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/>
            </w:pPr>
            <w:bookmarkStart w:id="15" w:name="156"/>
            <w:r>
              <w:rPr>
                <w:rFonts w:cs="Times New Roman" w:ascii="Times New Roman" w:hAnsi="Times New Roman"/>
                <w:color w:val="000000"/>
                <w:lang w:val="uk-UA"/>
              </w:rPr>
              <w:t>Зміцнення  засад громадського  суспільства зміцнення  матеріально-фінансової  основи місцевого самоврядування,поліпшення умов для забезпечення життєдіяльності та соціального захисту населення,надання йому соціальних послу на належному рівні. Соціально  економічний та  культурний розвиток населених пунктів  сільської ради.</w:t>
            </w:r>
            <w:bookmarkStart w:id="16" w:name="157"/>
            <w:bookmarkEnd w:id="15"/>
            <w:bookmarkEnd w:id="16"/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. Завдання бюджетної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br/>
            </w:r>
            <w:bookmarkStart w:id="17" w:name="158"/>
            <w:bookmarkEnd w:id="17"/>
            <w:r>
              <w:rPr>
                <w:rFonts w:cs="Times New Roman" w:ascii="Times New Roman" w:hAnsi="Times New Roman"/>
                <w:color w:val="000000"/>
                <w:lang w:val="uk-UA"/>
              </w:rPr>
              <w:t>N з/п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" w:name="159"/>
            <w:bookmarkEnd w:id="18"/>
            <w:r>
              <w:rPr>
                <w:rFonts w:cs="Times New Roman" w:ascii="Times New Roman" w:hAnsi="Times New Roman"/>
                <w:color w:val="000000"/>
                <w:lang w:val="uk-UA"/>
              </w:rPr>
              <w:t>Завдання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9" w:name="160"/>
            <w:bookmarkEnd w:id="19"/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рганізаційно -культурно масовий захід що передбачає проведення свят.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ізаційно -культурно масовий захід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34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69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0" w:name="164"/>
            <w:bookmarkEnd w:id="20"/>
            <w:r>
              <w:rPr>
                <w:rFonts w:cs="Times New Roman" w:ascii="Times New Roman" w:hAnsi="Times New Roman"/>
                <w:color w:val="000000"/>
                <w:lang w:val="uk-UA"/>
              </w:rPr>
              <w:t>9. Напрями використання бюджетних коштів</w:t>
            </w:r>
          </w:p>
        </w:tc>
        <w:tc>
          <w:tcPr>
            <w:tcW w:w="4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69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1" w:name="165"/>
            <w:bookmarkEnd w:id="21"/>
            <w:r>
              <w:rPr>
                <w:rFonts w:cs="Times New Roman" w:ascii="Times New Roman" w:hAnsi="Times New Roman"/>
                <w:color w:val="000000"/>
                <w:lang w:val="uk-UA"/>
              </w:rPr>
              <w:t>гривень</w:t>
            </w:r>
          </w:p>
        </w:tc>
        <w:tc>
          <w:tcPr>
            <w:tcW w:w="4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6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4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tbl>
      <w:tblPr>
        <w:tblW w:w="15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48"/>
        <w:gridCol w:w="2163"/>
        <w:gridCol w:w="3060"/>
        <w:gridCol w:w="4073"/>
      </w:tblGrid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2" w:name="166"/>
            <w:bookmarkEnd w:id="22"/>
            <w:r>
              <w:rPr>
                <w:rFonts w:cs="Times New Roman" w:ascii="Times New Roman" w:hAnsi="Times New Roman"/>
                <w:color w:val="000000"/>
                <w:lang w:val="uk-UA"/>
              </w:rPr>
              <w:t>N з/п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3" w:name="167"/>
            <w:bookmarkEnd w:id="23"/>
            <w:r>
              <w:rPr>
                <w:rFonts w:cs="Times New Roman" w:ascii="Times New Roman" w:hAnsi="Times New Roman"/>
                <w:color w:val="000000"/>
                <w:lang w:val="uk-UA"/>
              </w:rPr>
              <w:t>Напрями використання бюджетних коштів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4" w:name="168"/>
            <w:bookmarkEnd w:id="24"/>
            <w:r>
              <w:rPr>
                <w:rFonts w:cs="Times New Roman" w:ascii="Times New Roman" w:hAnsi="Times New Roman"/>
                <w:color w:val="000000"/>
                <w:lang w:val="uk-UA"/>
              </w:rPr>
              <w:t>Загальний фонд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5" w:name="169"/>
            <w:bookmarkEnd w:id="25"/>
            <w:r>
              <w:rPr>
                <w:rFonts w:cs="Times New Roman" w:ascii="Times New Roman" w:hAnsi="Times New Roman"/>
                <w:color w:val="000000"/>
                <w:lang w:val="uk-UA"/>
              </w:rPr>
              <w:t>Спеціальний фонд</w:t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6" w:name="170"/>
            <w:bookmarkEnd w:id="26"/>
            <w:r>
              <w:rPr>
                <w:rFonts w:cs="Times New Roman" w:ascii="Times New Roman" w:hAnsi="Times New Roman"/>
                <w:color w:val="000000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7" w:name="171"/>
            <w:bookmarkEnd w:id="27"/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8" w:name="172"/>
            <w:bookmarkEnd w:id="28"/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9" w:name="173"/>
            <w:bookmarkEnd w:id="29"/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30" w:name="174"/>
            <w:bookmarkEnd w:id="30"/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31" w:name="175"/>
            <w:bookmarkEnd w:id="31"/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32" w:name="176"/>
            <w:bookmarkEnd w:id="32"/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рганізаційно -культурно масовий захід що передбачає проведення свят.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00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00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рганізаційно -культурно масовий захід.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0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0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53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593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33" w:name="186"/>
            <w:bookmarkEnd w:id="33"/>
            <w:r>
              <w:rPr>
                <w:rFonts w:cs="Times New Roman" w:ascii="Times New Roman" w:hAnsi="Times New Roman"/>
                <w:color w:val="000000"/>
                <w:lang w:val="uk-UA"/>
              </w:rPr>
              <w:t>Усього</w:t>
            </w:r>
          </w:p>
        </w:tc>
        <w:tc>
          <w:tcPr>
            <w:tcW w:w="2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0000</w:t>
            </w:r>
          </w:p>
        </w:tc>
        <w:tc>
          <w:tcPr>
            <w:tcW w:w="3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40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00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120" w:hRule="atLeast"/>
        </w:trPr>
        <w:tc>
          <w:tcPr>
            <w:tcW w:w="9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4" w:name="190"/>
            <w:bookmarkEnd w:id="3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 Перелік місцевих/регіональних програм, що виконуються у складі бюджетної програми</w:t>
            </w:r>
          </w:p>
        </w:tc>
      </w:tr>
      <w:tr>
        <w:trPr>
          <w:trHeight w:val="120" w:hRule="atLeast"/>
        </w:trPr>
        <w:tc>
          <w:tcPr>
            <w:tcW w:w="9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35" w:name="191"/>
            <w:bookmarkEnd w:id="3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вень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52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810"/>
        <w:gridCol w:w="2444"/>
        <w:gridCol w:w="3600"/>
        <w:gridCol w:w="4500"/>
      </w:tblGrid>
      <w:tr>
        <w:trPr>
          <w:trHeight w:val="45" w:hRule="atLeast"/>
        </w:trPr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36" w:name="192"/>
            <w:bookmarkEnd w:id="36"/>
            <w:r>
              <w:rPr>
                <w:rFonts w:cs="Times New Roman" w:ascii="Times New Roman" w:hAnsi="Times New Roman"/>
                <w:color w:val="000000"/>
                <w:lang w:val="uk-UA"/>
              </w:rPr>
              <w:t>N з/п</w:t>
            </w:r>
          </w:p>
        </w:tc>
        <w:tc>
          <w:tcPr>
            <w:tcW w:w="2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37" w:name="193"/>
            <w:bookmarkEnd w:id="37"/>
            <w:r>
              <w:rPr>
                <w:rFonts w:cs="Times New Roman" w:ascii="Times New Roman" w:hAnsi="Times New Roman"/>
                <w:color w:val="000000"/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38" w:name="194"/>
            <w:bookmarkEnd w:id="38"/>
            <w:r>
              <w:rPr>
                <w:rFonts w:cs="Times New Roman" w:ascii="Times New Roman" w:hAnsi="Times New Roman"/>
                <w:color w:val="000000"/>
                <w:lang w:val="uk-UA"/>
              </w:rPr>
              <w:t>Загальний фонд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39" w:name="195"/>
            <w:bookmarkEnd w:id="39"/>
            <w:r>
              <w:rPr>
                <w:rFonts w:cs="Times New Roman" w:ascii="Times New Roman" w:hAnsi="Times New Roman"/>
                <w:color w:val="000000"/>
                <w:lang w:val="uk-UA"/>
              </w:rPr>
              <w:t>Спеціальний фонд</w:t>
            </w:r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40" w:name="196"/>
            <w:bookmarkEnd w:id="40"/>
            <w:r>
              <w:rPr>
                <w:rFonts w:cs="Times New Roman" w:ascii="Times New Roman" w:hAnsi="Times New Roman"/>
                <w:color w:val="000000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41" w:name="197"/>
            <w:bookmarkEnd w:id="41"/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42" w:name="198"/>
            <w:bookmarkEnd w:id="42"/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43" w:name="199"/>
            <w:bookmarkEnd w:id="43"/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44" w:name="200"/>
            <w:bookmarkEnd w:id="44"/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45" w:name="201"/>
            <w:bookmarkEnd w:id="45"/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  <w:tr>
        <w:trPr>
          <w:trHeight w:val="45" w:hRule="atLeast"/>
        </w:trPr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46" w:name="202"/>
            <w:bookmarkEnd w:id="46"/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47" w:name="203"/>
            <w:bookmarkEnd w:id="47"/>
            <w:r>
              <w:rPr>
                <w:rFonts w:cs="Times New Roman" w:ascii="Times New Roman" w:hAnsi="Times New Roman"/>
                <w:color w:val="000000"/>
                <w:lang w:val="uk-UA"/>
              </w:rPr>
              <w:t>Програма "Моє село ,для мене ти єдине"</w:t>
            </w:r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48" w:name="204"/>
            <w:bookmarkEnd w:id="48"/>
            <w:r>
              <w:rPr>
                <w:rFonts w:cs="Times New Roman" w:ascii="Times New Roman" w:hAnsi="Times New Roman"/>
                <w:color w:val="000000"/>
                <w:lang w:val="uk-UA"/>
              </w:rPr>
              <w:t>80000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49" w:name="205"/>
            <w:bookmarkStart w:id="50" w:name="205"/>
            <w:bookmarkEnd w:id="50"/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51" w:name="206"/>
            <w:bookmarkEnd w:id="51"/>
            <w:r>
              <w:rPr>
                <w:rFonts w:cs="Times New Roman" w:ascii="Times New Roman" w:hAnsi="Times New Roman"/>
                <w:color w:val="000000"/>
                <w:lang w:val="uk-UA"/>
              </w:rPr>
              <w:t>80000</w:t>
            </w:r>
          </w:p>
        </w:tc>
      </w:tr>
      <w:tr>
        <w:trPr>
          <w:trHeight w:val="45" w:hRule="atLeast"/>
        </w:trPr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52" w:name="207"/>
            <w:bookmarkEnd w:id="52"/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2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53" w:name="208"/>
            <w:bookmarkEnd w:id="53"/>
            <w:r>
              <w:rPr>
                <w:rFonts w:cs="Times New Roman" w:ascii="Times New Roman" w:hAnsi="Times New Roman"/>
                <w:color w:val="000000"/>
                <w:lang w:val="uk-UA"/>
              </w:rPr>
              <w:t>Програма "Підтримка розвитку місцевого самоврядування в Петровірівській сільській раді"</w:t>
            </w:r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54" w:name="209"/>
            <w:bookmarkEnd w:id="54"/>
            <w:r>
              <w:rPr>
                <w:rFonts w:cs="Times New Roman" w:ascii="Times New Roman" w:hAnsi="Times New Roman"/>
                <w:color w:val="000000"/>
                <w:lang w:val="uk-UA"/>
              </w:rPr>
              <w:t>10000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55" w:name="210"/>
            <w:bookmarkStart w:id="56" w:name="210"/>
            <w:bookmarkEnd w:id="56"/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57" w:name="211"/>
            <w:bookmarkEnd w:id="57"/>
            <w:r>
              <w:rPr>
                <w:rFonts w:cs="Times New Roman" w:ascii="Times New Roman" w:hAnsi="Times New Roman"/>
                <w:color w:val="000000"/>
                <w:lang w:val="uk-UA"/>
              </w:rPr>
              <w:t>10000</w:t>
            </w:r>
          </w:p>
        </w:tc>
      </w:tr>
      <w:tr>
        <w:trPr>
          <w:trHeight w:val="45" w:hRule="atLeast"/>
        </w:trPr>
        <w:tc>
          <w:tcPr>
            <w:tcW w:w="4749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58" w:name="212"/>
            <w:bookmarkEnd w:id="58"/>
            <w:r>
              <w:rPr>
                <w:rFonts w:cs="Times New Roman" w:ascii="Times New Roman" w:hAnsi="Times New Roman"/>
                <w:color w:val="000000"/>
                <w:lang w:val="uk-UA"/>
              </w:rPr>
              <w:t>Усього</w:t>
            </w:r>
          </w:p>
        </w:tc>
        <w:tc>
          <w:tcPr>
            <w:tcW w:w="24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59" w:name="213"/>
            <w:bookmarkEnd w:id="59"/>
            <w:r>
              <w:rPr>
                <w:rFonts w:cs="Times New Roman" w:ascii="Times New Roman" w:hAnsi="Times New Roman"/>
                <w:color w:val="000000"/>
                <w:lang w:val="uk-UA"/>
              </w:rPr>
              <w:t>90000</w:t>
            </w:r>
          </w:p>
        </w:tc>
        <w:tc>
          <w:tcPr>
            <w:tcW w:w="36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60" w:name="214"/>
            <w:bookmarkStart w:id="61" w:name="214"/>
            <w:bookmarkEnd w:id="61"/>
          </w:p>
        </w:tc>
        <w:tc>
          <w:tcPr>
            <w:tcW w:w="45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62" w:name="215"/>
            <w:bookmarkEnd w:id="62"/>
            <w:r>
              <w:rPr>
                <w:rFonts w:cs="Times New Roman" w:ascii="Times New Roman" w:hAnsi="Times New Roman"/>
                <w:color w:val="000000"/>
                <w:lang w:val="uk-UA"/>
              </w:rPr>
              <w:t>900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/>
      </w:pPr>
      <w:r>
        <w:rPr/>
        <w:b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636"/>
        <w:gridCol w:w="3797"/>
        <w:gridCol w:w="1502"/>
        <w:gridCol w:w="1725"/>
        <w:gridCol w:w="1998"/>
        <w:gridCol w:w="670"/>
        <w:gridCol w:w="2299"/>
        <w:gridCol w:w="2308"/>
      </w:tblGrid>
      <w:tr>
        <w:trPr>
          <w:trHeight w:val="30" w:hRule="atLeast"/>
        </w:trPr>
        <w:tc>
          <w:tcPr>
            <w:tcW w:w="977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63" w:name="216"/>
            <w:bookmarkEnd w:id="6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. Результативні показники бюджетної програми</w:t>
            </w:r>
          </w:p>
        </w:tc>
        <w:tc>
          <w:tcPr>
            <w:tcW w:w="5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97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br/>
            </w:r>
            <w:bookmarkStart w:id="64" w:name="217"/>
            <w:bookmarkEnd w:id="64"/>
            <w:r>
              <w:rPr>
                <w:rFonts w:cs="Times New Roman" w:ascii="Times New Roman" w:hAnsi="Times New Roman"/>
                <w:color w:val="000000"/>
                <w:lang w:val="uk-UA"/>
              </w:rPr>
              <w:t>N з/п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65" w:name="218"/>
            <w:bookmarkEnd w:id="65"/>
            <w:r>
              <w:rPr>
                <w:rFonts w:cs="Times New Roman" w:ascii="Times New Roman" w:hAnsi="Times New Roman"/>
                <w:color w:val="000000"/>
                <w:lang w:val="uk-UA"/>
              </w:rPr>
              <w:t>Показники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66" w:name="219"/>
            <w:bookmarkEnd w:id="66"/>
            <w:r>
              <w:rPr>
                <w:rFonts w:cs="Times New Roman" w:ascii="Times New Roman" w:hAnsi="Times New Roman"/>
                <w:color w:val="000000"/>
                <w:lang w:val="uk-UA"/>
              </w:rPr>
              <w:t>Одиниця виміру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67" w:name="220"/>
            <w:bookmarkEnd w:id="67"/>
            <w:r>
              <w:rPr>
                <w:rFonts w:cs="Times New Roman" w:ascii="Times New Roman" w:hAnsi="Times New Roman"/>
                <w:color w:val="000000"/>
                <w:lang w:val="uk-UA"/>
              </w:rPr>
              <w:t>Джерело інформації</w:t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68" w:name="221"/>
            <w:bookmarkEnd w:id="68"/>
            <w:r>
              <w:rPr>
                <w:rFonts w:cs="Times New Roman" w:ascii="Times New Roman" w:hAnsi="Times New Roman"/>
                <w:color w:val="000000"/>
                <w:lang w:val="uk-UA"/>
              </w:rPr>
              <w:t>Загальний фонд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ind w:right="-1186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69" w:name="222"/>
            <w:bookmarkEnd w:id="69"/>
            <w:r>
              <w:rPr>
                <w:rFonts w:cs="Times New Roman" w:ascii="Times New Roman" w:hAnsi="Times New Roman"/>
                <w:color w:val="000000"/>
                <w:lang w:val="uk-UA"/>
              </w:rPr>
              <w:t>Спеціальний фонд</w:t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70" w:name="223"/>
            <w:bookmarkEnd w:id="70"/>
            <w:r>
              <w:rPr>
                <w:rFonts w:cs="Times New Roman" w:ascii="Times New Roman" w:hAnsi="Times New Roman"/>
                <w:color w:val="000000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71" w:name="224"/>
            <w:bookmarkEnd w:id="71"/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72" w:name="225"/>
            <w:bookmarkEnd w:id="72"/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73" w:name="226"/>
            <w:bookmarkEnd w:id="73"/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74" w:name="227"/>
            <w:bookmarkEnd w:id="74"/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75" w:name="228"/>
            <w:bookmarkEnd w:id="75"/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76" w:name="229"/>
            <w:bookmarkEnd w:id="76"/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77" w:name="230"/>
            <w:bookmarkEnd w:id="77"/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:Організаційно -культурно масовий захід що передбачає проведення свят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1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Затрат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.1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ідзначення працівників  підприємств,установ і організацій, творчих та інших спілок  села, учасників художньої.  самодіяльності,окремих громадян села,переможців  конкурсів,та змагань  з нагоди свята. День села –призами  та подарунками. Оформлення зали та декорація. .Придбання салютів.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рн.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ошторис </w:t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000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0000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2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Продукту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.1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ількість працівників  підприємств,установ, організацій, творчих та інших спілок  села, учасників художньої.  самодіяльності,окремих громадян села,переможців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Чол.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нутрішньо –управлінський  облік.</w:t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0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3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 xml:space="preserve">Ефективність 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.1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ередня вартість на одного  нагородженого .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рн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нутрішньо –управлінський  облік.</w:t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0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00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4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 xml:space="preserve">Якості 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.1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итома вага  обсягу коштів  до загального обсягу  на проведення заходу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%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вдання 2: Організаційно –культурно  масовий захід.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1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Затрат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.1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роведення конкурсу  на кращий  санітарний стан по благоустрою території.і нагородження  кращих депутатів  сільської ради,  членів  адмінкомісії,членів виконкому, та працівників органів місцевого самоврядування.(придбання подарунків)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рн.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шторис</w:t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00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000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2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Продукту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.1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ількість депутатів,членів адмінкомісії,членів виконкому,працівників  органів місцевого самоврядування.  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Чол.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нутрішньо –управлінський  облік.</w:t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5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3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 xml:space="preserve">Ефективність 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.1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Середня вартість  на одного нагородженого 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рн.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нутрішньо –управлінський  облік</w:t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00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4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Якості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.1</w:t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итома вага  обсягу коштів  до загального обсягу  на проведення заходу</w:t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%</w:t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6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7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tbl>
      <w:tblPr>
        <w:tblW w:w="12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462"/>
        <w:gridCol w:w="554"/>
        <w:gridCol w:w="7440"/>
      </w:tblGrid>
      <w:tr>
        <w:trPr>
          <w:trHeight w:val="120" w:hRule="atLeast"/>
        </w:trPr>
        <w:tc>
          <w:tcPr>
            <w:tcW w:w="24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8" w:name="287"/>
            <w:bookmarkEnd w:id="78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ільський голова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79" w:name="288"/>
            <w:bookmarkEnd w:id="7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_______</w:t>
              <w:br/>
              <w:t>(підпис)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80" w:name="289"/>
            <w:bookmarkStart w:id="81" w:name="289"/>
            <w:bookmarkEnd w:id="81"/>
          </w:p>
        </w:tc>
        <w:tc>
          <w:tcPr>
            <w:tcW w:w="7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82" w:name="290"/>
            <w:bookmarkEnd w:id="8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Л.С.Зибо____________</w:t>
              <w:br/>
              <w:t>(ініціали/ініціал, прізвищ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288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bookmarkStart w:id="83" w:name="291"/>
            <w:bookmarkEnd w:id="83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ГОДЖЕН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bookmarkStart w:id="84" w:name="291"/>
            <w:bookmarkStart w:id="85" w:name="292"/>
            <w:bookmarkEnd w:id="84"/>
            <w:bookmarkEnd w:id="85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управління  Ширяївської </w:t>
              <w:tab/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Н.І.Мартиненко____</w:t>
              <w:br/>
              <w:t xml:space="preserve">                                                                                                                                (ініціали/ініціал, прізвищ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районної державної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адміністрації</w:t>
            </w:r>
          </w:p>
        </w:tc>
      </w:tr>
      <w:tr>
        <w:trPr>
          <w:trHeight w:val="120" w:hRule="atLeast"/>
        </w:trPr>
        <w:tc>
          <w:tcPr>
            <w:tcW w:w="24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86" w:name="293"/>
            <w:bookmarkStart w:id="87" w:name="293"/>
            <w:bookmarkEnd w:id="87"/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88" w:name="294"/>
            <w:bookmarkStart w:id="89" w:name="294"/>
            <w:bookmarkEnd w:id="89"/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90" w:name="295"/>
            <w:bookmarkStart w:id="91" w:name="295"/>
            <w:bookmarkEnd w:id="91"/>
          </w:p>
        </w:tc>
        <w:tc>
          <w:tcPr>
            <w:tcW w:w="7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92" w:name="296"/>
            <w:bookmarkStart w:id="93" w:name="296"/>
            <w:bookmarkEnd w:id="93"/>
          </w:p>
        </w:tc>
      </w:tr>
      <w:tr>
        <w:trPr>
          <w:trHeight w:val="120" w:hRule="atLeast"/>
        </w:trPr>
        <w:tc>
          <w:tcPr>
            <w:tcW w:w="128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94" w:name="298"/>
            <w:bookmarkStart w:id="95" w:name="298"/>
            <w:bookmarkEnd w:id="95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p>
      <w:pPr>
        <w:pStyle w:val="Normal"/>
        <w:ind w:firstLine="24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bookmarkStart w:id="96" w:name="299"/>
      <w:bookmarkStart w:id="97" w:name="299"/>
      <w:bookmarkEnd w:id="97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bookmarkStart w:id="98" w:name="299"/>
      <w:bookmarkStart w:id="99" w:name="299"/>
      <w:bookmarkEnd w:id="99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Cambria"/>
      <w:b/>
      <w:b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06:00Z</dcterms:created>
  <dc:creator>Customer</dc:creator>
  <dc:description/>
  <cp:keywords/>
  <dc:language>en-US</dc:language>
  <cp:lastModifiedBy>Customer</cp:lastModifiedBy>
  <cp:lastPrinted>2020-02-14T10:56:00Z</cp:lastPrinted>
  <dcterms:modified xsi:type="dcterms:W3CDTF">2020-02-14T08:56:00Z</dcterms:modified>
  <cp:revision>42</cp:revision>
  <dc:subject/>
  <dc:title>ЗАТВЕРДЖЕНО</dc:title>
</cp:coreProperties>
</file>