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righ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bookmarkStart w:id="0" w:name="131"/>
      <w:bookmarkEnd w:id="0"/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ЗАТВЕРДЖЕНО</w:t>
        <w:br/>
        <w:t>Наказ Міністерства фінансів України</w:t>
        <w:br/>
        <w:t>26 серпня 2014 року N 836</w:t>
        <w:br/>
        <w:t>(у редакції наказу Міністерства фінансів України</w:t>
        <w:br/>
        <w:t>від 29 грудня 2018 року N 1209)</w:t>
      </w:r>
    </w:p>
    <w:p>
      <w:pPr>
        <w:pStyle w:val="Normal"/>
        <w:ind w:firstLine="240"/>
        <w:jc w:val="righ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0128"/>
      </w:tblGrid>
      <w:tr>
        <w:trPr>
          <w:trHeight w:val="1977" w:hRule="atLeast"/>
        </w:trPr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" w:name="132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                                                            </w:t>
            </w:r>
          </w:p>
        </w:tc>
        <w:tc>
          <w:tcPr>
            <w:tcW w:w="101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" w:name="133"/>
            <w:bookmarkEnd w:id="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озпорядження сільського голови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етровірівська сільська рада.</w:t>
              <w:br/>
              <w:t>___________________________</w:t>
              <w:br/>
              <w:t xml:space="preserve">                          (найменування головного розпорядника</w:t>
              <w:br/>
              <w:t>_____________________________</w:t>
              <w:br/>
              <w:t xml:space="preserve">                                      коштів місцевого бюджету)</w:t>
              <w:br/>
              <w:t>Розпорядження  _№__________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від _______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" w:name="134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спорт</w:t>
        <w:br/>
        <w:t>бюджетної програми місцевого бюджету на  2020 рі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154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742"/>
        <w:gridCol w:w="2433"/>
        <w:gridCol w:w="2434"/>
        <w:gridCol w:w="2433"/>
        <w:gridCol w:w="4868"/>
        <w:gridCol w:w="1798"/>
        <w:gridCol w:w="635"/>
      </w:tblGrid>
      <w:tr>
        <w:trPr>
          <w:trHeight w:val="290" w:hRule="atLeast"/>
        </w:trPr>
        <w:tc>
          <w:tcPr>
            <w:tcW w:w="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43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1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ru-RU" w:eastAsia="ru-RU"/>
              </w:rPr>
              <w:t>(  0100000)                                             Петровірівська сільська рада  Ширяївського району Одеської області                                    04379031</w:t>
            </w:r>
          </w:p>
        </w:tc>
      </w:tr>
      <w:tr>
        <w:trPr>
          <w:trHeight w:val="552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(код Програмної класифікації видатків та кредитування місцевого бюджету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30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(код за ЄДРПОУ)</w:t>
            </w:r>
          </w:p>
        </w:tc>
      </w:tr>
      <w:tr>
        <w:trPr>
          <w:trHeight w:val="290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2. </w:t>
            </w:r>
          </w:p>
        </w:tc>
        <w:tc>
          <w:tcPr>
            <w:tcW w:w="1460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ru-RU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ru-RU" w:eastAsia="ru-RU"/>
              </w:rPr>
              <w:t>(0110000)                                             Петровірівська сільська рада  Ширяївського району Одеської області                                    04379031</w:t>
            </w:r>
          </w:p>
        </w:tc>
      </w:tr>
      <w:tr>
        <w:trPr>
          <w:trHeight w:val="449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730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(найменування відповідального виконавця)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(код за ЄДРПОУ)</w:t>
            </w:r>
          </w:p>
        </w:tc>
      </w:tr>
      <w:tr>
        <w:trPr>
          <w:trHeight w:val="290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3.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ru-RU" w:eastAsia="ru-RU"/>
              </w:rPr>
              <w:t>0110150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ru-RU" w:eastAsia="ru-RU"/>
              </w:rPr>
              <w:t>0150</w:t>
            </w:r>
          </w:p>
        </w:tc>
        <w:tc>
          <w:tcPr>
            <w:tcW w:w="2433" w:type="dxa"/>
            <w:tcBorders>
              <w:top w:val="single" w:sz="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ru-RU" w:eastAsia="ru-RU"/>
              </w:rPr>
              <w:t>0111</w:t>
            </w:r>
          </w:p>
        </w:tc>
        <w:tc>
          <w:tcPr>
            <w:tcW w:w="486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та їх виконавчих комітетів  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ru-RU" w:eastAsia="ru-RU"/>
              </w:rPr>
              <w:t>15326503000</w:t>
            </w:r>
          </w:p>
        </w:tc>
      </w:tr>
      <w:tr>
        <w:trPr>
          <w:trHeight w:val="1087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(код бюджету)</w:t>
            </w:r>
          </w:p>
        </w:tc>
      </w:tr>
      <w:tr>
        <w:trPr>
          <w:trHeight w:val="120" w:hRule="atLeast"/>
        </w:trPr>
        <w:tc>
          <w:tcPr>
            <w:tcW w:w="147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" w:name="145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. Обсяг бюджетних призначень / бюджетних асигнувань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3103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вень, у тому числі загального фонду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10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гривень та спеціального фонду - ___0,00___ гривен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5" w:name="145"/>
            <w:bookmarkStart w:id="6" w:name="146"/>
            <w:bookmarkEnd w:id="5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 Підстави для виконання бюджетної програм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нституція України,Бюджетний кодекс України,  Закон  України  «Про  місцеве  самоврядування  в  Україні», Наказ Міністерства фінансів України «Про затвердження складових програмної класифікації видатків та кредитування місцевих бюджетів» від 20.09.2017 №793 зі змінами, Наказ Міністерства фінансів України «Про деякі питання запровадження програмно-цільового методу складання та виконання місцевих бюджетів» від 26.08.2014 №836, Наказ Міністерства фінансів України від 27.09.2012 року № 1035 «Про внесення змін до Типового переліку бюджетних програм та результативних показників їх виконання для місцевих бюджетів у галузі «Державне управління»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кон України від 14.11.2019 року № 294-IХ "Про Державний бюджет України на 2020 рік"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ішення  44 сесії Петровірівської сільської  ради  VII скликання від 17грудня 2019р. №839 "Про  сільський  бюджет Петровірівської сільської ради Ширяївського району Одеської області  на 2020 рік"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" w:name="146"/>
            <w:bookmarkStart w:id="8" w:name="147"/>
            <w:bookmarkEnd w:id="7"/>
            <w:bookmarkEnd w:id="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 Цілі державної політики, на досягнення яких спрямована реалізація бюджетної програми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42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3340"/>
      </w:tblGrid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9" w:name="148"/>
            <w:bookmarkEnd w:id="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13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0" w:name="149"/>
            <w:bookmarkEnd w:id="1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іль державної політики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1" w:name="150"/>
            <w:bookmarkEnd w:id="1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3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2" w:name="151"/>
            <w:bookmarkEnd w:id="1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алізація програми  спрямована на організаційно-аналітичне та матеріально- технічне забезпечення розвитку сільської ради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873"/>
        <w:gridCol w:w="8702"/>
        <w:gridCol w:w="4638"/>
      </w:tblGrid>
      <w:tr>
        <w:trPr>
          <w:trHeight w:val="30" w:hRule="atLeast"/>
        </w:trPr>
        <w:tc>
          <w:tcPr>
            <w:tcW w:w="9690" w:type="dxa"/>
            <w:gridSpan w:val="3"/>
            <w:tcBorders/>
          </w:tcPr>
          <w:p>
            <w:pPr>
              <w:pStyle w:val="Normal"/>
              <w:rPr/>
            </w:pPr>
            <w:bookmarkStart w:id="13" w:name="156"/>
            <w:bookmarkEnd w:id="1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 Мета бюджетної програми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дійснення організаційного, правового,інформаційно-аналітичного та матеріально-технічне забезпечення діяльності сільської ради.</w:t>
              <w:br/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4" w:name="156"/>
            <w:bookmarkStart w:id="15" w:name="157"/>
            <w:bookmarkEnd w:id="14"/>
            <w:bookmarkEnd w:id="1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 Завдання бюджетної програми</w:t>
            </w:r>
          </w:p>
        </w:tc>
        <w:tc>
          <w:tcPr>
            <w:tcW w:w="4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</w:r>
            <w:bookmarkStart w:id="16" w:name="158"/>
            <w:bookmarkEnd w:id="1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7" w:name="159"/>
            <w:bookmarkEnd w:id="1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вдання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8" w:name="160"/>
            <w:bookmarkEnd w:id="1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9" w:name="161"/>
            <w:bookmarkEnd w:id="1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виконання наданих законодавством повноважен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тримка ,придбання  та матеріально-технічне забезпечення розвитку функціональної інформаційно-обчислювальної системи ВОКМП(заходи з  інформатизації)</w:t>
            </w:r>
          </w:p>
        </w:tc>
      </w:tr>
      <w:tr>
        <w:trPr>
          <w:trHeight w:val="120" w:hRule="atLeast"/>
        </w:trPr>
        <w:tc>
          <w:tcPr>
            <w:tcW w:w="969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0" w:name="164"/>
            <w:bookmarkEnd w:id="2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 Напрями використання бюджетних коштів</w:t>
            </w:r>
          </w:p>
        </w:tc>
        <w:tc>
          <w:tcPr>
            <w:tcW w:w="4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969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1" w:name="165"/>
            <w:bookmarkEnd w:id="2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вень</w:t>
            </w:r>
          </w:p>
        </w:tc>
        <w:tc>
          <w:tcPr>
            <w:tcW w:w="4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2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48"/>
        <w:gridCol w:w="2163"/>
        <w:gridCol w:w="3060"/>
        <w:gridCol w:w="4073"/>
      </w:tblGrid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2" w:name="166"/>
            <w:bookmarkEnd w:id="2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3" w:name="167"/>
            <w:bookmarkEnd w:id="2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прями використання бюджетних коштів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4" w:name="168"/>
            <w:bookmarkEnd w:id="2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5" w:name="169"/>
            <w:bookmarkEnd w:id="2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6" w:name="170"/>
            <w:bookmarkEnd w:id="2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7" w:name="171"/>
            <w:bookmarkEnd w:id="2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8" w:name="172"/>
            <w:bookmarkEnd w:id="2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29" w:name="173"/>
            <w:bookmarkEnd w:id="2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0" w:name="174"/>
            <w:bookmarkEnd w:id="3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1" w:name="175"/>
            <w:bookmarkEnd w:id="3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2" w:name="176"/>
            <w:bookmarkEnd w:id="3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3" w:name="177"/>
            <w:bookmarkEnd w:id="3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 виконання наданих законодавством повноважень.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4" w:name="178"/>
            <w:bookmarkEnd w:id="3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02716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35" w:name="179"/>
            <w:bookmarkStart w:id="36" w:name="179"/>
            <w:bookmarkEnd w:id="36"/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7" w:name="180"/>
            <w:bookmarkEnd w:id="3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02716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8" w:name="181"/>
            <w:bookmarkEnd w:id="3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9" w:name="182"/>
            <w:bookmarkEnd w:id="3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лата доступу до інтернету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0" w:name="183"/>
            <w:bookmarkEnd w:id="4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84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41" w:name="184"/>
            <w:bookmarkStart w:id="42" w:name="184"/>
            <w:bookmarkEnd w:id="42"/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3" w:name="185"/>
            <w:bookmarkEnd w:id="4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84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лата послуг  з заправки картриджів , поточного ремонту  оргтехніки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000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00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593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4" w:name="186"/>
            <w:bookmarkEnd w:id="4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10300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103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120" w:hRule="atLeast"/>
        </w:trPr>
        <w:tc>
          <w:tcPr>
            <w:tcW w:w="9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5" w:name="190"/>
            <w:bookmarkEnd w:id="4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 Перелік місцевих/регіональних програм, що виконуються у складі бюджетної програми</w:t>
            </w:r>
          </w:p>
        </w:tc>
      </w:tr>
      <w:tr>
        <w:trPr>
          <w:trHeight w:val="120" w:hRule="atLeast"/>
        </w:trPr>
        <w:tc>
          <w:tcPr>
            <w:tcW w:w="9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6" w:name="191"/>
            <w:bookmarkEnd w:id="4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вень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52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810"/>
        <w:gridCol w:w="2444"/>
        <w:gridCol w:w="3600"/>
        <w:gridCol w:w="4500"/>
      </w:tblGrid>
      <w:tr>
        <w:trPr>
          <w:trHeight w:val="45" w:hRule="atLeast"/>
        </w:trPr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7" w:name="192"/>
            <w:bookmarkEnd w:id="4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2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8" w:name="193"/>
            <w:bookmarkEnd w:id="4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49" w:name="194"/>
            <w:bookmarkEnd w:id="4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50" w:name="195"/>
            <w:bookmarkEnd w:id="5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51" w:name="196"/>
            <w:bookmarkEnd w:id="5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45" w:hRule="atLeast"/>
        </w:trPr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52" w:name="197"/>
            <w:bookmarkEnd w:id="5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53" w:name="198"/>
            <w:bookmarkEnd w:id="5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54" w:name="199"/>
            <w:bookmarkEnd w:id="5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55" w:name="200"/>
            <w:bookmarkEnd w:id="5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56" w:name="201"/>
            <w:bookmarkEnd w:id="5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5" w:hRule="atLeast"/>
        </w:trPr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57" w:name="202"/>
            <w:bookmarkStart w:id="58" w:name="202"/>
            <w:bookmarkEnd w:id="58"/>
          </w:p>
        </w:tc>
        <w:tc>
          <w:tcPr>
            <w:tcW w:w="2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59" w:name="203"/>
            <w:bookmarkStart w:id="60" w:name="203"/>
            <w:bookmarkEnd w:id="60"/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61" w:name="204"/>
            <w:bookmarkStart w:id="62" w:name="204"/>
            <w:bookmarkEnd w:id="62"/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63" w:name="205"/>
            <w:bookmarkStart w:id="64" w:name="205"/>
            <w:bookmarkEnd w:id="64"/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65" w:name="206"/>
            <w:bookmarkStart w:id="66" w:name="206"/>
            <w:bookmarkEnd w:id="66"/>
          </w:p>
        </w:tc>
      </w:tr>
      <w:tr>
        <w:trPr>
          <w:trHeight w:val="45" w:hRule="atLeast"/>
        </w:trPr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67" w:name="207"/>
            <w:bookmarkStart w:id="68" w:name="207"/>
            <w:bookmarkEnd w:id="68"/>
          </w:p>
        </w:tc>
        <w:tc>
          <w:tcPr>
            <w:tcW w:w="2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69" w:name="208"/>
            <w:bookmarkStart w:id="70" w:name="208"/>
            <w:bookmarkEnd w:id="70"/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71" w:name="209"/>
            <w:bookmarkStart w:id="72" w:name="209"/>
            <w:bookmarkEnd w:id="72"/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73" w:name="210"/>
            <w:bookmarkStart w:id="74" w:name="210"/>
            <w:bookmarkEnd w:id="74"/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75" w:name="211"/>
            <w:bookmarkStart w:id="76" w:name="211"/>
            <w:bookmarkEnd w:id="76"/>
          </w:p>
        </w:tc>
      </w:tr>
      <w:tr>
        <w:trPr>
          <w:trHeight w:val="45" w:hRule="atLeast"/>
        </w:trPr>
        <w:tc>
          <w:tcPr>
            <w:tcW w:w="4749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7" w:name="212"/>
            <w:bookmarkEnd w:id="7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78" w:name="213"/>
            <w:bookmarkStart w:id="79" w:name="213"/>
            <w:bookmarkEnd w:id="79"/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80" w:name="214"/>
            <w:bookmarkStart w:id="81" w:name="214"/>
            <w:bookmarkEnd w:id="81"/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82" w:name="215"/>
            <w:bookmarkStart w:id="83" w:name="215"/>
            <w:bookmarkEnd w:id="83"/>
          </w:p>
        </w:tc>
      </w:tr>
    </w:tbl>
    <w:p>
      <w:pPr>
        <w:pStyle w:val="Normal"/>
        <w:rPr/>
      </w:pPr>
      <w:r>
        <w:rPr/>
        <w:b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597"/>
        <w:gridCol w:w="3840"/>
        <w:gridCol w:w="1136"/>
        <w:gridCol w:w="1980"/>
        <w:gridCol w:w="2022"/>
        <w:gridCol w:w="678"/>
        <w:gridCol w:w="2340"/>
        <w:gridCol w:w="2340"/>
      </w:tblGrid>
      <w:tr>
        <w:trPr>
          <w:trHeight w:val="30" w:hRule="atLeast"/>
        </w:trPr>
        <w:tc>
          <w:tcPr>
            <w:tcW w:w="969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84" w:name="216"/>
            <w:bookmarkEnd w:id="8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. Результативні показники бюджетної програми</w:t>
            </w:r>
          </w:p>
        </w:tc>
        <w:tc>
          <w:tcPr>
            <w:tcW w:w="53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</w:r>
            <w:bookmarkStart w:id="85" w:name="217"/>
            <w:bookmarkEnd w:id="8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3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86" w:name="218"/>
            <w:bookmarkEnd w:id="8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1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87" w:name="219"/>
            <w:bookmarkEnd w:id="8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88" w:name="220"/>
            <w:bookmarkEnd w:id="8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жерело інформації</w:t>
            </w:r>
          </w:p>
        </w:tc>
        <w:tc>
          <w:tcPr>
            <w:tcW w:w="270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89" w:name="221"/>
            <w:bookmarkEnd w:id="8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ind w:right="-118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90" w:name="222"/>
            <w:bookmarkEnd w:id="9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91" w:name="223"/>
            <w:bookmarkEnd w:id="9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92" w:name="224"/>
            <w:bookmarkEnd w:id="9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93" w:name="225"/>
            <w:bookmarkEnd w:id="9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1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94" w:name="226"/>
            <w:bookmarkEnd w:id="9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95" w:name="227"/>
            <w:bookmarkEnd w:id="9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96" w:name="228"/>
            <w:bookmarkEnd w:id="9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97" w:name="229"/>
            <w:bookmarkEnd w:id="9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98" w:name="230"/>
            <w:bookmarkEnd w:id="9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затрат</w:t>
            </w:r>
          </w:p>
        </w:tc>
        <w:tc>
          <w:tcPr>
            <w:tcW w:w="11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70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99" w:name="231"/>
            <w:bookmarkEnd w:id="9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1</w:t>
            </w:r>
          </w:p>
        </w:tc>
        <w:tc>
          <w:tcPr>
            <w:tcW w:w="3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ількість штатних одиниць</w:t>
            </w:r>
          </w:p>
        </w:tc>
        <w:tc>
          <w:tcPr>
            <w:tcW w:w="11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д.</w:t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татний розпис</w:t>
            </w:r>
          </w:p>
        </w:tc>
        <w:tc>
          <w:tcPr>
            <w:tcW w:w="270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00" w:name="238"/>
            <w:bookmarkEnd w:id="10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продукту</w:t>
            </w:r>
          </w:p>
        </w:tc>
        <w:tc>
          <w:tcPr>
            <w:tcW w:w="11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70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01" w:name="245"/>
            <w:bookmarkEnd w:id="10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1</w:t>
            </w:r>
          </w:p>
        </w:tc>
        <w:tc>
          <w:tcPr>
            <w:tcW w:w="3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ількість отриманих листів, звернень, заяв, скарг</w:t>
            </w:r>
          </w:p>
        </w:tc>
        <w:tc>
          <w:tcPr>
            <w:tcW w:w="11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вітність</w:t>
            </w:r>
          </w:p>
        </w:tc>
        <w:tc>
          <w:tcPr>
            <w:tcW w:w="270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11</w:t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11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02" w:name="252"/>
            <w:bookmarkEnd w:id="10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2</w:t>
            </w:r>
          </w:p>
        </w:tc>
        <w:tc>
          <w:tcPr>
            <w:tcW w:w="3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ількість прийнятих нормативно -правових  актів</w:t>
            </w:r>
          </w:p>
        </w:tc>
        <w:tc>
          <w:tcPr>
            <w:tcW w:w="11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вітність</w:t>
            </w:r>
          </w:p>
        </w:tc>
        <w:tc>
          <w:tcPr>
            <w:tcW w:w="270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98</w:t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98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03" w:name="259"/>
            <w:bookmarkEnd w:id="10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3</w:t>
            </w:r>
          </w:p>
        </w:tc>
        <w:tc>
          <w:tcPr>
            <w:tcW w:w="3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ількість здійсненої приписки</w:t>
            </w:r>
          </w:p>
        </w:tc>
        <w:tc>
          <w:tcPr>
            <w:tcW w:w="11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вітність</w:t>
            </w:r>
          </w:p>
        </w:tc>
        <w:tc>
          <w:tcPr>
            <w:tcW w:w="270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0</w:t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0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04" w:name="266"/>
            <w:bookmarkEnd w:id="10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4</w:t>
            </w:r>
          </w:p>
        </w:tc>
        <w:tc>
          <w:tcPr>
            <w:tcW w:w="3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ількість здійсненої виписки</w:t>
            </w:r>
          </w:p>
        </w:tc>
        <w:tc>
          <w:tcPr>
            <w:tcW w:w="11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вітність</w:t>
            </w:r>
          </w:p>
        </w:tc>
        <w:tc>
          <w:tcPr>
            <w:tcW w:w="270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05" w:name="273"/>
            <w:bookmarkEnd w:id="10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ефективності</w:t>
            </w:r>
          </w:p>
        </w:tc>
        <w:tc>
          <w:tcPr>
            <w:tcW w:w="11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70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06" w:name="280"/>
            <w:bookmarkEnd w:id="10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1</w:t>
            </w:r>
          </w:p>
        </w:tc>
        <w:tc>
          <w:tcPr>
            <w:tcW w:w="3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ількість виконаних  листів, звернень, заяв, скарг на одного працівника</w:t>
            </w:r>
          </w:p>
        </w:tc>
        <w:tc>
          <w:tcPr>
            <w:tcW w:w="11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зрахунок</w:t>
            </w:r>
          </w:p>
        </w:tc>
        <w:tc>
          <w:tcPr>
            <w:tcW w:w="270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1</w:t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1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2</w:t>
            </w:r>
          </w:p>
        </w:tc>
        <w:tc>
          <w:tcPr>
            <w:tcW w:w="3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ількість прийнятих нормативно -правових  актів</w:t>
            </w:r>
          </w:p>
        </w:tc>
        <w:tc>
          <w:tcPr>
            <w:tcW w:w="11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зрахунок</w:t>
            </w:r>
          </w:p>
        </w:tc>
        <w:tc>
          <w:tcPr>
            <w:tcW w:w="270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0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3</w:t>
            </w:r>
          </w:p>
        </w:tc>
        <w:tc>
          <w:tcPr>
            <w:tcW w:w="3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ількість здійсненої приписки</w:t>
            </w:r>
          </w:p>
        </w:tc>
        <w:tc>
          <w:tcPr>
            <w:tcW w:w="11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зрахунок</w:t>
            </w:r>
          </w:p>
        </w:tc>
        <w:tc>
          <w:tcPr>
            <w:tcW w:w="270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4</w:t>
            </w:r>
          </w:p>
        </w:tc>
        <w:tc>
          <w:tcPr>
            <w:tcW w:w="3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ількість здійсненої виписки</w:t>
            </w:r>
          </w:p>
        </w:tc>
        <w:tc>
          <w:tcPr>
            <w:tcW w:w="11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зрахунок</w:t>
            </w:r>
          </w:p>
        </w:tc>
        <w:tc>
          <w:tcPr>
            <w:tcW w:w="270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3.5</w:t>
            </w:r>
          </w:p>
        </w:tc>
        <w:tc>
          <w:tcPr>
            <w:tcW w:w="3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итрати на утримання  однієї штатної одиниці</w:t>
            </w:r>
          </w:p>
        </w:tc>
        <w:tc>
          <w:tcPr>
            <w:tcW w:w="11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рн</w:t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зрахунок</w:t>
            </w:r>
          </w:p>
        </w:tc>
        <w:tc>
          <w:tcPr>
            <w:tcW w:w="270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1030</w:t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1030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якості</w:t>
            </w:r>
          </w:p>
        </w:tc>
        <w:tc>
          <w:tcPr>
            <w:tcW w:w="11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70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3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ідсоток вчасно виконаних листів, заяв, скарг у їх загальній кількості</w:t>
            </w:r>
          </w:p>
        </w:tc>
        <w:tc>
          <w:tcPr>
            <w:tcW w:w="11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70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2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462"/>
        <w:gridCol w:w="554"/>
        <w:gridCol w:w="7440"/>
      </w:tblGrid>
      <w:tr>
        <w:trPr>
          <w:trHeight w:val="120" w:hRule="atLeast"/>
        </w:trPr>
        <w:tc>
          <w:tcPr>
            <w:tcW w:w="24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07" w:name="287"/>
            <w:bookmarkEnd w:id="107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ільський голова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08" w:name="288"/>
            <w:bookmarkEnd w:id="10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________</w:t>
              <w:br/>
              <w:t>(підпис)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109" w:name="289"/>
            <w:bookmarkStart w:id="110" w:name="289"/>
            <w:bookmarkEnd w:id="110"/>
          </w:p>
        </w:tc>
        <w:tc>
          <w:tcPr>
            <w:tcW w:w="7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11" w:name="290"/>
            <w:bookmarkEnd w:id="11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Л.С.Зибо____________</w:t>
              <w:br/>
              <w:t>(ініціали/ініціал, прізвищ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288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bookmarkStart w:id="112" w:name="291"/>
            <w:bookmarkEnd w:id="112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ГОДЖЕН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bookmarkStart w:id="113" w:name="291"/>
            <w:bookmarkStart w:id="114" w:name="292"/>
            <w:bookmarkEnd w:id="113"/>
            <w:bookmarkEnd w:id="114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управління  Ширяївської </w:t>
              <w:tab/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Н.І.Мартиненко____</w:t>
              <w:br/>
              <w:t xml:space="preserve">                                                                                                                                (ініціали/ініціал, прізвищ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районної державної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адміністрації</w:t>
            </w:r>
          </w:p>
        </w:tc>
      </w:tr>
      <w:tr>
        <w:trPr>
          <w:trHeight w:val="120" w:hRule="atLeast"/>
        </w:trPr>
        <w:tc>
          <w:tcPr>
            <w:tcW w:w="24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115" w:name="293"/>
            <w:bookmarkStart w:id="116" w:name="293"/>
            <w:bookmarkEnd w:id="116"/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117" w:name="294"/>
            <w:bookmarkStart w:id="118" w:name="294"/>
            <w:bookmarkEnd w:id="118"/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119" w:name="295"/>
            <w:bookmarkStart w:id="120" w:name="295"/>
            <w:bookmarkEnd w:id="120"/>
          </w:p>
        </w:tc>
        <w:tc>
          <w:tcPr>
            <w:tcW w:w="7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121" w:name="296"/>
            <w:bookmarkStart w:id="122" w:name="296"/>
            <w:bookmarkEnd w:id="122"/>
          </w:p>
        </w:tc>
      </w:tr>
      <w:tr>
        <w:trPr>
          <w:trHeight w:val="120" w:hRule="atLeast"/>
        </w:trPr>
        <w:tc>
          <w:tcPr>
            <w:tcW w:w="128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123" w:name="298"/>
            <w:bookmarkStart w:id="124" w:name="298"/>
            <w:bookmarkEnd w:id="124"/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p>
      <w:pPr>
        <w:pStyle w:val="Normal"/>
        <w:ind w:firstLine="24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bookmarkStart w:id="125" w:name="299"/>
      <w:bookmarkStart w:id="126" w:name="299"/>
      <w:bookmarkEnd w:id="126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bookmarkStart w:id="127" w:name="299"/>
      <w:bookmarkStart w:id="128" w:name="299"/>
      <w:bookmarkEnd w:id="128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bidi="ar-SA"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mbria" w:hAnsi="Cambria" w:cs="Cambria"/>
      <w:b/>
      <w:b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25:00Z</dcterms:created>
  <dc:creator>Customer</dc:creator>
  <dc:description/>
  <cp:keywords/>
  <dc:language>en-US</dc:language>
  <cp:lastModifiedBy>Customer</cp:lastModifiedBy>
  <cp:lastPrinted>2020-02-14T10:55:00Z</cp:lastPrinted>
  <dcterms:modified xsi:type="dcterms:W3CDTF">2020-02-14T08:55:00Z</dcterms:modified>
  <cp:revision>77</cp:revision>
  <dc:subject/>
  <dc:title>ЗАТВЕРДЖЕНО</dc:title>
</cp:coreProperties>
</file>